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ХЕЕВ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00 Кировская обл., Лебяжский район, д. Михеевсщина, ул. Производственная 5, (88332-09-79)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 Михеевщина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муниципальной программы «Комплексное развитие систем коммунальной инфраструктуры муниципального образования Михеевское сельское поселение» на 2015-2030 годы 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 xml:space="preserve">В связи с приведением в соответствие действующему законодательству, на основании экспертного заключения от  14.11.2014 № 2780-45-01-10, в соответствии с Федеральным законом от 30.12.2004 № 210-ФЗ «Об основах регулирования тарифов организаций коммунального комплекса»,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Михеевская сельская Дума РЕШИЛА: </w:t>
      </w:r>
    </w:p>
    <w:p>
      <w:pPr>
        <w:pStyle w:val="Style13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униципальную программу «Комплексное развитие систем коммунальной инфраструктуры муниципального образования Михеевское сельское поселение» на 2015-2030 годы. Прилагается. 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читать утратившим силу решение Михеевской сельской Думы от 31.05.2013 №68 «Об утверждении муниципальной целевой программы «Комплексное развитие систем коммунальной инфраструктуры муниципального образования Михеевское сельское поселение» на 2013-2015 годы»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ихеевского сельского поселения Лебяжского района Кировской области и на официальном сайте Лебяжского района.</w:t>
      </w:r>
    </w:p>
    <w:p>
      <w:pPr>
        <w:pStyle w:val="Style13"/>
        <w:numPr>
          <w:ilvl w:val="0"/>
          <w:numId w:val="4"/>
        </w:numPr>
        <w:spacing w:before="0" w:after="280"/>
        <w:jc w:val="both"/>
        <w:rPr/>
      </w:pPr>
      <w:r>
        <w:rPr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76"/>
        <w:jc w:val="both"/>
        <w:rPr/>
      </w:pPr>
      <w:r>
        <w:rPr>
          <w:sz w:val="28"/>
          <w:szCs w:val="28"/>
        </w:rPr>
        <w:t>Глава Михеевского сельского</w:t>
      </w:r>
    </w:p>
    <w:p>
      <w:pPr>
        <w:pStyle w:val="Style13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еления                                                                                     Т.А.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caps/>
          <w:sz w:val="28"/>
          <w:szCs w:val="28"/>
        </w:rPr>
        <w:t>Утвержде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Решением Михеевской сельской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Думы от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 ПРОГРАММА</w:t>
      </w:r>
    </w:p>
    <w:p>
      <w:pPr>
        <w:pStyle w:val="Style13"/>
        <w:spacing w:before="0" w:after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>«комплексноЕ развитиЕ систем коммунальной инфраструктуры МУНИЦИПАЛЬНОГО ОБРАЗОВАНИЯ Михеевское сельскоЕ поселениЕ на 2015-2030 годы»</w:t>
      </w:r>
    </w:p>
    <w:p>
      <w:pPr>
        <w:pStyle w:val="Style13"/>
        <w:rPr>
          <w:b/>
          <w:b/>
          <w:caps/>
        </w:rPr>
      </w:pPr>
      <w:r>
        <w:rPr>
          <w:b/>
          <w:caps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/>
      </w:pPr>
      <w:r>
        <w:rPr>
          <w:sz w:val="28"/>
          <w:szCs w:val="28"/>
        </w:rPr>
        <w:t>д Михеевщина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мплексное развитие систем коммунальной инфраструктуры муниципального образования Михее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5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Программа)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7" w:type="dxa"/>
        <w:jc w:val="left"/>
        <w:tblInd w:w="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6379"/>
      </w:tblGrid>
      <w:tr>
        <w:trPr>
          <w:trHeight w:val="24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хеевского сельского посе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надежности предоставления коммунальных услуг на основе комплексного развития систем коммунальной инфраструктуры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numPr>
                <w:ilvl w:val="0"/>
                <w:numId w:val="3"/>
              </w:numPr>
              <w:ind w:left="0"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 коммунальной инфраструктуры.</w:t>
              <w:br/>
              <w:t>2. Развитие коммунальной инфраструктуры в целях жилищного строительства.</w:t>
              <w:br/>
              <w:t>3. Повышение эффективности управления коммунальной инфраструктурой.</w:t>
            </w:r>
          </w:p>
          <w:p>
            <w:pPr>
              <w:pStyle w:val="ConsPlusCell"/>
              <w:widowControl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азработка эффективных механизмов тарифного регулирования, обеспечивающих развитие коммунальной инфраструктуры для нового строительства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евые показатели эффективности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Бесперебойное обеспечение населения водой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2.Уменьшение производственных затрат на эксплуатацию водопроводных сетей, связанных с ремонтом 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3.Уменьшение  потерь в сетях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Снижение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ебестоимости водоснабжения и стоимости воды  для насел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. Качественное и бесперебойное обеспечение теплоснабжением населения.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3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ение этапов не предусмотрено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требуемых капитальных вложений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4057, 0 тыс. рублей, за счет средств бюджета поселения 4057,0 тыс. рублей: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- 332,0 тыс.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- 670,0 тыс.рублей 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- 1160,0 тыс.рублей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- 310,0 тыс.рублей ;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9 году- 1060,0 тыс.рублей; </w:t>
            </w:r>
          </w:p>
          <w:p>
            <w:pPr>
              <w:pStyle w:val="ConsPlusCell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-2030 годах- 525,0  тыс.рублей. </w:t>
            </w:r>
          </w:p>
        </w:tc>
      </w:tr>
      <w:tr>
        <w:trPr>
          <w:trHeight w:val="720" w:hRule="atLeast"/>
          <w:cantSplit w:val="true"/>
        </w:trPr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жидаемые      </w:t>
              <w:br/>
              <w:t xml:space="preserve">конечные       </w:t>
              <w:br/>
              <w:t xml:space="preserve">результаты     </w:t>
              <w:br/>
              <w:t xml:space="preserve">реализации     </w:t>
              <w:br/>
              <w:t xml:space="preserve">Программы     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Снижение степени износа объектов коммунальной инфраструктуры, повышение надежности их работы. </w:t>
              <w:br/>
              <w:t>2. Развитие систем водоснабжения.</w:t>
              <w:br/>
              <w:t>3. Повышение качества обслуживания населения.</w:t>
              <w:br/>
              <w:t>4. Повышение эффективности управления коммунальной инфраструктуро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Общая характеристика сферы реализации муниципальн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, в том числе формулировки основн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 в указанной сфере и прогноз ее развит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Водоснабж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одоснабжение на территории муниципального образования Михеевское сельское поселение  обеспечивает администрация Михеевского сельского по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деятельности предприятий я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бесперебойное и качественное обеспечение водой   населения, предприятий  и учреждений Михеев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15 года администрация поселения обслуживает: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64 км  водопроводных се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артезианских   скважин, 4 каптажа</w:t>
      </w:r>
    </w:p>
    <w:p>
      <w:pPr>
        <w:pStyle w:val="Normal"/>
        <w:shd w:fill="FFFFFF" w:val="clear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ействующая система  обеспечения  питьевой водой находится в крайне неудовлетворительном состоянии. Это обусловлено неэффективной системой управления, неудовлетворительным финансовым положением, убыточными тарифами, высокими затратами, отсутствием экономических стимулов снижения издержек на производство питьевой воды и ее реализации и, как следствие, высокой степени износа основных фондов, неэффективной работой предприятий, большими потерями воды, электроэнерг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состояние инженерных сетей характеризуется высоким уровнем износа (более 80%), ежегодно  возрастающей аварийностью и низким КПД мощностей. Планово-предупредительный ремонт уступил место  аварийно - восстановительным работам, затраты на которые в 2-3 раза выш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Техническое  состояние   сооружений (водонапорные башни)   имеют  износ 90%, что  отражается на  качественном   и надежном обеспечении  водой потреби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овышенный физический износ оборудования и водопроводных сетей </w:t>
      </w:r>
      <w:r>
        <w:rPr>
          <w:sz w:val="28"/>
          <w:szCs w:val="28"/>
        </w:rPr>
        <w:t>приводит к ряду проблем, которые помимо технического характера  имеют и социальную сторону, затрагивающую жизненно важные  интересы насе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1.2.Теплоснабжение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плоснабжение Специализированного жилого помещения маневренного фонда  осуществляется   от котельной, работающей на твердом топливе (дрова). Установленная тепловая мощность 0,072 Гкал/ч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Энергопотребление составило: </w:t>
        <w:br/>
        <w:t xml:space="preserve">- тепла -  123,0 Гкал.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0" w:after="0"/>
        <w:ind w:right="-23"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теплоснабжения  жилого помещения от котельной применяется отпуск тепла на отопление  по  двухтрубным водяным тепловым сетям. Действующая схема тепловой сети выполнена    в 2003 году. </w:t>
        <w:br/>
        <w:t xml:space="preserve">        Существующая   система теплоснабжения обладает следующими особенностями: </w:t>
        <w:br/>
        <w:t xml:space="preserve">         1. Качество теплоносителя в водяной системе теплоснабжения   не всегда соответствует установленным требованиям,  что во многом определяется физическим состоянием тепловых сетей.</w:t>
      </w:r>
    </w:p>
    <w:p>
      <w:pPr>
        <w:pStyle w:val="Normal"/>
        <w:numPr>
          <w:ilvl w:val="0"/>
          <w:numId w:val="3"/>
        </w:numPr>
        <w:shd w:fill="FFFFFF" w:val="clear"/>
        <w:spacing w:before="10" w:after="0"/>
        <w:ind w:left="720" w:right="-23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дополнительных тепловых потерь на пути теплоносителя от источника тепловой энергии к потребителю является внутренняя и наружная коррозия трубопроводов, которая определяет степень всех поврежд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 котельной отсутствуют приборы учета потребления топлива и отпуска тепла, в связи с низким КПД высокие удельные нормы расхода топлива на выработку тепловой энергии; отсутствие водоподготовки; низкое качество используемого топлив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денного обследования и определения температурного режима системы теплоснабжения установлено, что для сохранения теплопотерь необходимо выполнить ремонт с заменой котла, а так же установкой приборов учета подачи тепла из котельной – это дорогостоящее мероприят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sz w:val="28"/>
          <w:szCs w:val="28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муниципальной политики 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фере реализации муниципальной программы, цели, задач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эффективности реализации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описание ожидаемых конечн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сроков и этапов реализации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соответствует приоритетам, установленным в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Кировской области на период до 2020 года, принятой постановлением Правительства Кировской области от 12.08.2008 N 142/319 "О принятии Стратегии социально-экономического развития Кировской области на период до 2020 года" (с изменением, внесенным постановлением Правительства Кировской области от 06.12.2009 N 33/432) (далее - Стратег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е социально-экономического развития муниципального образования Лебяжский муниципальный район на 2012-2015 годы, принятой решением Лебяжской районной Думы четвертого созыва от 27.04.2012 №118 «Об утверждении Программы социально-экономического развития муниципального образования Лебяжский муниципальный район на 2012-2015 годы»;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Генерального плана муниципального образования Михеевское сельское поселение Лебяжского района Кировской области, утвержденного решением Михеевской сельской Думы от 26.09.2014 №132, схемы водоснабжения на период до 2029 года, утвержденной постановлением администрации Михеевского сельского поселения от 15.12.2014 №133, схемы теплоснабжения на период до 2030 года,  утвержденной постановлением администрации Михеевского сельского поселения от 22.12.2014 №141;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цель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ачества и надежности предоставления коммунальных услуг на основе комплексного развития систем коммунальной инфраструктуры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Данная цель достигается за счет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модернизации систем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развития коммунальной инфраструктуры в целях жилищного строительства;</w:t>
        <w:br/>
        <w:t>     -   повышения эффективности управления коммунальной инфраструк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- разработки эффективных механизмов тарифного регулирования, обеспечивающих развитие коммунальной инфраструктуры для нового строительства.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ажнейшими показателями эффективности реализации Программы являются: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 улучшение стабильности водоснабжения населения и теплоснабжения;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ьшение производственных затрат на эксплуатацию водопроводных и теплосетей, связанных с ремонтом  водопроводных и тепло сетей, что в свою очередь отразится на себестоимости водоснабжения и стоимости воды и теплоснабжения для населения;</w:t>
      </w:r>
    </w:p>
    <w:p>
      <w:pPr>
        <w:pStyle w:val="Normal"/>
        <w:ind w:firstLine="284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меньшение производственных затрат на эксплуатацию тепловых сет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 уменьшение  потерь в сетях, что в свою очередь приведет к снижению себестоимости  и стоимости воды и тепла  для на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достижения поставленных основных целей и задач Программы необходимо реализовать мероприятия Программы в период 2015 – 2030 год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 муниципальной программы по годам ее реализации представлены в приложении № 1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бщенная характеристика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ные мероприятия направлены на обеспечение модернизации объектов коммунальной инфраструктуры, обеспечение доступности для населения стоимости коммунальных услуг. Данные мероприятия способствуют решению задач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мероприятия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екты зон санитарной охраны источников водоснабжения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сти радиологический анализ воды со скважин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тизы проекта зон санитарной охраны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рограмму производственного контроля воды со скважин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ородить 1 пояс (строгого режима санитарно-защитных зон скважин, радиус 30-50 м)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ть скважины водоизмерительной аппаратур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eastAsia="SimSun;宋体"/>
          <w:sz w:val="28"/>
          <w:szCs w:val="28"/>
        </w:rPr>
        <w:t>Реконструкция систем водоснабжения в Михеевском сельском поселении, включающ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ремонт водопроводной сети в д.Михеевщина;</w:t>
      </w:r>
    </w:p>
    <w:p>
      <w:pPr>
        <w:pStyle w:val="Normal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ектирование системы водоснабжения в  с. Мелянда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>строительство системы водоснабжения в с. Мелянда: установка станции подъема воды, строительство водопроводных сетей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>реконструкция системы водоснабжения в Михеевском сельском поселении, д. Большие Шоры: установка станции подъема воды, замена водопроводных сетей;</w:t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</w:rPr>
        <w:t>реконструкция системы водоснабжения в Михеевском сельском поселении, д. Редькино (ул.Сазановская): установка станции подъема воды вместо водонапорной башни;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еконструкция котельной жилого помещения маневренного фонда в д. Михеевщина: замена кот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й Программы, в соответствии со стратегическими приоритетами развития Михеевского сельского поселения, основными направлениями сохранения и развития коммунальной инфраструктуры будет осуществляться мониторинг проведенных мероприятий, и на основе этого производится корректировка мероприяти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ры правового регулирования в сфере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рограммы осуществляет  муниципальный заказчик Программы – Администрация Михе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рограммы выполняются следующие основные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 эффективности программных проектов и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, областного и федерального бюджетов и уточнения возможных объемов финансирования из других источн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ся Администрацией Михе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Программы – Администрация Михеев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собирает информацию об исполнении каждого мероприятия Программы и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бобщение и подготовку информации о ходе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будет осуществляться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– 4057000 рублей, в том числе средства местного бюджета – 4057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м финансирования муниципальной программы являются прочие расхо</w:t>
      </w:r>
      <w:r>
        <w:rPr/>
        <w:t>ды.</w:t>
      </w:r>
    </w:p>
    <w:tbl>
      <w:tblPr>
        <w:tblW w:w="9356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6"/>
        <w:gridCol w:w="992"/>
        <w:gridCol w:w="992"/>
        <w:gridCol w:w="1134"/>
        <w:gridCol w:w="992"/>
        <w:gridCol w:w="1134"/>
        <w:gridCol w:w="1276"/>
      </w:tblGrid>
      <w:tr>
        <w:trPr>
          <w:trHeight w:val="800" w:hRule="atLeast"/>
        </w:trPr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Источник финансирования 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Местный бюджет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000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небюджетные источники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                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0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7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 ежегодных расходов, связанных с финансовым обеспечением муниципальной программы за счет местного бюджета, устанавливаются при формировании местного бюджета на очередной финансовый год и плановый период. Расходы на реализацию муниципальной программы за счет средств местного бюджета  приведены в приложении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бюджетные источники финансирования муниципальной программы включают в себя свободные денежные средства населения, средства частных инвесторов, в том числе организаций коммунального комплекса. 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исков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писание мер управления рисками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могут возникнуть следующие группы рис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егативный фак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особы минимизации риск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менение федерального областного законодательства в сфере реализации муниципальной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едение регулярного мониторинга планируемых изменений в федеральном и областном законодательстве и своевременная корректировка нормативных правовых а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Недостаточное финансирование  мероприятий муниципальной программы за счет средств местного бюджета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приоритетов для первоочередного финансирования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влечение средств районного бюджета и внебюджетных источников на поддержку коммунального хозяй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енные отклонения фактических параметров инфляции, в том числе ц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энергоресурсы, от параметров, определенных прогнозом социально-экономического развития Российско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гнозирования развития ситуации в сфере коммунального хозяйства с учетом возможного ухудшения экономической ситу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соответствие (в сторону уменьшения) фактически достигнутых показателей эффективности реализации муниципальной  программы запланированны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ежегодного мониторинга и оценки эффективности реализации мероприятий муниципальной программ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причин отклонения фактически достигнутых показателей эффективности реализации муниципальной программы от запланированны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еративная разработка и реализация комплекса мер, направленных на повышение эффективности реализации мероприятий муниципальной программ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ЗДЕЛ V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ффективность реализации муниципальной программы оценивается ежегодно на основе целевых показателей эффективности реализации муниципальной программы (далее - целевой показатель), представленных в </w:t>
      </w:r>
      <w:hyperlink w:anchor="Par602">
        <w:r>
          <w:rPr>
            <w:rStyle w:val="InternetLink"/>
            <w:sz w:val="28"/>
            <w:szCs w:val="28"/>
          </w:rPr>
          <w:t>приложении № 1</w:t>
        </w:r>
      </w:hyperlink>
      <w:r>
        <w:rPr>
          <w:sz w:val="28"/>
          <w:szCs w:val="28"/>
        </w:rPr>
        <w:t>, исходя из соответствия фактических значений показателей их плановым знач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каждого целевого показател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3905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- номер показ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i - эффективность реализации i-го целевого показателя, проц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i - фактическое значение i-го целевого показателя, достигнутое в ходе реализации муниципальной программы в отчетном пери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i - плановое значение i-го целевого показателя, предусмотренное муниципальной программой в отчетном пери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льная оценка эффективности реализации муниципальной программы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4425" cy="5334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- интегральная оценка эффективности реализации муниципальн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количество целевых показ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муниципальной программы оценивается по следующей шкале значений интегральной оцен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80% и выше - муниципальная программа эффекти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0% до 80% включительно - муниципальная программа требует корректировки объемов финансирования и (или) целевых показателей эффектив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е 60% - муниципальная программа считается неэффективной и требует корректировки цели, задач, мероприятий и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финансового года, ответственным исполнителем муниципальной программы в срок до 1 марта года, следующего за отчетным,  готовится годовой отчет о ходе реализации и оценке эффективности реализации соответствующей муниципальной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действия Программы предусматривается в случае исполнения либо досрочной реализации всех запланированных мероприят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целевых показателях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17"/>
        <w:gridCol w:w="994"/>
        <w:gridCol w:w="707"/>
        <w:gridCol w:w="850"/>
        <w:gridCol w:w="851"/>
        <w:gridCol w:w="709"/>
        <w:gridCol w:w="708"/>
        <w:gridCol w:w="851"/>
        <w:gridCol w:w="850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  <w:br/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муниципальной  </w:t>
              <w:br/>
              <w:t xml:space="preserve">    программы,    </w:t>
              <w:br/>
              <w:t xml:space="preserve">     наименование   </w:t>
              <w:br/>
              <w:t xml:space="preserve">   показателе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5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я эффективности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>
          <w:trHeight w:val="17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ое развитие систем коммунальной инфраструктуры муниципального образования Михее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на 2015-2030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Бесперебойное обеспечение населения водо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ньшение производственных затрат на эксплуатацию водопроводных сетей, связанных с ремонтом  водопроводных се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меньшение  потерь в сетя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</w:t>
            </w:r>
            <w:r>
              <w:rPr>
                <w:bCs/>
                <w:iCs/>
              </w:rPr>
              <w:t>себестоимости водоснабжения и стоимости воды  для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ачественное и бесперебойное обеспечение теплоснабжением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сновных мерах правового регул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фере реализации муниципальной программы </w:t>
      </w:r>
    </w:p>
    <w:p>
      <w:pPr>
        <w:pStyle w:val="Normal"/>
        <w:jc w:val="center"/>
        <w:rPr/>
      </w:pPr>
      <w:r>
        <w:rPr/>
        <w:t>«Комплексное развитие систем коммунальной инфраструктур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/>
        <w:t>Михеевское сельское поселение  на 2015-2030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8" w:type="dxa"/>
        <w:jc w:val="left"/>
        <w:tblInd w:w="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6"/>
        <w:gridCol w:w="2642"/>
        <w:gridCol w:w="4886"/>
        <w:gridCol w:w="2946"/>
        <w:gridCol w:w="3628"/>
      </w:tblGrid>
      <w:tr>
        <w:trPr>
          <w:trHeight w:val="1200" w:hRule="atLeast"/>
        </w:trPr>
        <w:tc>
          <w:tcPr>
            <w:tcW w:w="5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N </w:t>
              <w:br/>
              <w:t>п/п</w:t>
            </w:r>
          </w:p>
        </w:tc>
        <w:tc>
          <w:tcPr>
            <w:tcW w:w="2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Вид правового акта   </w:t>
              <w:br/>
            </w:r>
          </w:p>
        </w:tc>
        <w:tc>
          <w:tcPr>
            <w:tcW w:w="48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сновные   </w:t>
              <w:br/>
              <w:t xml:space="preserve">  положения   </w:t>
              <w:br/>
              <w:t>правового акта</w:t>
            </w:r>
          </w:p>
        </w:tc>
        <w:tc>
          <w:tcPr>
            <w:tcW w:w="29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тветственный </w:t>
              <w:br/>
              <w:t xml:space="preserve">  исполнитель  </w:t>
              <w:br/>
              <w:t>и соисполнители</w:t>
            </w:r>
          </w:p>
        </w:tc>
        <w:tc>
          <w:tcPr>
            <w:tcW w:w="36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Ожидаемые   </w:t>
              <w:br/>
              <w:t>сроки принятия</w:t>
              <w:br/>
              <w:t>правового акта</w:t>
            </w:r>
          </w:p>
        </w:tc>
      </w:tr>
      <w:tr>
        <w:trPr/>
        <w:tc>
          <w:tcPr>
            <w:tcW w:w="5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42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Постановление администрации Михеевского сельского поселения Лебяжского района Кировской области</w:t>
            </w:r>
          </w:p>
        </w:tc>
        <w:tc>
          <w:tcPr>
            <w:tcW w:w="488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Изменения в муниципальную программу </w:t>
            </w:r>
            <w:r>
              <w:rPr/>
              <w:t xml:space="preserve"> «Комплексное развитие систем коммунальной инфраструктуры муниципального образования Михеевское сельское поселение  на 2015-2030 годы»,</w:t>
            </w:r>
            <w:r>
              <w:rPr>
                <w:rFonts w:eastAsia="Calibri"/>
              </w:rPr>
              <w:t xml:space="preserve"> касающиеся внесения дополнений и уточнений мероприятий и объемов финансирования</w:t>
            </w:r>
          </w:p>
        </w:tc>
        <w:tc>
          <w:tcPr>
            <w:tcW w:w="2946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/>
              <w:t>Администрация Михее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628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ежегодно 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tLeast" w:line="100"/>
        <w:jc w:val="center"/>
        <w:rPr>
          <w:rFonts w:eastAsia="SimSun;宋体"/>
        </w:rPr>
      </w:pPr>
      <w:r>
        <w:rPr>
          <w:rFonts w:eastAsia="SimSun;宋体"/>
        </w:rPr>
        <w:t>за счет средств местного бюджета</w:t>
      </w:r>
    </w:p>
    <w:p>
      <w:pPr>
        <w:pStyle w:val="ConsPlusNonformat"/>
        <w:rPr>
          <w:rFonts w:ascii="Times New Roman" w:hAnsi="Times New Roman" w:eastAsia="SimSun;宋体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73"/>
        <w:gridCol w:w="3869"/>
        <w:gridCol w:w="1885"/>
        <w:gridCol w:w="992"/>
        <w:gridCol w:w="992"/>
        <w:gridCol w:w="1078"/>
        <w:gridCol w:w="992"/>
        <w:gridCol w:w="1056"/>
        <w:gridCol w:w="1127"/>
        <w:gridCol w:w="70"/>
        <w:gridCol w:w="1064"/>
        <w:gridCol w:w="139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атус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eastAsia="Arial" w:cs="Courier New"/>
                <w:sz w:val="20"/>
                <w:szCs w:val="20"/>
                <w:lang w:eastAsia="ar-SA"/>
              </w:rPr>
            </w:pPr>
            <w:r>
              <w:rPr>
                <w:rFonts w:eastAsia="Arial" w:cs="Courier New" w:ascii="Courier New" w:hAnsi="Courier Ne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6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8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left="-108" w:right="-108" w:firstLine="108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019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left="-108" w:right="-108" w:firstLine="108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right="-108" w:firstLine="3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0-20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right="-108" w:firstLine="36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ы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77" w:leader="none"/>
              </w:tabs>
              <w:spacing w:lineRule="atLeast" w:line="100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того</w:t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лексное развитие систем коммунальной инфраструктуры 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ихеевское сельское поселение  на 2015-2030 годы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проекты зон санитарной охраны источников водоснабж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hanging="0"/>
              <w:jc w:val="both"/>
              <w:rPr/>
            </w:pPr>
            <w:r>
              <w:rPr/>
              <w:t>Провести радиологический анализ воды со скважин.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7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/>
              <w:t>Проведение экспертизы проекта зон санитарной охран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both"/>
              <w:rPr/>
            </w:pPr>
            <w:r>
              <w:rPr/>
              <w:t>Разработать Программу производственного контроля воды со скважин.</w:t>
            </w:r>
          </w:p>
          <w:p>
            <w:pPr>
              <w:pStyle w:val="Normal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42"/>
              <w:jc w:val="both"/>
              <w:rPr/>
            </w:pPr>
            <w:r>
              <w:rPr/>
              <w:t>Огородить 1 пояс (строгого режима санитарно-защитных зон скважин, радиус 30-50 м).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/>
              <w:t>Оборудовать скважины водоизмерительной аппаратуро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систем водоснабжения в Михеевском сельском поселении, включающая: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-администрация Михеевского сельского по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монт водопроводной сети в д.Михеевщина;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строительство системы водоснабжения в с. Мелянда: установка станции подъема воды, строительство водопроводных сетей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.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конструкция системы водоснабжения в д. Большие Шоры: установка станции подъема воды, замена водопроводных сетей;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>
          <w:trHeight w:val="389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7.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/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</w:rPr>
              <w:t>реконструкция системы водоснабжения в д. Редькино (ул.Сазановская): установка станции подъема воды вместо водонапорной башни;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/>
              <w:t>мероприятие</w:t>
            </w:r>
          </w:p>
        </w:tc>
        <w:tc>
          <w:tcPr>
            <w:tcW w:w="3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конструкция котельной жилого помещения маневренного фонда в д. Михеевщина: замена котла.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Ответственный исполнитель-администрация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Михеев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color w:val="000000"/>
                <w:kern w:val="2"/>
              </w:rPr>
            </w:pPr>
            <w:r>
              <w:rPr>
                <w:rFonts w:eastAsia="SimSun;宋体"/>
                <w:color w:val="000000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316085</wp:posOffset>
                </wp:positionH>
                <wp:positionV relativeFrom="paragraph">
                  <wp:posOffset>-11162665</wp:posOffset>
                </wp:positionV>
                <wp:extent cx="205740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878.95pt;mso-position-vertical-relative:text;margin-left:733.5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всех источников финансирова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73"/>
        <w:gridCol w:w="3493"/>
        <w:gridCol w:w="2410"/>
        <w:gridCol w:w="992"/>
        <w:gridCol w:w="992"/>
        <w:gridCol w:w="1134"/>
        <w:gridCol w:w="992"/>
        <w:gridCol w:w="1134"/>
        <w:gridCol w:w="993"/>
        <w:gridCol w:w="1134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атус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>
                <w:rFonts w:eastAsia="SimSun;宋体"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2017 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8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19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0-2030 г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итого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униципальная программа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плексное развитие систем коммунальной инфраструктуры муниципального образования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Михеевское сельское поселение  на 2015-2030 год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7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ать проекты зон санитарной охраны источников водоснабж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snapToGrid w:val="false"/>
              <w:ind w:right="4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884" w:leader="none"/>
              </w:tabs>
              <w:rPr>
                <w:color w:val="000000"/>
              </w:rPr>
            </w:pPr>
            <w:r>
              <w:rPr>
                <w:color w:val="000000"/>
              </w:rPr>
              <w:t>6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7"/>
              <w:jc w:val="both"/>
              <w:rPr>
                <w:rFonts w:eastAsia="SimSun;宋体"/>
              </w:rPr>
            </w:pPr>
            <w:r>
              <w:rPr/>
              <w:t>Провести радиологический анализ воды со скваж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42"/>
              <w:jc w:val="both"/>
              <w:rPr>
                <w:rFonts w:eastAsia="SimSun;宋体"/>
              </w:rPr>
            </w:pPr>
            <w:r>
              <w:rPr/>
              <w:t>Проведение экспертизы проекта зон санитарной ох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firstLine="17"/>
              <w:jc w:val="both"/>
              <w:rPr/>
            </w:pPr>
            <w:r>
              <w:rPr/>
              <w:t>Разработать Программу производственного контроля воды со скважин.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firstLine="142"/>
              <w:jc w:val="both"/>
              <w:rPr/>
            </w:pPr>
            <w:r>
              <w:rPr/>
              <w:t>Огородить 1 пояс (строгого режима санитарно-защитных зон скважин, радиус 30-50 м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" w:firstLine="142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6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/>
              <w:t>Оборудовать скважины водоизмерительной аппаратурой</w:t>
            </w:r>
          </w:p>
          <w:p>
            <w:pPr>
              <w:pStyle w:val="Normal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  <w:t>1.7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систем водоснабжения в Михеевском сельском поселении, включающая: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1.7.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монт водопроводной сети в д.Михеевщина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1.7.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строительство системы водоснабжения в с. Мелянда: установка станции подъема воды, строительство водопроводных с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1.7.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реконструкция системы водоснабжения в д. Большие Шоры: установка станции подъема воды, замена водопроводных сетей;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color w:val="000000"/>
              </w:rPr>
            </w:pPr>
            <w:r>
              <w:rPr>
                <w:rFonts w:eastAsia="SimSun;宋体"/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1.7.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системы водоснабжения в д. Редькино (ул.Сазановская): установка станции подъема воды вместо водонапорной башни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color w:val="000000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2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/>
                <w:kern w:val="2"/>
                <w:szCs w:val="22"/>
              </w:rPr>
              <w:t>1.8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</w:rPr>
              <w:t>мероприятие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eastAsia="SimSun;宋体"/>
              </w:rPr>
            </w:pPr>
            <w:r>
              <w:rPr>
                <w:rFonts w:eastAsia="SimSun;宋体"/>
              </w:rPr>
              <w:t>Реконструкция котельной жилого помещения маневренного фонда в д. Михеевщина: замена кот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 xml:space="preserve">всего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color w:val="000000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400000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SimSun;宋体" w:cs="Calibri"/>
                <w:kern w:val="2"/>
                <w:szCs w:val="22"/>
              </w:rPr>
            </w:pPr>
            <w:r>
              <w:rPr>
                <w:rFonts w:eastAsia="SimSun;宋体" w:cs="Calibri" w:ascii="Calibri" w:hAnsi="Calibri"/>
                <w:kern w:val="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SimSun;宋体"/>
                <w:kern w:val="2"/>
              </w:rPr>
            </w:pPr>
            <w:r>
              <w:rPr>
                <w:rFonts w:eastAsia="SimSun;宋体"/>
                <w:kern w:val="2"/>
              </w:rPr>
              <w:t>Иные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02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B28AB0D1B3CE81D4032C4FD45502E6A9CB13F5CA08AC3EA993036C1B716E47D58034FB6013802A2F8CFFX1Z0O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04:00Z</dcterms:created>
  <dc:creator>Computer</dc:creator>
  <dc:description/>
  <cp:keywords/>
  <dc:language>en-US</dc:language>
  <cp:lastModifiedBy>Admin</cp:lastModifiedBy>
  <cp:lastPrinted>2015-03-26T10:59:00Z</cp:lastPrinted>
  <dcterms:modified xsi:type="dcterms:W3CDTF">2015-03-26T08:07:00Z</dcterms:modified>
  <cp:revision>7</cp:revision>
  <dc:subject/>
  <dc:title>МУНИЦИПАЛЬНАЯ ЦЕЛЕВАЯ ПРОГРАММА</dc:title>
</cp:coreProperties>
</file>