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27.02.2015 г                 № 160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Михеевской сельской Думы от 21.02.2014 № 105 «Об утверждении правил благоустройств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Михеевское сельское пос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ием прокуратуры Лебяжского района от 02.02.2015 № 02-04-2015 «Об устранении нарушений законодательства о жилищном строительстве», Протеста прокуратуры Лебяжского района от 02.02.2015 № 02-03-2015 на решение Михеевской сельской Думы № 105 от 21.02.2014 «Об 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 благоустройства территории муниципального образования Михеевское сельское поселение Лебяжского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>, Михеевская сельская Дум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муниципального образования Михеевское сельское поселение Лебяжского Кировской области (далее – Правила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.2 части 3 Правил «Требования к внешнему виду фасадов и ограждений зданий (включая жилые дома), строений, сооружений» изложить в новой редакци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Указатели, дорожные знаки, наружная реклама устанавливаются согласно требованиям, установленным действующим законодательством, приложением № 1 к настоящим Правилам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ы 3.3, 3.4, 3.7, 3.8 части 3 Правил «Требования к внешнему виду фасадов и ограждений зданий (включая жилые дома)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5.4.11.  пункта 5.4. части 5. Правил  «Перечень работ по благоустройству и периодичность выполнения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ключить Пункты 1-5, подпункт 6.1. пункта 6, подпункты 6.1.1 подпункта 6.1., подпункт 6.2. пункта 6, подпункты 6.2.1, 6.2.2, 6.2.3, 6.2.4 подпункта 6.2., подпункты 6.4.2, 6.4.3, подпункта 6.4, абзацы третий, четвертый, пятый пункта 7  Приложения № 1 Правил «Порядок проведения работ по ремонту и изменению фасадов зданий, строений, сооружений, размещению средств наружной информ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«Информационном бюллете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Т.А.Обухова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8:00Z</dcterms:created>
  <dc:creator>User</dc:creator>
  <dc:description/>
  <cp:keywords/>
  <dc:language>en-US</dc:language>
  <cp:lastModifiedBy>Computer</cp:lastModifiedBy>
  <cp:lastPrinted>2013-09-18T11:23:00Z</cp:lastPrinted>
  <dcterms:modified xsi:type="dcterms:W3CDTF">2015-03-04T13:49:00Z</dcterms:modified>
  <cp:revision>4</cp:revision>
  <dc:subject/>
  <dc:title>МИХЕЕВСКАЯ СЕЛЬСКАЯ ДУМА ПЕРВОГО СОЗЫВА</dc:title>
</cp:coreProperties>
</file>