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295" w:after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  <w:sz w:val="30"/>
          <w:szCs w:val="30"/>
          <w:u w:val="single"/>
        </w:rPr>
        <w:t>МИХЕЕВСКАЯ СЕЛЬСКАЯ ДУМА ПЕРВОГО СОЗЫВА</w:t>
      </w:r>
    </w:p>
    <w:p>
      <w:pPr>
        <w:pStyle w:val="Normal"/>
        <w:shd w:fill="FFFFFF" w:val="clear"/>
        <w:spacing w:lineRule="exact" w:line="230" w:before="295" w:after="0"/>
        <w:ind w:left="-1260" w:firstLine="900"/>
        <w:jc w:val="center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  <w:t>613500,  Кировская область, Лебяжский район, д.Михеевщина,ул.Производственная-5, (883344) 2-09-79</w:t>
      </w:r>
    </w:p>
    <w:p>
      <w:pPr>
        <w:pStyle w:val="Normal"/>
        <w:shd w:fill="FFFFFF" w:val="clear"/>
        <w:spacing w:lineRule="exact" w:line="643"/>
        <w:ind w:right="158" w:hanging="0"/>
        <w:jc w:val="center"/>
        <w:rPr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  </w:t>
      </w:r>
      <w:r>
        <w:rPr>
          <w:b/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spacing w:lineRule="exact" w:line="643"/>
        <w:ind w:left="86" w:hanging="0"/>
        <w:jc w:val="center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7.02.2015</w:t>
      </w:r>
      <w:r>
        <w:rPr>
          <w:color w:val="000000"/>
          <w:sz w:val="28"/>
          <w:szCs w:val="28"/>
        </w:rPr>
        <w:tab/>
        <w:tab/>
        <w:t>№ 1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Михеевской сельской Думы от 02.11.2012 № 19 «Об утверждении структуры администрации Михеевского сельского поселения Лебяжского района Кировской области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ложением об Администрации Михеевского сельского поселения Лебяжского района Кировской области утвержденного решением Михеевской сельской Думы от 02.11.2012 № 16,</w:t>
      </w:r>
      <w:r>
        <w:rPr>
          <w:color w:val="000000"/>
          <w:sz w:val="28"/>
          <w:szCs w:val="28"/>
        </w:rPr>
        <w:t xml:space="preserve"> Михеевская сельская Дума  РЕШИЛА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</w:rPr>
        <w:t>1. Утвердить структуру администрации Михеевского сельского поселения Лебяжского района Кировской области в новой редакции. Прилагаетс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публиковать настоящее решение в «Информационном бюллетене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3. Настоящее решение вступает в силу с 16.03.2015 год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   </w:t>
      </w:r>
    </w:p>
    <w:p>
      <w:pPr>
        <w:pStyle w:val="Style16"/>
        <w:spacing w:lineRule="exact" w:line="240"/>
        <w:jc w:val="both"/>
        <w:rPr>
          <w:sz w:val="28"/>
        </w:rPr>
      </w:pPr>
      <w:r>
        <w:rPr>
          <w:sz w:val="28"/>
        </w:rPr>
        <w:t xml:space="preserve">Глава Михеевского </w:t>
      </w:r>
    </w:p>
    <w:p>
      <w:pPr>
        <w:pStyle w:val="Style16"/>
        <w:spacing w:lineRule="exact" w:line="240"/>
        <w:jc w:val="both"/>
        <w:rPr/>
      </w:pPr>
      <w:r>
        <w:rPr>
          <w:sz w:val="28"/>
        </w:rPr>
        <w:t>сельского поселения                                                                         Т.А. Обухова</w:t>
      </w:r>
    </w:p>
    <w:p>
      <w:pPr>
        <w:pStyle w:val="Style16"/>
        <w:spacing w:lineRule="exact" w:line="240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Утверждена решением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ихеевской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27.02.2015 № 1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администрации Михеевского сельского поселения Лебяжского района Кировской област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8000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000280"/>
                          <a:chOff x="0" y="0"/>
                          <a:chExt cx="5828760" cy="80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2743200" cy="68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ихее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055960"/>
                            <a:ext cx="1370880" cy="30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ский 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 сектором главный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по земельно-имущественным отноше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.А.Обух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27440"/>
                            <a:ext cx="2400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по вопросам жизнеобесп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056680"/>
                            <a:ext cx="1486080" cy="537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по вопросам жизнеобеспечения и работе с насе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.Крас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Ельки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по вопросам жизнеобеспечения и работе с насе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.Вотское, с.Синц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.Мелян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Елизар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Окуне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.Кокоре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тарший 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опроиз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.Красн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055960"/>
                            <a:ext cx="14860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 по работе с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3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423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3423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485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9.95pt" coordorigin="0,0" coordsize="9179,12599">
                <v:rect id="shape_0" stroked="f" o:allowincell="f" style="position:absolute;left:0;top:0;width:917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519;top:0;width:4319;height:108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ихее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3238;width:2158;height:48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ский с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ий сектором главный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по земельно-имущественным отношени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.А.Обухо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618;width:37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по вопросам жизне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239;width:2339;height:8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по вопросам жизнеобеспечения и работе с насел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.Крас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Ельки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по вопросам жизнеобеспечения и работе с насел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.Вотское, с.Синцо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.Мелян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Елизаро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.Окуне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.Кокоре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тарший инсп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опроизвод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.Красн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238;width:233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 по работе с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079" to="449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699" to="4680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539" to="773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39" to="7740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539" to="2516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39" to="125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339" to="4680,2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sz w:val="26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35:00Z</dcterms:created>
  <dc:creator>R1</dc:creator>
  <dc:description/>
  <cp:keywords/>
  <dc:language>en-US</dc:language>
  <cp:lastModifiedBy>Computer</cp:lastModifiedBy>
  <cp:lastPrinted>2015-03-05T12:03:00Z</cp:lastPrinted>
  <dcterms:modified xsi:type="dcterms:W3CDTF">2015-03-05T08:03:00Z</dcterms:modified>
  <cp:revision>11</cp:revision>
  <dc:subject/>
  <dc:title>Глава сельского</dc:title>
</cp:coreProperties>
</file>