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0865" cy="7042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5                                                                                                    № 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О межведомственной рабочей группе по вопросу снижения неформальной занятости в Лебяжском район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 целях исполнения постановления администрации Лебяжского района от 15.01.2015 № 4 «О мерах по  снижению  неформальной  занятости» администрация Лебяжского района ПОСТАНОВЛЯЕТ:</w:t>
      </w:r>
    </w:p>
    <w:p>
      <w:pPr>
        <w:pStyle w:val="Normal"/>
        <w:ind w:firstLine="54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1. Создать межведомственную рабочую группу </w:t>
      </w:r>
      <w:r>
        <w:rPr>
          <w:sz w:val="28"/>
          <w:szCs w:val="28"/>
        </w:rPr>
        <w:t>по вопросу снижения неформальной занятости в Лебяжском районе (далее рабочая группа) и утвердить её состав согласно приложению № 1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0"/>
          <w:lang w:eastAsia="ru-RU"/>
        </w:rPr>
        <w:t>2. Контроль за исполнением настоящего распоряжения возложить на заместителя главы администрации района по экономике и прогнозированию развития района, начальника управления по экономике и прогнозированию развития района Сорокину Е.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С.Н. Ав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19" w:hRule="atLeast"/>
        </w:trPr>
        <w:tc>
          <w:tcPr>
            <w:tcW w:w="4500" w:type="dxa"/>
            <w:tcBorders/>
          </w:tcPr>
          <w:p>
            <w:pPr>
              <w:pStyle w:val="Heading4"/>
              <w:tabs>
                <w:tab w:val="clear" w:pos="360"/>
                <w:tab w:val="left" w:pos="708" w:leader="none"/>
              </w:tabs>
              <w:snapToGrid w:val="false"/>
              <w:rPr/>
            </w:pPr>
            <w:r>
              <w:rPr/>
              <w:t>УТВЕРЖДЕН</w:t>
            </w:r>
          </w:p>
        </w:tc>
      </w:tr>
      <w:tr>
        <w:trPr>
          <w:trHeight w:val="20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17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поряжением  администрации Лебяжского района Кировской области</w:t>
            </w:r>
          </w:p>
        </w:tc>
      </w:tr>
      <w:tr>
        <w:trPr>
          <w:trHeight w:val="43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 17.02.2015 № 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рабочей группы по вопросу снижения неформальной занятости в Лебяж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738"/>
        <w:gridCol w:w="4686"/>
      </w:tblGrid>
      <w:tr>
        <w:trPr>
          <w:trHeight w:val="110" w:hRule="atLeast"/>
        </w:trPr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Никола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Лебяжского район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Заместитель главы администрации района по экономике и прогнозированию развития района, начальника управления по экономике и прогнозированию развития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НИЦ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ЕЕВ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Е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Ильдус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К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Ветошкин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ебяжского город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аж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экономике и прогнозированию развития района, начальник отдела по эконом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аж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нспекции ФНС №12 по Кировской области (по соглас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оходам финансового управления администрации Лебя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нсионного фонда в Лебяжском район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Лебя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сельского хозяйства администрации Лебя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Заместитель главы администрации района по строительству и жизнеобеспеч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 специалист управления по экономике и прогнозированию развития района, секретар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Лебяжского района (по соглас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 xml:space="preserve">                ______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rFonts w:eastAsia="Calibri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34:00Z</dcterms:created>
  <dc:creator>Юрист</dc:creator>
  <dc:description/>
  <cp:keywords/>
  <dc:language>en-US</dc:language>
  <cp:lastModifiedBy>u1006</cp:lastModifiedBy>
  <cp:lastPrinted>2015-02-18T13:26:00Z</cp:lastPrinted>
  <dcterms:modified xsi:type="dcterms:W3CDTF">2015-02-26T06:14:00Z</dcterms:modified>
  <cp:revision>2</cp:revision>
  <dc:subject/>
  <dc:title> </dc:title>
</cp:coreProperties>
</file>