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График передач информационного сообщения, обучающего население действиям по сигналам оповещения об угрозе возникновения или о возникновении чрезвычайных ситуаций природного и техногенного характера,        по каналам вещания радиостанций в 2015 году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520" w:type="dxa"/>
        <w:jc w:val="left"/>
        <w:tblInd w:w="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790"/>
        <w:gridCol w:w="3105"/>
        <w:gridCol w:w="3180"/>
        <w:gridCol w:w="2430"/>
        <w:gridCol w:w="243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дио России»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ия FM»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хо Москвы в Кирове»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тро FM»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вторадио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2.01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2.01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2.01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.01.2015 в 06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6.01.2015 в 06.4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2.02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9.02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.02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6.02.2015 в 20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.02.2015 в 21.1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2.03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3.03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.03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6.03.2015 в 06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3.03.2015 в 06.4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6.04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3.04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6.04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.04.2015 в 20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7.04.2015 в 21.1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2.05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5.05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1.05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.05.2015 в 06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.05.2015 в 06.4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1.06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8.06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.06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5.06.2015 в 20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2.06.2015 в 21.1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6.07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3.07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6.07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.07.2015 в 06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7.07.2015 в 06.4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3.08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.08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.08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7.08.2015 в 20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4.08.2015 в 21.1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7.09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2.09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7.09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4.09.2015 в 06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1.09.2015 в 06.4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5.10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2.10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3.10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.10.2015 в 20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6.10.2015 в 21.1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2.11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9.11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.11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6.11.2015 в 06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3.11.2015 в 06.4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7.12.2015 в 07.4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02.12.2015 в 06.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7.12.2015 в 06.50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4.12.2015 в 20.56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1.12.2015 в 21.1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268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7"/>
      </w:rPr>
      <w:fldChar w:fldCharType="begin"/>
    </w:r>
    <w:r>
      <w:rPr>
        <w:sz w:val="14"/>
        <w:szCs w:val="17"/>
      </w:rPr>
      <w:instrText xml:space="preserve"> FILENAME \p </w:instrText>
    </w:r>
    <w:r>
      <w:rPr>
        <w:sz w:val="14"/>
        <w:szCs w:val="17"/>
      </w:rPr>
      <w:fldChar w:fldCharType="separate"/>
    </w:r>
    <w:r>
      <w:rPr>
        <w:sz w:val="14"/>
        <w:szCs w:val="17"/>
      </w:rPr>
      <w:t>/tmp/in/input.doc</w:t>
    </w:r>
    <w:r>
      <w:rPr>
        <w:sz w:val="14"/>
        <w:szCs w:val="17"/>
      </w:rPr>
      <w:fldChar w:fldCharType="end"/>
    </w:r>
    <w:r>
      <w:rPr>
        <w:rFonts w:eastAsia="Times New Roman" w:cs="Times New Roman"/>
        <w:sz w:val="14"/>
        <w:szCs w:val="17"/>
      </w:rPr>
      <w:t xml:space="preserve">  </w:t>
    </w:r>
    <w:r>
      <w:rPr>
        <w:sz w:val="14"/>
        <w:szCs w:val="17"/>
      </w:rPr>
      <w:t>18.03.15 09:21:0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lontitu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21:03Z</dcterms:created>
  <dc:creator/>
  <dc:description/>
  <dc:language>en-US</dc:language>
  <cp:lastModifiedBy/>
  <cp:revision>1</cp:revision>
  <dc:subject/>
  <dc:title>kolontitul</dc:title>
</cp:coreProperties>
</file>