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5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702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5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855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284"/>
      </w:tblGrid>
      <w:tr>
        <w:trPr>
          <w:trHeight w:val="465" w:hRule="atLeast"/>
        </w:trPr>
        <w:tc>
          <w:tcPr>
            <w:tcW w:w="921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lang w:val="ru-RU"/>
              </w:rPr>
              <w:t>16.03</w:t>
            </w:r>
            <w:r>
              <w:rPr/>
              <w:t>. 201</w:t>
            </w:r>
            <w:r>
              <w:rPr>
                <w:lang w:val="ru-RU"/>
              </w:rPr>
              <w:t>5</w:t>
            </w:r>
            <w:r>
              <w:rPr/>
              <w:t xml:space="preserve">                                                                                       </w:t>
            </w:r>
            <w:r>
              <w:rPr>
                <w:lang w:val="ru-RU"/>
              </w:rPr>
              <w:t xml:space="preserve">           </w:t>
            </w:r>
            <w:r>
              <w:rPr/>
              <w:t xml:space="preserve"> № </w:t>
            </w:r>
            <w:r>
              <w:rPr>
                <w:lang w:val="ru-RU"/>
              </w:rPr>
              <w:t>7</w:t>
            </w: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гт Лебяжь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211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б утверждении Модельного комплекса мер («дорожная карта») по развитию жилищно-коммунального хозяйства Лебяжского городского поселения Лебяжского район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унктом 3 Распоряжения Правительства Кировской области от 03.12.2014 № 90 «Об утверждении Модельного комплекса мер («дорожная карта») по развитию жилищно-коммунального хозяйства Кировской области», Постановления администрации Лебяжского района № 628 от 29.12.2014, администрация Лебяжского городского поселения ПОСТАНОВЛЯЕТ:</w:t>
      </w:r>
    </w:p>
    <w:p>
      <w:pPr>
        <w:pStyle w:val="ConsPlusNormal"/>
        <w:widowControl/>
        <w:numPr>
          <w:ilvl w:val="0"/>
          <w:numId w:val="2"/>
        </w:numPr>
        <w:ind w:left="709" w:hanging="2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одельный комплекс мер («дорожная карта») по развитию жилищно-коммунального хозяйства Лебяжского городского поселения (далее - «дорожная карта»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.</w:t>
      </w:r>
    </w:p>
    <w:p>
      <w:pPr>
        <w:pStyle w:val="Normal"/>
        <w:numPr>
          <w:ilvl w:val="0"/>
          <w:numId w:val="2"/>
        </w:numPr>
        <w:ind w:left="1418" w:hanging="975"/>
        <w:jc w:val="both"/>
        <w:rPr>
          <w:szCs w:val="28"/>
        </w:rPr>
      </w:pPr>
      <w:r>
        <w:rPr>
          <w:szCs w:val="28"/>
        </w:rPr>
        <w:t xml:space="preserve">Постановление вступает в силу в соответствии с действующ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конодательством.</w:t>
      </w:r>
    </w:p>
    <w:p>
      <w:pPr>
        <w:pStyle w:val="Normal"/>
        <w:numPr>
          <w:ilvl w:val="0"/>
          <w:numId w:val="2"/>
        </w:numPr>
        <w:ind w:left="709" w:hanging="266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/>
        <w:t>Контроль исполнения постановления возложить на заместителя главы администрации городского поселения Родыгина Н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2609"/>
        <w:gridCol w:w="2688"/>
      </w:tblGrid>
      <w:tr>
        <w:trPr>
          <w:trHeight w:val="733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лава администрации Лебяжского городского поселения</w:t>
            </w:r>
          </w:p>
        </w:tc>
        <w:tc>
          <w:tcPr>
            <w:tcW w:w="26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.А. Каменицкий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color w:val="000000"/>
          <w:szCs w:val="28"/>
        </w:rPr>
        <w:t>Лебяжского городского поселения                                          Н.П. Родыги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огласовано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юрисконсульт администрации</w:t>
      </w:r>
    </w:p>
    <w:p>
      <w:pPr>
        <w:pStyle w:val="Normal"/>
        <w:spacing w:lineRule="auto" w:line="480"/>
        <w:rPr/>
      </w:pPr>
      <w:r>
        <w:rPr>
          <w:szCs w:val="28"/>
        </w:rPr>
        <w:t>Лебяжского городского поселения</w:t>
      </w:r>
      <w:r>
        <w:rPr>
          <w:color w:val="FF0000"/>
          <w:szCs w:val="28"/>
        </w:rPr>
        <w:t xml:space="preserve">                                          </w:t>
      </w:r>
      <w:r>
        <w:rPr>
          <w:szCs w:val="28"/>
        </w:rPr>
        <w:t>Н.В. Дружи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Разослать: протокол-2,  Прокуратура -1экз;  МУП «Коммунсервис» – 1экз., Родыгину Н.П- 1экз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851" w:gutter="0" w:header="709" w:top="1134" w:footer="709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19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9"/>
          <w:tab w:val="left" w:pos="11199" w:leader="none"/>
        </w:tabs>
        <w:ind w:left="11199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11199" w:hanging="0"/>
        <w:jc w:val="both"/>
        <w:rPr>
          <w:szCs w:val="28"/>
        </w:rPr>
      </w:pPr>
      <w:r>
        <w:rPr>
          <w:szCs w:val="28"/>
        </w:rPr>
        <w:t>Лебяжского городского поселения</w:t>
      </w:r>
    </w:p>
    <w:p>
      <w:pPr>
        <w:pStyle w:val="Normal"/>
        <w:ind w:left="11199" w:hanging="0"/>
        <w:rPr>
          <w:szCs w:val="28"/>
        </w:rPr>
      </w:pPr>
      <w:r>
        <w:rPr>
          <w:szCs w:val="28"/>
        </w:rPr>
        <w:t>От 16.03.2015       № 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дельный комплекс мер («дорожная карта»)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развитию жилищно-коммунального хозяйства Лебяжского городского поселения Лебяжского района Кировской области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82"/>
        <w:gridCol w:w="2697"/>
        <w:gridCol w:w="55"/>
        <w:gridCol w:w="2154"/>
        <w:gridCol w:w="59"/>
        <w:gridCol w:w="2779"/>
        <w:gridCol w:w="56"/>
        <w:gridCol w:w="1843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ый механизм 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информационной открытости и подконтрольности жилищно-коммунального хозяйств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ониторинга соблюдения требований </w:t>
            </w:r>
            <w:r>
              <w:rPr>
                <w:bCs/>
                <w:sz w:val="24"/>
                <w:szCs w:val="24"/>
              </w:rPr>
              <w:t xml:space="preserve">постановлений Правительства Российской Федерации: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прозрачности и подконтрольности сферы жилищно-коммунального хозяйства (далее – сферы ЖКХ)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вышение эффективности </w:t>
            </w:r>
            <w:r>
              <w:rPr>
                <w:bCs/>
                <w:spacing w:val="-2"/>
                <w:sz w:val="24"/>
                <w:szCs w:val="24"/>
              </w:rPr>
              <w:t>работы управляющих и</w:t>
            </w:r>
            <w:r>
              <w:rPr>
                <w:bCs/>
                <w:sz w:val="24"/>
                <w:szCs w:val="24"/>
              </w:rPr>
              <w:t xml:space="preserve"> ресурсоснабжающих организаций (далее –  РСО)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оступа граждан к необходимой информаци</w:t>
            </w:r>
            <w:r>
              <w:rPr>
                <w:sz w:val="24"/>
                <w:szCs w:val="24"/>
              </w:rPr>
              <w:t>и в сфере ЖК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вовой акт органа местного самоуправления об утверждении порядка осуществления мониторинга, предусматривающего, в том числе ответственное лицо и периодичность сбора информации не реже 1 раза в кварта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регионального плана мероприятий по информированию граждан об их правах и обязанностях в сфере жилищно-коммунального хозяйства, в том числе по вопро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я и функционирования систем капитального ремонта общего имущества в многоквартирных дом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селения граждан из аварийного жилищного фонда, признанного таковым до  1 января 2012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платы жилищно-коммунальных услуг с учетом общедомовых расходов, социальной нормы потребления, предельных индексов роста платы граждан и других актуальных вопрос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я лицензирования деятельности по управлению многоквартирными домами (далее – МКД);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истемы общественного контроля в сфере ЖКХ (поручение  заместителя Председателя Правительства Российской Феде-рации Козака Д.Н. от 03.03.2014 № ДК-П9-1465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правовой грамотности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нижение социальной напряжен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06.06.2013        № 211/315 «О перечне мероприятий, направленных на информирование населения о принимаемых исполнительными органами государственной власти Кировской области мерах в сфере ЖКХ и по вопросам развития общественного контро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от 19.07.2013      № 222 «Об утверждении Плана мероприятий по информированию граждан об их правах и обязанностях в сфере ЖКХ в Кировской области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 -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и реализация регионального плана – графика по проекту «Школа грамотного потребителя» с учетом методических рекомендаций Министерства строительства и жилищно-коммунального хозяйства Российской Федерации (перечень поручений Председателя Правительства Российской Федерации Медведева Д.А. от 11.06.2014 № ДМ-П9-4312) по итогам проведения Всероссийского форума «ЖКХ – новое качество» в г. Челябинске 06.06.2014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правовой грамотности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нижение социальной напряжен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Кировской области об утверждении плана – графика  по проекту «Школа грамотного потребителя»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размещенных материалов в печатных средствах массовой информации (в рамках календарного года) (штук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ассовых мероприятий с участием граждан (семинары, собрания и т.д.) (штук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человек, охваченных мероприятием, к общему количеству населения области (человек, %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целевые значения индикаторов устанавливаются согласно плану -графи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1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жилищного фонда, в том числе государственное регулирование деятельности по управлению многоквартирными домам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оздание и обеспечение функционирования рейтинга эффективности работы лиц, осуществляющих управление МКД, на основе оценки степени удовлетворенности их работой собственниками помещений в МКД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качества деятельности по  управлению МК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довлетворенности и комфорта проживания  собствен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государственной жилищной инспекции Кировской области об утверждении перечня показателей оценки эффективности деятельности, методики оценки, порядка создания и функционирования системы рейтингования деятельности лиц, осуществляющих управление МКД, </w:t>
            </w:r>
            <w:r>
              <w:rPr>
                <w:spacing w:val="12"/>
                <w:sz w:val="24"/>
                <w:szCs w:val="24"/>
              </w:rPr>
              <w:t>предусматри</w:t>
            </w:r>
            <w:r>
              <w:rPr>
                <w:sz w:val="24"/>
                <w:szCs w:val="24"/>
              </w:rPr>
              <w:t xml:space="preserve">вающий в том числе ответственных лиц и периодичность отчета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оммерческих организаций, осуществляющих управление МКД на территории городского поселения, участвующего в системе рейтингования по отношению к общему количеству таких организаций, –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–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региональной системы капитального ремонта общего имущества в многоквартирных домах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й программы капитального ремонта общего имущества в многоквартирных домах, расположенных на территории муниципального района (далее – РПКР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капитального ремонта МК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системного механизма предотвращения старения многоквартир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т 21.03.2014      № 254/210 «Об областной программе «Капитальный ремонт общего имущества многоквартирных домов в Кировской области» на </w:t>
            </w:r>
            <w:r>
              <w:rPr>
                <w:spacing w:val="-16"/>
                <w:sz w:val="24"/>
                <w:szCs w:val="24"/>
              </w:rPr>
              <w:t>2014 – 2043 годы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в соответствии с РП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ализация краткосрочных (сроком до трех лет) планов реализации РПКР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условий проживания гражда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состояния многоквартирного жилищ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4"/>
                <w:szCs w:val="24"/>
              </w:rPr>
              <w:t>распоряжение департамента жилищно-коммунального хозяйства Кировской области от 25.07.2014 № 06 «Об утверждении краткосрочного плана реализации областной программы «Капитальный ремонт общего имущества многоквартирных домов в Кировской области» на 2014 –    2043 годы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в соответствии с краткосрочным планом РП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мониторинга и контроля функционирования региональных систем капитального ремонта общего имущества в многоквартирных домах с направлением не реже одного раза в полугодие информации о результатах проделанной работы в государственную корпорацию – Фонд содействия реформированию жилищно-коммунального хозяйства для последующего предоставления в департамент жилищно-коммунального хозяйства Кировской област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лучаев представления информации к запланированному показателю – 2 раза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селение граждан из аварийного жилищного фонд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бластной адресной программы «Переселение граждан, проживающих на территории Кировской области, из аварийного жилищного фонда» на 2013 – 2017 год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программа переселения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условий проживания граждан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соответствии с мероприятиями, предусмотренными Федеральным законом от 21.07.2007       № 185-ФЗ «О Фонде содействия реформированию жилищно-коммунального хозяйства», постановлением Правительства Кировской облас</w:t>
            </w:r>
            <w:r>
              <w:rPr>
                <w:spacing w:val="-6"/>
                <w:sz w:val="24"/>
                <w:szCs w:val="24"/>
              </w:rPr>
              <w:t>ти от 18.06.2013</w:t>
            </w:r>
            <w:r>
              <w:rPr>
                <w:sz w:val="24"/>
                <w:szCs w:val="24"/>
              </w:rPr>
              <w:t xml:space="preserve"> № 213/365 «Об областной адресной программе «Переселение граждан, проживающих на территории Кировской области, из аварийного жилищного фонда»   на 2013 – 2017 годы (далее – постановление от 18.06.2013      № 213/365) и решениями Правительства Российской Федераци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ем площади жилья фактически переселенного к запланированному к переселению - 100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человек, запланированных к переселению и фактически переселенных, - 100%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одернизации объектов жилищно-коммунального хозяйств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рограмм комплексного развития коммунальной инфраструктуры (далее – ПКР) на территории муниципальных образований Кировской области (распоряжение Правительства Российской Федерации от 22.08.2011 № 1493-р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корректной реализации  этапа утверждения схем водоснабжения и водоотведения, теплоснабжения с учетом потребностей в развитии поселения, городского ок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 Кировской области об организации работы по разработке ПКР с разбивкой по муниципальным образованиям области и утверждением графика проведения данной работы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работ по выявлению бесхозяйных объектов и инвентаризации государственной регистрации прав собственности на бесхозяйные объект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бесхозяйных объектов жилищно-коммунального хозяйства (штук) (по факту выявления на конец отчетного года)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бесхозяйных объектов жилищно-коммунального хозяйства, права собственности на которые зарегистрированы (штук) (по факту регистрации на конец отчетного пери-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,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администрации  поселения по имуществ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гистрация в установленном порядке прав собственности на объекты жилищно-комумнального хозяйства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схозных объектов жилищно-коммунального хозяйства с разбивкой по муниципальному образованию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имуществу и земельным отношения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оценке эффективности управления государственными (муниципальными) предприятиями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существляющими деятельность в сферах водоснабжения и водоотведения,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УП, в отношении которых проведена оценка эф</w:t>
            </w:r>
            <w:r>
              <w:rPr>
                <w:spacing w:val="-10"/>
                <w:sz w:val="24"/>
                <w:szCs w:val="24"/>
              </w:rPr>
              <w:t>фективности, под</w:t>
            </w:r>
            <w:r>
              <w:rPr>
                <w:sz w:val="24"/>
                <w:szCs w:val="24"/>
              </w:rPr>
              <w:t>готовлены соответствующие заключения по отношению к общему количеству УП, фактически осуществляющих дея</w:t>
            </w:r>
            <w:r>
              <w:rPr>
                <w:spacing w:val="-10"/>
                <w:sz w:val="24"/>
                <w:szCs w:val="24"/>
              </w:rPr>
              <w:t>тельность на тер</w:t>
            </w:r>
            <w:r>
              <w:rPr>
                <w:sz w:val="24"/>
                <w:szCs w:val="24"/>
              </w:rPr>
              <w:t>ритории Лебяжского городского поселени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рнизация объектов жилищно-коммунального хозяйства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(перечень поручений Президента Российской Федерации от 06.07.2013 № Пр-1479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населения качественными услугами в сфере вод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надежности и бесперебойности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иказ департамента жилищно-коммунального хозяйства  Кировской области  об организации работы по определению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о 15.04.2015, мероприятие до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 по расчету плановых значений снижения количества аварий и чрезвычайных ситуаций при производстве, транспортировке и распределении питьевой воды не менее, чем в полтора раз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горячего водоснабжения, холодного водоснабжения, принадлежащих организации, осуществляющей горячее водоснабжение, холодное водоснабжение, в расчете на протяженность водопроводной се</w:t>
            </w:r>
            <w:r>
              <w:rPr>
                <w:spacing w:val="-10"/>
                <w:sz w:val="24"/>
                <w:szCs w:val="24"/>
              </w:rPr>
              <w:t>ти в год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4 год – 0,3 ед/км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1.2017, далее –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расчету плановых значений сниж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ерь питьевой воды при транспортировке по сетя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централизованных систем холодного водоснабжения, обеспечивающих достижение установленного планового значения показателя «доля потерь воды в централизованных системах водоснабжения при транспортировке в общем объеме воды, поданной в водопроводную сеть» в общем количестве централизованных систем  в области (%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асчету плановых значений показателей надежности, качества, энергетической эффективности деятельности РСО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тношение количества РСО в сфере водоснабжения и водоотведения, в отношении которых установлены показатели надежности, качества, энергетической эффективности деятельности, к количеству РСО в сфере водоснабжения и водоотведения, фактически осуществляющих деятельность на территории области, – 100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1.2017, далее –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централизованных систем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систем централизованного водоснабжения и водоотве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 Кировской области об организации работы по проведению технического обследования централизованных систем водоснабжения и водоотведения, об осуществлении мониторинга проведения технического обследования  органами местного самоуправления, аудита с разбивкой по муниципальным образованиям области и утверждением графика проведения данной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т по техническому обследованию централизованных систем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четы о проведении технического обследования, согласованные с органами местного самоуправления, с выделением информации об уровне физического износа основных производственных фондов и уровня потерь при транспортировке, направляемые  в адрес Министерства строительства и жилищно-коммунального хозяйства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 xml:space="preserve">отношение количества РСО в сфере водоснабжения и водоотведения, прошедших техническое обследование к количеству РСО в сфере водоснабжения и водоотведения, которые должны осуществить техническое обследование, – 100%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pacing w:val="-8"/>
                <w:sz w:val="24"/>
                <w:szCs w:val="24"/>
              </w:rPr>
              <w:t>2015 год, далее</w:t>
            </w:r>
            <w:r>
              <w:rPr>
                <w:sz w:val="24"/>
                <w:szCs w:val="24"/>
              </w:rPr>
              <w:t xml:space="preserve">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 главы администрации  поселения, руководители организаций </w:t>
            </w:r>
          </w:p>
        </w:tc>
      </w:tr>
      <w:tr>
        <w:trPr>
          <w:trHeight w:val="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финансового состояния организаций, осуществляющих холодное водоснабжение и водоотвед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РСО в сфере водоснабжения и водоотведе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местный приказ  департамента жилищно-коммунального хозяйства Кировской области и региональной службы по тарифам Кировской области об утверждении порядка проведения анализа финансового состояния РСО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чет Кировской области по результатам государственного мониторинга в области регулирования тариф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ности по финансовому состоянию РСО в сфере водоснабжения и водоотведения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выручка по основной деятельности (тыс. рублей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прибыль (убыток) по основной деятельности (% от выручки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уровень собираемости платежей (%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дебиторская задолженность (%);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(%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информация за 2014 год до 01.05.2015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клад Кировской области в Министерство строительства и жилищно-коммунального хозяйства Российской Федерации 1 раз в полугодие за 2015 год, далее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работке и утверждению программ производственного контроля качества питьевой в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>отношение количества РСО в сфере водоснабжения и водоотведения, утвердивших программу производственного контроля качества воды  к количеству РСО в сфере водоснабжения и водоотведения, которые должны утвердить про</w:t>
            </w:r>
            <w:r>
              <w:rPr>
                <w:rFonts w:eastAsia="MS Mincho;ＭＳ 明朝"/>
                <w:spacing w:val="-8"/>
                <w:sz w:val="24"/>
                <w:szCs w:val="24"/>
              </w:rPr>
              <w:t>грамму производ</w:t>
            </w:r>
            <w:r>
              <w:rPr>
                <w:rFonts w:eastAsia="MS Mincho;ＭＳ 明朝"/>
                <w:spacing w:val="-2"/>
                <w:sz w:val="24"/>
                <w:szCs w:val="24"/>
              </w:rPr>
              <w:t>ственного контроля качества воды,  – 100%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rFonts w:eastAsia="MS Mincho;ＭＳ 明朝"/>
                <w:spacing w:val="-2"/>
                <w:sz w:val="24"/>
                <w:szCs w:val="24"/>
              </w:rPr>
              <w:t xml:space="preserve">доля проб воды, соответствующих санитарным нормам и правилам по факту на конец отчетного перио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, далее корректировка при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</w:t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тверждению инвестиционных программ организаций, осуществляющих регулируемые виды деятельности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РСО в сфере водоснабжения и водоотведения, утвердивших инвестиционные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отношению к общему количеству РСО в сфере водоснабжения и водоотведения, осуществляющих деятельность на территории  Кировской области (штук, %)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</w:t>
            </w:r>
            <w:r>
              <w:rPr>
                <w:spacing w:val="-8"/>
                <w:sz w:val="24"/>
                <w:szCs w:val="24"/>
              </w:rPr>
              <w:t>ванных меропри</w:t>
            </w:r>
            <w:r>
              <w:rPr>
                <w:sz w:val="24"/>
                <w:szCs w:val="24"/>
              </w:rPr>
              <w:t>ятий  инвестиционных программ РСО в сфере водоснабжения и водоотведения  по отношению к общему количеству мероприятий, запланированных инвес</w:t>
            </w:r>
            <w:r>
              <w:rPr>
                <w:spacing w:val="-6"/>
                <w:sz w:val="24"/>
                <w:szCs w:val="24"/>
              </w:rPr>
              <w:t>тиционными программами (штук, %, рублей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– 2015 годы, далее – постоянно по мере необходи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 наличии) размещение в средствах массовой информации на сайте муниципального образования, в сети «Интернет» све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ах мероприятий инвестиционных программ и об итогах выполнения этих пл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</w:tr>
      <w:tr>
        <w:trPr>
          <w:trHeight w:val="5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ение гарантирующей орган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е гарантирующей организации с установлением зоны ее дея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 органа местного самоуправления поселения, городского округа о наделении организации, осуществляющей холодное водоснабжение и (или) водоотведение, статусом гарантирующей организации с указанием зоны ее деятельн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й, где определена гарантирующая организация (штук) в соответствии с утвержденными схемам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14 – 2015 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рнизация объектов жилищно-коммунального хозяйства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финансового состояния РСО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изация информации о состоянии РСО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местный приказ департамента жилищно-коммунального хозяйства Кировской области и региональной службы по тарифам Кировской области об утверждении порядка проведения анализа финансового состояния РСО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чет Кировской области по результатам государственного мониторинга в области регулирования тарифов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отчетности по финансовому состоянию РСО в сфере теплоснабжения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выручка по основной деятельности (тыс. рублей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прибыль (убыток) по основной деятельности (% от выручки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>
                <w:sz w:val="24"/>
                <w:szCs w:val="24"/>
              </w:rPr>
              <w:t>уровень собираемости платежей (%)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</w:t>
            </w:r>
            <w:r>
              <w:rPr>
                <w:spacing w:val="-6"/>
                <w:sz w:val="24"/>
                <w:szCs w:val="24"/>
              </w:rPr>
              <w:t>долженность (%);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</w:t>
            </w:r>
            <w:r>
              <w:rPr>
                <w:spacing w:val="-6"/>
                <w:sz w:val="24"/>
                <w:szCs w:val="24"/>
              </w:rPr>
              <w:t>долженность (%)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информация за 2014 год до 01.05.2015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клад Кировской области в Министерство строительства и жилищно-коммунального хозяйства Российской Федерации 1 раз в полугодие за 2015 год, далее –  ежегод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hd w:fill="FFFFFF" w:val="clear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асчету плановых значений показателей надежности, качества, энергетической эффективности деятельности РСО в сфере водоснабжения и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</w:rPr>
              <w:t>отношение количества РСО в сфере теплоснабжения, в отношении которых установлены показатели надежности, качества, энергетической эффективности деятельности, к количеству РСО в сфере теплоснабжения, фактически осуществляющих деятельность на территории области, – 100%;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количество систем теплоснабжения: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надежные (штук),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ненадежные (штук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 01.04.2015, далее – 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овых значений снижения количества аварий и чрезвычайных ситуаций при производстве, транспортировке и распределении тепловой энергии, теплоносителя не менее чем в полтора раза (перечень поручений Президента Российской Федерации от 06.07.2013 № Пр-147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 об определении плановых значений снижения количества аварий и чрезвычайных ситуаций при производстве, транспортировке и распределении тепловой энергии, тепло-носителя на менее чем в полтора ра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я аварийности (количество аварий на 100 км сетей) при производстве, транспортировке и распределении тепловой энергии, тепло-носителя (исключение составляют чрезвычайные ситуации природно</w:t>
            </w:r>
            <w:r>
              <w:rPr>
                <w:spacing w:val="-10"/>
                <w:sz w:val="24"/>
                <w:szCs w:val="24"/>
              </w:rPr>
              <w:t>го характера) (%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6"/>
                <w:sz w:val="24"/>
                <w:szCs w:val="24"/>
              </w:rPr>
              <w:t>2014 год – 2,36 ава</w:t>
            </w:r>
            <w:r>
              <w:rPr>
                <w:sz w:val="24"/>
                <w:szCs w:val="24"/>
              </w:rPr>
              <w:t>рий на 100 км с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до 01.04.2015, мероприятие до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овых значений снижения до нормативного уровня технологических потерь теплоносителя при транспортировке по сетям (перечень поручений Президента Российской Федерации от 06.07.2013 № Пр-147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аселения качественными услугами в сфере теплоснабж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приказ департамента жилищно-коммунального хозяйства Кировской области  об определении плановых значений снижения до нормативного уровня технологических потерь теплоносителя при транспортировке по сетям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нижение до нормативного </w:t>
            </w:r>
            <w:r>
              <w:rPr>
                <w:spacing w:val="-16"/>
                <w:sz w:val="24"/>
                <w:szCs w:val="24"/>
              </w:rPr>
              <w:t>уровня (13 – 16%</w:t>
            </w:r>
            <w:r>
              <w:rPr>
                <w:sz w:val="24"/>
                <w:szCs w:val="24"/>
              </w:rPr>
              <w:t>) технологических потерь теплоносителя при транспортировке по сетям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тверждению инвестиционных программ организаций, осуществляющих регулируемые виды деятельности в сфере теплоснаб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каз департамента жилищно-коммунального хозяйства Кировской области об организации работы по утверждению инвестиционных программ организаций, осуществляющих регулируемые виды деятельности в сфере теплоснабж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5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 наличии) размещение в средствах массовой информации на сайте муниципального образования, в сети «Интернет» све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ах мероприятий инвестиционных программ и об итогах выполнения этих пл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единой теплоснабжающей орган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ение единой теплоснабжающей организации (организаций) для системы (систем) при утверждении схемы теплоснабжения поселения, городского округ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ие решения органа местного самоуправления (далее – уполномоченные органы) по определению единой теплоснабжающей организации  при утверждении схемы теплоснабжения поселения, городского округ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разований, в которых определены единые теплоснабжающие организации (штук) в соответствии с утвержденными схемам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– 201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по энергосбережению и повышению энергетической эффектив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нащение объектов абонентов приборами учета тепловой энерги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оэфективности и снижение объемов потребления тепловой энерг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от 17.12.2012      № 186/788 «Об утверждении Государственной программы Кировской области «Энергоэффективность и развитие энергетики»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сход тепловой энергии в  МКД в течение отопительного </w:t>
            </w:r>
            <w:r>
              <w:rPr>
                <w:spacing w:val="22"/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</w:rPr>
              <w:t xml:space="preserve"> менее     0,2 Гкал/кв.м.; установка коллективных приборов учета не возможна в отсутствии технической возмож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воды, расчеты за которую осуществляются с использованием приборов учет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85%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0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требление воды в расчете на одного человека – 119 л/сутки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6"/>
                <w:spacing w:val="-8"/>
                <w:sz w:val="24"/>
                <w:szCs w:val="24"/>
              </w:rPr>
              <w:t>2014 год, далее –</w:t>
            </w:r>
            <w:r>
              <w:rPr>
                <w:rStyle w:val="Style16"/>
                <w:sz w:val="24"/>
                <w:szCs w:val="24"/>
              </w:rPr>
              <w:t xml:space="preserve">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объектах бюджетной сферы Кировской области минимального перечня работ по капитальному ремонту, обеспечивающего повышение энергетической эффективности соответствующего объекта (в соответствии с перечнем, утвержденным Минстроем Росси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 объектов бюджетной сфе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текущих расходов на содержание объек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 Правительства Кировской области об утверждении минимального перечня работ с поручением о его реализации на всех объектах с разбивкой по муниципальным образованиям обла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бюджетной сферы, в которых реализован минимальный перечень работ по капитальному ремонту (в необходимом объеме) по отношению к общему количеству объектов бюджетной сферы, – 10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6"/>
                <w:sz w:val="24"/>
                <w:szCs w:val="24"/>
              </w:rPr>
              <w:t>утверждение перечня и порядка  до 01.03.2015, далее – реализация перечня в соответствии с установленными сроками</w:t>
            </w:r>
          </w:p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региональной системы по обращению с отходами потреб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мест несанкционированного размещения от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негативного воздейств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жизни насе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ировской области  о внесении изменений в распоряжение Правительства Кировской области от 28.12.2013      № 431 «Об утверждения перечня свалок твердых бытовых отходов, подлежащих рекультивации, и перечня свалок бытовых отходов, не отвечающих требованиям природоохранного законодательства и подлежащих ликвидаци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органами местного самоуправления в сфере благоустройства территор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контрольных мероприятий в рамках осуществления государственного экологического надз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явленных мест несанкционированного размещения отходов (штук) по факту на конец отчетного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ликвидированных мест несанкционированного размещения отходов (штук) по факту на конец отчетного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 01.01.2015, далее – регуля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 поселения</w:t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709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Date2">
    <w:name w:val="date2"/>
    <w:basedOn w:val="12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  <w:lang w:val="en-US"/>
    </w:rPr>
  </w:style>
  <w:style w:type="paragraph" w:styleId="Style20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1">
    <w:name w:val="Цветной список - Акцент 12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6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sz w:val="20"/>
    </w:rPr>
  </w:style>
  <w:style w:type="paragraph" w:styleId="111">
    <w:name w:val="Цветной список - Акцент 1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41">
    <w:name w:val="Светлая сетка - Акцент 4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61">
    <w:name w:val="Средний список 1 - Акцент 6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lang w:val="en-US"/>
    </w:rPr>
  </w:style>
  <w:style w:type="paragraph" w:styleId="311">
    <w:name w:val="Светлая сетка - Акцент 3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5:00Z</dcterms:created>
  <dc:creator>0702</dc:creator>
  <dc:description/>
  <cp:keywords/>
  <dc:language>en-US</dc:language>
  <cp:lastModifiedBy>L06</cp:lastModifiedBy>
  <cp:lastPrinted>2015-03-24T11:32:00Z</cp:lastPrinted>
  <dcterms:modified xsi:type="dcterms:W3CDTF">2015-03-24T08:32:00Z</dcterms:modified>
  <cp:revision>28</cp:revision>
  <dc:subject/>
  <dc:title>АДМИНИСТРАЦИЯ ЛЕБЯЖСКОГО РАЙОНА </dc:title>
</cp:coreProperties>
</file>