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А Н А Л И З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полнения установленных заданий по предоста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 услуг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ебяжскому муниципальному обра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000" w:leader="none"/>
        </w:tabs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ые услуги -  услуги, оказываемые муниципальными  учреждениями района физическим и юридическим лицам в соответствии с  муниципальным заданием органа местного самоуправления (совершение действий или осуществление деятельности, направленное на удовлетворение общественных потребностей) и оплачиваемые за счет бюджетных средств. </w:t>
      </w:r>
    </w:p>
    <w:p>
      <w:pPr>
        <w:pStyle w:val="Normal"/>
        <w:tabs>
          <w:tab w:val="clear" w:pos="708"/>
          <w:tab w:val="left" w:pos="9000" w:leader="none"/>
        </w:tabs>
        <w:ind w:left="-540" w:right="355" w:firstLine="840"/>
        <w:jc w:val="both"/>
        <w:rPr/>
      </w:pPr>
      <w:r>
        <w:rPr>
          <w:sz w:val="28"/>
          <w:szCs w:val="28"/>
        </w:rPr>
        <w:t>Постановлением администрации Лебяжского района от 08.08.2013  № 287 (с изменениями в редакции постановлений от 30.12.2013 № 549, от 28.02.2014 № 98, от 20.06.2014 № 319) до двух  главных распорядителей бюджетных средств (районного управления образования и управление по культуре, физкультуре и делам молодежи)  на 2014 год и на плановый период 2015 и 2016 годов доведено муниципальное задание по предоставлению муниципальных услуг в натуральных показателях по отрасли образование, культура и искусство, физическая культура и спорт, работа с молодежью.</w:t>
      </w:r>
    </w:p>
    <w:p>
      <w:pPr>
        <w:pStyle w:val="Normal"/>
        <w:tabs>
          <w:tab w:val="clear" w:pos="708"/>
          <w:tab w:val="left" w:pos="9000" w:leader="none"/>
        </w:tabs>
        <w:ind w:left="-540" w:right="355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540" w:right="355"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ыполнения установленного планового задания</w:t>
      </w:r>
    </w:p>
    <w:p>
      <w:pPr>
        <w:pStyle w:val="Normal"/>
        <w:tabs>
          <w:tab w:val="clear" w:pos="708"/>
          <w:tab w:val="left" w:pos="9000" w:leader="none"/>
        </w:tabs>
        <w:ind w:left="-540" w:right="355" w:firstLine="840"/>
        <w:jc w:val="center"/>
        <w:rPr/>
      </w:pPr>
      <w:r>
        <w:rPr>
          <w:b/>
          <w:sz w:val="28"/>
          <w:szCs w:val="28"/>
        </w:rPr>
        <w:t>по предоставлению муниципальных услуг за 2014</w:t>
      </w:r>
      <w:r>
        <w:rPr>
          <w:sz w:val="28"/>
          <w:szCs w:val="28"/>
        </w:rPr>
        <w:t xml:space="preserve"> год</w:t>
      </w:r>
    </w:p>
    <w:p>
      <w:pPr>
        <w:pStyle w:val="Normal"/>
        <w:tabs>
          <w:tab w:val="clear" w:pos="708"/>
          <w:tab w:val="left" w:pos="9000" w:leader="none"/>
        </w:tabs>
        <w:ind w:left="-540" w:right="355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92"/>
        <w:gridCol w:w="2520"/>
        <w:gridCol w:w="1548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  <w:t>Виды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  <w:t>% выполнения</w:t>
            </w:r>
          </w:p>
        </w:tc>
      </w:tr>
      <w:tr>
        <w:trPr>
          <w:trHeight w:val="10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едоставлению дошко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и на 1 ребенка (руб.коп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2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54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на получение общедоступного и бесплатного начального, общего, основного общего, среднего (полного) обще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и на 1 учащегося (руб.коп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2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4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Услуги по предоставлению дополнительного образования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Услуги по предоставлению дополнительного образования творческой направленности в Доме детского твор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и на 1 учащегося (руб.коп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4952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4673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94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105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Услуги по предоставлению дополнительного образования детям в сфере физической культуры и спорта в Детской юношеской спортивной шко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и на 1 учащегося (руб.коп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674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6678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99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Услуги по предоставлению дополнительного образования в сфере культуры и искусства в Детской школе искус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и на 1 учащегося (руб.коп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18909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1956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103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98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4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Услуги по обеспечению творческой деятельности граждан через клубные формирования, услуги по постановке концертных програ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Стоимость услуги на 1 участника мероприятий (руб. коп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127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11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87,3</w:t>
            </w:r>
          </w:p>
        </w:tc>
      </w:tr>
      <w:tr>
        <w:trPr>
          <w:trHeight w:val="1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Количество участников мероприят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56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57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101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5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Услуги по организации библиотечного обслужи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Стоимость 1 книговыдачи (руб.коп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30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3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100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Количество книговыда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11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1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6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Услуги по созданию и поддержке районного музе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Стоимость 1 посещения (руб.коп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275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17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62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Количество посещ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2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3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135,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7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Услуги по организации занятий гражданами физкультурой и спортом и  услуги по организации спортивно-массовых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Стоимость услуги на 1 участника мероприятий (руб. коп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305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105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34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Количество участников мероприят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108,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8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Услуги по организации и осуществлению мероприятий по работе с детьми и молодежью по различным направлен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Стоимость услуги на 1 участника мероприятий (руб. коп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46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9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21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Количество участников мероприят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1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both"/>
              <w:rPr/>
            </w:pPr>
            <w:r>
              <w:rPr/>
              <w:t>160,4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left="-540" w:right="355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имость муниципальной услуги по плану сложилась из первоначально утвержденных бюджетных ассигнований и в течение года дополнительно выделяемых бюджетных ассигнований по решению районной Думы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ализ выполнения плановых заданий по услугам в системе бюджетирования,  ориентированного на результат, показал,  что по доведенным заданиям в количественном выражении в области образования  из 5-ти установленных заданий исполнено по трем: на 105,2, на 101,6 и на 100,0 процентов и невыполнение по 2 услугам: на  99,7 и 98,0 процентов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установленным пяти заданиям в области культуры, физкультуры и спорта,  работы с молодежью  выполнение по всем 5: на 160,4, на 135,2, на 108,3, на 101,5 и на 100,0 процентов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Услуги в области образования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Услуга по предоставлению дошкольного образования </w:t>
      </w:r>
      <w:r>
        <w:rPr>
          <w:sz w:val="28"/>
          <w:szCs w:val="28"/>
        </w:rPr>
        <w:t xml:space="preserve">  за 2014 год выполнена на 102,4 процента. При задании численности детей, посещающих дошкольные учреждения 123 ребенка,  фактическое количество детей составило 126.     При нормативе бюджетных средств, утвержденным решением о бюджете на 2014 год в сумме 66224 руб.76 копеек  в расчете на одного ребенка, фактическая стоимость 1 единицы муниципальной  услуги составила 63954 руб. 66 коп., то есть уменьшилась на 2270 руб. 10 копеек  при увеличении численности детей на 3.</w:t>
      </w:r>
    </w:p>
    <w:p>
      <w:pPr>
        <w:pStyle w:val="Normal"/>
        <w:tabs>
          <w:tab w:val="clear" w:pos="708"/>
          <w:tab w:val="left" w:pos="9000" w:leader="none"/>
        </w:tabs>
        <w:ind w:left="-54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Услуга на получение общедоступного и бесплатного начального, общего, основного общего, среднего (полного) общего образования </w:t>
      </w:r>
      <w:r>
        <w:rPr>
          <w:sz w:val="28"/>
          <w:szCs w:val="28"/>
        </w:rPr>
        <w:t xml:space="preserve"> за 2014 год предоставлена 887 учащимся при плане 890, что составляет 99,7 процента,  количество учащихся уменьшилось на 3 детей.  Норматив бюджетных средств в расчете на одного учащегося составил  66632 руб.71 коп., фактическая стоимость единицы муниципальной услуги выразилась в сумме 65504 руб. 72 коп.  Расходы на 1 учащегося уменьшились на 1127 руб.99 коп. при  уменьшении  количества учащихся на 3 школьников.</w:t>
      </w:r>
    </w:p>
    <w:p>
      <w:pPr>
        <w:pStyle w:val="Normal"/>
        <w:tabs>
          <w:tab w:val="clear" w:pos="708"/>
          <w:tab w:val="left" w:pos="9000" w:leader="none"/>
        </w:tabs>
        <w:ind w:left="-540" w:right="35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Услуги по предоставлению дополнительного образова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0" w:leader="none"/>
        </w:tabs>
        <w:ind w:left="-54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Доме детского творчества</w:t>
      </w:r>
      <w:r>
        <w:rPr>
          <w:sz w:val="28"/>
          <w:szCs w:val="28"/>
        </w:rPr>
        <w:t xml:space="preserve"> количество обучающихся  на различных кружках творческой направленности составило 242, при плане 230 детей, выполнение на 105,2 процента. При нормативе бюджетных средств по доведенному заданию в сумме  4952 руб.18 коп., фактическая стоимость на 1 обучающегося  составила 4673 руб.64 коп., так расходы на 1 единицу муниципальной услуги уменьшились на 278 руб.54 коп. при увеличении количества обучающихся детей на 12 человек;</w:t>
      </w:r>
    </w:p>
    <w:p>
      <w:pPr>
        <w:pStyle w:val="Normal"/>
        <w:tabs>
          <w:tab w:val="clear" w:pos="708"/>
          <w:tab w:val="left" w:pos="9000" w:leader="none"/>
        </w:tabs>
        <w:ind w:left="-54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услуга по предоставлению дополнительного образования детям в сфере физической культуры и спорта в Детско-юношеской спортивной школе</w:t>
      </w:r>
      <w:r>
        <w:rPr>
          <w:sz w:val="28"/>
          <w:szCs w:val="28"/>
        </w:rPr>
        <w:t xml:space="preserve"> выполнена на 100 %, количество обучающихся составило 210 детей. При нормативе бюджетных средств по доведенному заданию на 1 учащегося 6748 руб. 73 коп, и фактическая стоимость 1 муниципальной услуги составила  6678  руб. 31 коп.;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 </w:t>
      </w:r>
      <w:r>
        <w:rPr>
          <w:i/>
          <w:sz w:val="28"/>
          <w:szCs w:val="28"/>
        </w:rPr>
        <w:t>услуга по предоставлению дополнительн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разования в сфере  культуры и искусства  в Детской школе искусств</w:t>
      </w:r>
      <w:r>
        <w:rPr>
          <w:sz w:val="28"/>
          <w:szCs w:val="28"/>
        </w:rPr>
        <w:t xml:space="preserve">   выполнена на 98,0 процентов, услуга  предоставлена  97 детям при плановом задании 99. При нормативе бюджетных средств на одного ребенка по предоставлению дополнительного музыкального образования в сумме 18909 руб.92 коп., фактическая стоимость одной муниципальной услуги составила  19561 руб. 30 копеек, увеличилась на  657 руб.38 коп.</w:t>
      </w:r>
    </w:p>
    <w:p>
      <w:pPr>
        <w:pStyle w:val="Normal"/>
        <w:tabs>
          <w:tab w:val="clear" w:pos="708"/>
          <w:tab w:val="left" w:pos="9000" w:leader="none"/>
        </w:tabs>
        <w:ind w:left="-54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 услуг в области образования показал невыполнение доведенного муниципального задания по  услуге  на получение общедоступного и бесплатного начального, общего, основного общего, среднего (полного) общего образования и услуге по предоставлению дополнительного образования в сфере  культуры и искусства  в Детской школе искусств, что связано с ухудшением демографической ситуации,  численность населения, в том числе и детей,  в районе ежегодно снижается.</w:t>
      </w:r>
    </w:p>
    <w:p>
      <w:pPr>
        <w:pStyle w:val="Normal"/>
        <w:tabs>
          <w:tab w:val="clear" w:pos="708"/>
          <w:tab w:val="left" w:pos="9000" w:leader="none"/>
        </w:tabs>
        <w:ind w:left="-54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540" w:right="355" w:hanging="0"/>
        <w:jc w:val="center"/>
        <w:rPr/>
      </w:pPr>
      <w:r>
        <w:rPr>
          <w:b/>
          <w:sz w:val="28"/>
          <w:szCs w:val="28"/>
          <w:u w:val="single"/>
        </w:rPr>
        <w:t xml:space="preserve">Услуги в области культуры и искусства, физкультуры и спорта, </w:t>
      </w:r>
    </w:p>
    <w:p>
      <w:pPr>
        <w:pStyle w:val="Normal"/>
        <w:tabs>
          <w:tab w:val="clear" w:pos="708"/>
          <w:tab w:val="left" w:pos="9000" w:leader="none"/>
        </w:tabs>
        <w:ind w:left="-540" w:right="35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ы с молодежью</w:t>
      </w:r>
    </w:p>
    <w:p>
      <w:pPr>
        <w:pStyle w:val="Normal"/>
        <w:tabs>
          <w:tab w:val="clear" w:pos="708"/>
          <w:tab w:val="left" w:pos="9000" w:leader="none"/>
        </w:tabs>
        <w:ind w:left="-540" w:right="35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личество участников проведенных </w:t>
      </w:r>
      <w:r>
        <w:rPr>
          <w:i/>
          <w:sz w:val="28"/>
          <w:szCs w:val="28"/>
        </w:rPr>
        <w:t xml:space="preserve">мероприятий по услуге по обеспечению творческой деятельности </w:t>
      </w:r>
      <w:r>
        <w:rPr>
          <w:sz w:val="28"/>
          <w:szCs w:val="28"/>
        </w:rPr>
        <w:t xml:space="preserve">граждан через клубные формирования по постановке концертных программ в  ДК, клубах за 2014 год составило 57727  человек при годовом задании 56900, муниципальное  задание  выполнено на 101,5 процента. </w:t>
      </w:r>
    </w:p>
    <w:p>
      <w:pPr>
        <w:pStyle w:val="Normal"/>
        <w:tabs>
          <w:tab w:val="clear" w:pos="708"/>
          <w:tab w:val="left" w:pos="9360" w:leader="none"/>
        </w:tabs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 нормативе бюджетных средств 127 руб. 22 копеек  на одного участника  мероприятия, фактическая стоимость 1 муниципальной услуги   составила 111 руб.12 копеек при увеличении численности участников мероприятий на 827 человек.</w:t>
      </w:r>
    </w:p>
    <w:p>
      <w:pPr>
        <w:pStyle w:val="Normal"/>
        <w:tabs>
          <w:tab w:val="clear" w:pos="708"/>
          <w:tab w:val="left" w:pos="9360" w:leader="none"/>
        </w:tabs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количеству книговыдач </w:t>
      </w:r>
      <w:r>
        <w:rPr>
          <w:i/>
          <w:sz w:val="28"/>
          <w:szCs w:val="28"/>
        </w:rPr>
        <w:t>по услуге по организации библиотечного обслуживания</w:t>
      </w:r>
      <w:r>
        <w:rPr>
          <w:sz w:val="28"/>
          <w:szCs w:val="28"/>
        </w:rPr>
        <w:t xml:space="preserve"> населения годовое задание выполнено на 100,0 процентов и составило 116000 книговыдач. При нормативе бюджетных средств в сумме 30 руб.29 коп., фактическая стоимость 1 муниципальной услуги  составила 30 руб. 42 копейки. </w:t>
      </w:r>
    </w:p>
    <w:p>
      <w:pPr>
        <w:pStyle w:val="Normal"/>
        <w:tabs>
          <w:tab w:val="clear" w:pos="708"/>
          <w:tab w:val="left" w:pos="9360" w:leader="none"/>
        </w:tabs>
        <w:ind w:left="-540"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ановлением администрации района </w:t>
      </w:r>
      <w:r>
        <w:rPr>
          <w:i/>
          <w:sz w:val="28"/>
          <w:szCs w:val="28"/>
        </w:rPr>
        <w:t xml:space="preserve">по услуге по созданию и поддержке  районного музея </w:t>
      </w:r>
      <w:r>
        <w:rPr>
          <w:sz w:val="28"/>
          <w:szCs w:val="28"/>
        </w:rPr>
        <w:t xml:space="preserve"> было доведено задание в 2700 посещений.   Фактически  музей за 2014 год посетило 3650 человек, задание  выполнено на 135,2 процента. Рост количества посещений связан с разнообразием и широкой тематикой представляемых выставок, ориентированных на все возрастные группы, а также с увеличением гостей поселка в летний период и пользующихся у всех популярностью краеведческий музей.  При нормативе бюджетных средств в сумме 275 руб. 44 коп.  на 1 единицу натуральных показателей,  фактическая  стоимость 1 муниципальной услуги составила 172 рубля 22 коп. на одно посещение музея в год, экономия на единицу услуги 103 руб.22 коп.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слуги по организации занятий гражданами физкультурой и спортом и услуги по организации спортивно-массовых мероприятий</w:t>
      </w:r>
      <w:r>
        <w:rPr>
          <w:sz w:val="28"/>
          <w:szCs w:val="28"/>
        </w:rPr>
        <w:t xml:space="preserve"> по количеству участников мероприятий  выполнены на 108,3 процента. Данной услугой воспользовались 812 человек при плане 750, в том числе и  в связи с проведением на стадионе «Олимп» различных районных и межрайонных соревнований. Фактическая стоимость  одной муниципальной услуги составила 105 руб.52 коп при установленных бюджетных ассигнованиях 305 руб. 33 коп. на одного участника мероприятия, экономия на единицу услуги 198 руб.81 копейк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слуги по организации и осуществлению мероприятий по работе с детьми и молодежью по различным направлениям</w:t>
      </w:r>
      <w:r>
        <w:rPr>
          <w:sz w:val="28"/>
          <w:szCs w:val="28"/>
        </w:rPr>
        <w:t xml:space="preserve"> по количеству участников мероприятий выполнены на 160,4 процента  и составило 1123 человека при доведенном задании 700 участников. Большой популярностью у населения пользуются: фестиваль «Радуга», «Лидер года», праздник к Дню защиты детей, факельное шествие и другие, которые собирают большое количество участников мероприятий. При нормативе бюджетных средств 46 руб.43 коп. на 1 участника  мероприятия,  фактическая стоимость одной муниципальной услуги составила 9 руб. 85 копеек при увеличении численности участников на 423 человека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муниципальных услуг в области культуры и искусства, физкультуры и спорта, работы с молодежью показал большое перевыполнение натуральных показателей по 3 муниципальным услугам, но корректировка утвержденных заданий  главным распорядителем бюджетных средств  не производилась.</w:t>
      </w:r>
    </w:p>
    <w:p>
      <w:pPr>
        <w:pStyle w:val="Normal"/>
        <w:tabs>
          <w:tab w:val="clear" w:pos="708"/>
          <w:tab w:val="left" w:pos="9355" w:leader="none"/>
        </w:tabs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бюджета на оказание муниципальных услуг (работ), оказываемых (выполняемых) в соответствии с муниципальным заданием, в общем объёме расходов бюджета муниципального района  составляет:</w:t>
      </w:r>
    </w:p>
    <w:p>
      <w:pPr>
        <w:pStyle w:val="Normal"/>
        <w:tabs>
          <w:tab w:val="clear" w:pos="708"/>
          <w:tab w:val="left" w:pos="9000" w:leader="none"/>
        </w:tabs>
        <w:ind w:left="30" w:right="355" w:hanging="0"/>
        <w:jc w:val="both"/>
        <w:rPr/>
      </w:pPr>
      <w:r>
        <w:rPr>
          <w:sz w:val="28"/>
          <w:szCs w:val="28"/>
        </w:rPr>
        <w:t>*  первоначально запланированный в бюджете – 48,5 процента;</w:t>
      </w:r>
    </w:p>
    <w:p>
      <w:pPr>
        <w:pStyle w:val="Normal"/>
        <w:tabs>
          <w:tab w:val="clear" w:pos="708"/>
          <w:tab w:val="left" w:pos="9000" w:leader="none"/>
        </w:tabs>
        <w:ind w:left="30" w:right="355" w:hanging="0"/>
        <w:jc w:val="both"/>
        <w:rPr/>
      </w:pPr>
      <w:r>
        <w:rPr>
          <w:sz w:val="28"/>
          <w:szCs w:val="28"/>
        </w:rPr>
        <w:t>*  по уточнённому плану  - 46,9 процента;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*  фактически сложившийся за отчетный год – 47,2 процента.</w:t>
      </w:r>
    </w:p>
    <w:p>
      <w:pPr>
        <w:pStyle w:val="Normal"/>
        <w:tabs>
          <w:tab w:val="clear" w:pos="708"/>
          <w:tab w:val="left" w:pos="9360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нижение процента удельного веса от первоначально запланированного повлияли объёмы межбюджетных трансфертов бюджету муниципального района на капитальные вложения и софинансирование местного бюджета на данные мероприятия: это расходы  за разработку и реализацию проектов в сфере внутреннего туризма в сумме 3860,0  и 2445,0 тыс. рублей  по культуре;  благоустройство межпоселенческого кладбища и «Парка Победы» за счет инвестиционных программ и проектов развития общественной инфраструктуры  муниципальных образований Кировской области и софинансирования за счет средств местного бюджета и населения в сумме 2625,5 и 1310,2 тыс.рублей.</w:t>
      </w:r>
    </w:p>
    <w:p>
      <w:pPr>
        <w:pStyle w:val="Normal"/>
        <w:tabs>
          <w:tab w:val="clear" w:pos="708"/>
          <w:tab w:val="left" w:pos="9000" w:leader="none"/>
        </w:tabs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Н.И. Скаредина</w:t>
      </w:r>
    </w:p>
    <w:p>
      <w:pPr>
        <w:pStyle w:val="Normal"/>
        <w:tabs>
          <w:tab w:val="clear" w:pos="708"/>
          <w:tab w:val="left" w:pos="9000" w:leader="none"/>
        </w:tabs>
        <w:ind w:left="-54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54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540" w:right="355" w:hanging="0"/>
        <w:jc w:val="both"/>
        <w:rPr/>
      </w:pPr>
      <w:r>
        <w:rPr/>
        <w:t>Втюрина Галина Сергеевна</w:t>
      </w:r>
    </w:p>
    <w:p>
      <w:pPr>
        <w:pStyle w:val="Normal"/>
        <w:tabs>
          <w:tab w:val="clear" w:pos="708"/>
          <w:tab w:val="left" w:pos="9000" w:leader="none"/>
        </w:tabs>
        <w:ind w:left="-540" w:right="355" w:hanging="0"/>
        <w:jc w:val="both"/>
        <w:rPr>
          <w:sz w:val="28"/>
          <w:szCs w:val="28"/>
        </w:rPr>
      </w:pPr>
      <w:r>
        <w:rPr/>
        <w:t>(883344) 2-01-51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20:00Z</dcterms:created>
  <dc:creator>Your User Name</dc:creator>
  <dc:description/>
  <cp:keywords/>
  <dc:language>en-US</dc:language>
  <cp:lastModifiedBy>Г.С.Втюрина</cp:lastModifiedBy>
  <cp:lastPrinted>2015-03-05T10:45:00Z</cp:lastPrinted>
  <dcterms:modified xsi:type="dcterms:W3CDTF">2015-03-10T06:20:00Z</dcterms:modified>
  <cp:revision>2</cp:revision>
  <dc:subject/>
  <dc:title>                                                                        Прокуратура Лебяжского района</dc:title>
</cp:coreProperties>
</file>