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Пояснительная записка к изменениям в бюджет Михеевского сельского поселения  от 27.02.2015 №156</w:t>
      </w:r>
    </w:p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Перенаправить расходы по благоустройству на мероприятия по землеустройству и землепользованию в сумме 7000,00 рублей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Перенаправить расходы  по руководству и управлению в сфере установленных функций органов местного самоуправления, запланированные на 2015 год, страховые взносы в АСМО с вида расхода 240 на вид расхода 850 в сумме1020,00 рублей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Перенаправить расходы в сумме156300,00 рублей на ремонт памятника </w:t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>с. Мелянда с благоустройства на культуру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Главный бухгалтер </w:t>
        <w:tab/>
        <w:t xml:space="preserve">                                                              Е.В.Самиг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9:38:00Z</dcterms:created>
  <dc:creator>Admin</dc:creator>
  <dc:description/>
  <cp:keywords/>
  <dc:language>en-US</dc:language>
  <cp:lastModifiedBy>User</cp:lastModifiedBy>
  <cp:lastPrinted>2015-01-30T10:00:00Z</cp:lastPrinted>
  <dcterms:modified xsi:type="dcterms:W3CDTF">2015-03-05T08:15:00Z</dcterms:modified>
  <cp:revision>11</cp:revision>
  <dc:subject/>
  <dc:title/>
</cp:coreProperties>
</file>