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ТОШКИНСКАЯ СЕЛЬСКАЯ ДУМА ТРЕТЬЕГО СОЗЫВ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3515, Кировская область, Лебяжский район, село Ветошкино, улица Свободы, дом 35, тел.(244) 6-71-19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12 февраля 2015</w:t>
      </w:r>
      <w:r>
        <w:rPr>
          <w:rFonts w:cs="Times New Roman" w:ascii="Times New Roman" w:hAnsi="Times New Roman"/>
          <w:b/>
          <w:bCs/>
          <w:sz w:val="28"/>
        </w:rPr>
        <w:tab/>
        <w:t xml:space="preserve">        </w:t>
        <w:tab/>
        <w:tab/>
        <w:t xml:space="preserve">                                 </w:t>
        <w:tab/>
        <w:t xml:space="preserve">                 </w:t>
      </w:r>
      <w:r>
        <w:rPr>
          <w:rFonts w:cs="Times New Roman" w:ascii="Times New Roman" w:hAnsi="Times New Roman"/>
          <w:sz w:val="28"/>
        </w:rPr>
        <w:t xml:space="preserve">   </w:t>
        <w:tab/>
      </w:r>
      <w:r>
        <w:rPr>
          <w:rFonts w:cs="Times New Roman" w:ascii="Times New Roman" w:hAnsi="Times New Roman"/>
          <w:b/>
          <w:sz w:val="28"/>
        </w:rPr>
        <w:t xml:space="preserve">№ 7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Положение о муниципальной служ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тошкин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 целью приведения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Положения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 муниципальной службе Ветошкинского сельского поселения Лебяжского района Кировской области в соответствие с действующим законодательством Ветошкинская сельская  Дума решил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Внести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изменения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дополнения в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Положения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о муниципальной службе Ветошкинского  сельского поселения Лебяжского района Кировской области, утверждённое решением Ветошкинской сельской Думы от 14.11.2007 №135. Прилагаютс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Опубликовать данное решение в Информационном бюллетене органа местного самоуправления Ветошки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 Ветошкинского сельского поселения       И.А.Ветошки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готовлено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Глава  Ветошкинского сельского поселения     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И.А.Ветошки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eastAsia="ru-RU"/>
        </w:rPr>
        <w:t>Утверждены реш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Ветошкинской сельской Дум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eastAsia="ru-RU"/>
        </w:rPr>
        <w:t>Лебяж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Киров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от 12.02. 2015 г. N 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И ДОПОЛН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ПОЛОЖЕНИЕ О МУНИЦИПАЛЬНОЙ СЛУЖ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ТОШК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асть 2 статьи 8 Положения читать в следующей редакции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2. С учетом квалификационных требований к соответствующим должностям муниципальной службы и должностям государственной гражданской службы устанавливается следующее соотношение должностей муниципальной службы и должностей государственной гражданской службы области:</w:t>
      </w:r>
    </w:p>
    <w:tbl>
      <w:tblPr>
        <w:tblW w:w="9639" w:type="dxa"/>
        <w:jc w:val="left"/>
        <w:tblInd w:w="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2"/>
        <w:gridCol w:w="908"/>
        <w:gridCol w:w="4819"/>
      </w:tblGrid>
      <w:tr>
        <w:trPr>
          <w:trHeight w:val="50" w:hRule="atLeast"/>
        </w:trPr>
        <w:tc>
          <w:tcPr>
            <w:tcW w:w="39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сшая должность муниципальной службы</w:t>
            </w:r>
          </w:p>
        </w:tc>
        <w:tc>
          <w:tcPr>
            <w:tcW w:w="90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ная должность государственной гражданской службы</w:t>
            </w:r>
          </w:p>
        </w:tc>
      </w:tr>
      <w:tr>
        <w:trPr>
          <w:trHeight w:val="50" w:hRule="atLeast"/>
        </w:trPr>
        <w:tc>
          <w:tcPr>
            <w:tcW w:w="39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ная и ведущая должности муниципальной службы</w:t>
            </w:r>
          </w:p>
        </w:tc>
        <w:tc>
          <w:tcPr>
            <w:tcW w:w="90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ая должность государственной гражданской службы</w:t>
            </w:r>
          </w:p>
        </w:tc>
      </w:tr>
      <w:tr>
        <w:trPr>
          <w:trHeight w:val="50" w:hRule="atLeast"/>
        </w:trPr>
        <w:tc>
          <w:tcPr>
            <w:tcW w:w="39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шая должность муниципальной службы</w:t>
            </w:r>
          </w:p>
        </w:tc>
        <w:tc>
          <w:tcPr>
            <w:tcW w:w="90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шая должность государственной гражданской службы</w:t>
            </w:r>
          </w:p>
        </w:tc>
      </w:tr>
      <w:tr>
        <w:trPr>
          <w:trHeight w:val="50" w:hRule="atLeast"/>
        </w:trPr>
        <w:tc>
          <w:tcPr>
            <w:tcW w:w="39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адшая должность муниципальной службы</w:t>
            </w:r>
          </w:p>
        </w:tc>
        <w:tc>
          <w:tcPr>
            <w:tcW w:w="908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адшая должность государственной гражданской службы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ополнить ст.8.1 «Классные чины муниципальных служащих» следующего содержания: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1. Классные чины муниципальных служащих указывают на соответствие уровня профессиональной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Муниципальным служащим, замещающим должности муниципальной службы на определенный срок полномочий, за исключением муниципальных служащих, замещающих должности главы администрации, относящиеся к высшей группе должностей муниципальной службы, классные чины присваиваются по результатам квалификационного экзамена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Муниципальным служащим, замещающим должности муниципальной службы высшей группы, присваивается классный чин - действительный муниципальный советник 1, 2 или 3 класса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Муниципальным служащим, замещающим должности муниципальной службы главной группы, присваивается классный чин - главный муниципальный советник 1, 2 или 3 класса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6. Муниципальным служащим, замещающим должности муниципальной службы ведущей группы, присваивается классный чин - советник муниципальной службы 1, 2 или 3 класса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7. Муниципальным служащим, замещающим должности муниципальной службы старшей группы, присваивается классный чин - референт муниципальной службы 1, 2 или 3 класса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8. Муниципальным служащим, замещающим должности муниципальной службы младшей группы, присваивается классный чин - секретарь муниципальной службы 1, 2 или 3 класса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9. Классные чины муниципальным служащим присваиваются представителем нанимателя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. Порядок присвоения классных чинов муниципальных служащих,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Кировской области.»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)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9 Положения слова «высшего профессионального образования» заменить словами «высшего образования».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4)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 3 части 1 статьи 1</w:t>
        </w:r>
      </w:hyperlink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ожения 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3)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;».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ей 12.1   « Требования к служебному поведению муниципального служащего»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1. Муниципальный служащий обязан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исполнять должностные обязанности добросовестно, на высоком профессиональном уровн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роявлять корректность в обращении с гражданам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проявлять уважение к нравственным обычаям и традициям народов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способствовать межнациональному и межконфессиональному согласию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не допускать конфликтных ситуаций, способных нанести ущерб его репутации или авторитету муниципального орган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) Внести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ю 1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ожения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наименовани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Статья 15. Представление сведений о доходах, расходах, об имуществе и обязательствах имущественного характера муниципального служащего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ово «ежегодно» исключить, после слов «представляются в порядке» дополнить словом «, сроки»;</w:t>
      </w:r>
    </w:p>
    <w:p>
      <w:pPr>
        <w:pStyle w:val="ConsPlusNonformat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ями 1.1  и 1.2  следующего содержания: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1.1   Муниципальный   служащий,   замещающий  должность  муниципальной службы, включенную в соответствующий перечень, обязан представлять сведения о   своих   расходах,   а  также  о  расходах  своих  супруги  (супруга)  и несовершеннолетних  детей  в  порядке  и  по форме, которые установлены для представления  сведений  о доходах, расходах, об имуществе и обязательствах имущественного  характера государственными гражданскими служащими Кировской области.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2  Контроль  за  соответствием расходов муниципального служащего, его супруги  (супруга)  и  несовершеннолетних детей их доходам осуществляется в порядке,  предусмотренном  Федеральным 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 25  декабря  2008 года N  273-ФЗ  «О противодействии коррупции» и Федера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 декабря 2012  года  N  230-ФЗ «О контроле за соответствием расходов лиц, замещающих государственные  должности,  и иных лиц их доходам», нормативными правовыми актами  Президента  Российской  Федерации,  законами  и  иными нормативными правовыми актами Кировской области, муниципальными правовыми актами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)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ле слова «доходах,» дополнить словом «расходах,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)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ле слова «доходах,» дополнить словом «расходах,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)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 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4. Лица, виновные в разглашении сведений о доходах, расходах, об имуществе и обязательствах имущественного характера муниципальных служащих или в использовании этих сведений в целях, не предусмотренных законодательством Российской Федерации, несут ответственность в соответствии с законодательством Российской Федерации.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ё)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 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ле слова «доходах,» дополнить словом «расходах,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)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 6 статьи 1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ожения исключить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ёй 15.1  следующего содержания:</w:t>
      </w:r>
    </w:p>
    <w:p>
      <w:pPr>
        <w:pStyle w:val="ConsPlusNonformat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Статья  15.1  Порядок  проведения  проверок  достоверности  и  полноты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доходах, об имуществе и обязательствах имущественного характер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 проведения  проверок  достоверности  и  полноты сведений о доходах, об имуществе и обязательствах имущественного характера установлен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8.10.2007 N 171-ЗО «О муниципальной службе в Кировской области»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8 части 3 статьи 1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ожения слово «военнообязанных» заменить словами «граждан, пребывающих в запасе,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9 части 3 статьи 1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ожения слова «медицинского учреждения» заменить словами «медицинской организац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 2 статьи 2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ожения после слова «устанавливаются» дополнить словами «по соответствующей должности муниципальной службы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и 2 статьи 2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ожения слова «(получение, хранение, комбинирование, передача и иное использование) в соответствии с трудовым законодательством» заменить словами «в соответствии с законодательством Российской Федерации в области персональных данных с особенностями, предусмотренными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главой 1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рудового кодекса Российской Федерации».</w:t>
      </w:r>
    </w:p>
    <w:p>
      <w:pPr>
        <w:pStyle w:val="Normal"/>
        <w:spacing w:before="0" w:after="200"/>
        <w:rPr/>
      </w:pPr>
      <w:r>
        <w:rPr/>
        <w:t>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horndale AMT;Times New Roman" w:hAnsi="Thorndale AMT;Times New Roman" w:eastAsia="Arial" w:cs="Thorndale AMT;Times New Roman"/>
      <w:b/>
      <w:kern w:val="2"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F93EF173424A07D952CC92AEA34BB4466840B2FAAC177E2D6200E18751B2300A911C450B9C99EAFCD883EDy0H" TargetMode="External"/><Relationship Id="rId3" Type="http://schemas.openxmlformats.org/officeDocument/2006/relationships/hyperlink" Target="consultantplus://offline/ref=B1F93EF173424A07D952CC92AEA34BB4466840B2FBA2147D2F6200E18751B2300A911C450B9C99EAFCD883EDy3H" TargetMode="External"/><Relationship Id="rId4" Type="http://schemas.openxmlformats.org/officeDocument/2006/relationships/hyperlink" Target="consultantplus://offline/ref=B1F93EF173424A07D952CC92AEA34BB4466840B2FAAC177E2D6200E18751B2300A911C450B9C99EAFCD883EDy0H" TargetMode="External"/><Relationship Id="rId5" Type="http://schemas.openxmlformats.org/officeDocument/2006/relationships/hyperlink" Target="consultantplus://offline/ref=A853A7CFDBD19E8290155ECE2462384AE7EB8BFCA66F5163CA3725FAD565D5CFD26BB4855479ECF2ECF9F8g8DCI" TargetMode="External"/><Relationship Id="rId6" Type="http://schemas.openxmlformats.org/officeDocument/2006/relationships/hyperlink" Target="consultantplus://offline/ref=3A7A0AE687EC942BCB601567276C6BE2BD95D6C4ABE4FDFA6A317B07EA009E3EFA16419FACC71A43h9iBF" TargetMode="External"/><Relationship Id="rId7" Type="http://schemas.openxmlformats.org/officeDocument/2006/relationships/hyperlink" Target="consultantplus://offline/ref=3A7A0AE687EC942BCB601567276C6BE2BD95D6C4ABE4FDFA6A317B07EA009E3EFA16419FACC71A43h9iBF" TargetMode="External"/><Relationship Id="rId8" Type="http://schemas.openxmlformats.org/officeDocument/2006/relationships/hyperlink" Target="consultantplus://offline/ref=05AFD1F0E365905620EBC10C0C54A9324F761EBC4452ACA8BCA1DD6183F224F7p8Q6K" TargetMode="External"/><Relationship Id="rId9" Type="http://schemas.openxmlformats.org/officeDocument/2006/relationships/hyperlink" Target="consultantplus://offline/ref=85110F77701F83064C0598B60D8CF885CBEEDE92F3AD6758C9648846BFC2F98BA059C3E8F0A4200A99B5715DjBK" TargetMode="External"/><Relationship Id="rId10" Type="http://schemas.openxmlformats.org/officeDocument/2006/relationships/hyperlink" Target="consultantplus://offline/ref=47B5E010C975F3EC5A41AD6754F093530037388D7F88BB23A00D8065A8369043712C285DC33C5B88332069JBj3K" TargetMode="External"/><Relationship Id="rId11" Type="http://schemas.openxmlformats.org/officeDocument/2006/relationships/hyperlink" Target="consultantplus://offline/ref=47B5E010C975F3EC5A41AD6754F093530037388D7F88BB23A00D8065A8369043712C285DC33C5B8833266FJBj4K" TargetMode="External"/><Relationship Id="rId12" Type="http://schemas.openxmlformats.org/officeDocument/2006/relationships/hyperlink" Target="consultantplus://offline/ref=47B5E010C975F3EC5A41AD6754F093530037388D7F88BB23A00D8065A8369043712C285DC33C5B88332069JBj3K" TargetMode="External"/><Relationship Id="rId13" Type="http://schemas.openxmlformats.org/officeDocument/2006/relationships/hyperlink" Target="consultantplus://offline/ref=47B5E010C975F3EC5A41B36A429CCF5A013F6E867B8AB477FF52DB38FFJ3jFK" TargetMode="External"/><Relationship Id="rId14" Type="http://schemas.openxmlformats.org/officeDocument/2006/relationships/hyperlink" Target="consultantplus://offline/ref=47B5E010C975F3EC5A41B36A429CCF5A013F6E857C8AB477FF52DB38FFJ3jFK" TargetMode="External"/><Relationship Id="rId15" Type="http://schemas.openxmlformats.org/officeDocument/2006/relationships/hyperlink" Target="consultantplus://offline/ref=47B5E010C975F3EC5A41AD6754F093530037388D7F88BB23A00D8065A8369043712C285DC33C5B88332069JBj5K" TargetMode="External"/><Relationship Id="rId16" Type="http://schemas.openxmlformats.org/officeDocument/2006/relationships/hyperlink" Target="consultantplus://offline/ref=47B5E010C975F3EC5A41AD6754F093530037388D7F88BB23A00D8065A8369043712C285DC33C5B8833266FJBj5K" TargetMode="External"/><Relationship Id="rId17" Type="http://schemas.openxmlformats.org/officeDocument/2006/relationships/hyperlink" Target="consultantplus://offline/ref=47B5E010C975F3EC5A41AD6754F093530037388D7F88BB23A00D8065A8369043712C285DC33C5B88332069JBj7K" TargetMode="External"/><Relationship Id="rId18" Type="http://schemas.openxmlformats.org/officeDocument/2006/relationships/hyperlink" Target="consultantplus://offline/ref=47B5E010C975F3EC5A41AD6754F093530037388D7F88BB23A00D8065A8369043712C285DC33C5B8833266FJBj6K" TargetMode="External"/><Relationship Id="rId19" Type="http://schemas.openxmlformats.org/officeDocument/2006/relationships/hyperlink" Target="consultantplus://offline/ref=8BEB313E38E6FF58AE6B68F7CDFBB1A1B0D39ABD74D4AE38FACEC4080D1D7901AF8C8F4080FD4DA0C426B7P6OFI" TargetMode="External"/><Relationship Id="rId20" Type="http://schemas.openxmlformats.org/officeDocument/2006/relationships/hyperlink" Target="consultantplus://offline/ref=70119D97C2E52E093B2AAA5C4451D233C34BD8E6AFA9EE4D9B98F652365D5FF16FUCI" TargetMode="External"/><Relationship Id="rId21" Type="http://schemas.openxmlformats.org/officeDocument/2006/relationships/hyperlink" Target="consultantplus://offline/ref=C5B4C72B49540F154873A8EFA86E444D206099B9AF0F7B236DD18E4C1F1EE05BP6b6F" TargetMode="External"/><Relationship Id="rId22" Type="http://schemas.openxmlformats.org/officeDocument/2006/relationships/hyperlink" Target="consultantplus://offline/ref=53BAB4588E3607C19EB7CB292EC99CE696F079299A9697E13D5BD4B91F3AECDBC7B68718FB3A7E5DG3K6H" TargetMode="External"/><Relationship Id="rId23" Type="http://schemas.openxmlformats.org/officeDocument/2006/relationships/hyperlink" Target="consultantplus://offline/ref=C4EF6C0FBF7D06848D1BF3B52605C9699D1AE6534ABE7CD03AE9C910085CA418FFE0F181C1325E80p8J8H" TargetMode="External"/><Relationship Id="rId24" Type="http://schemas.openxmlformats.org/officeDocument/2006/relationships/hyperlink" Target="consultantplus://offline/ref=A790722C4F2C627746FA4F5F859019AA42DFC793B2ED57D91333F45987671DE055D7172B04AD018E1AAFC2Q0W9H" TargetMode="External"/><Relationship Id="rId25" Type="http://schemas.openxmlformats.org/officeDocument/2006/relationships/hyperlink" Target="consultantplus://offline/ref=2DCFBF3D4D8C91B25397154896C5602E60F65EE6572063E35211208B726259EE4CFADAE7C5F3EF2FjEs8H" TargetMode="External"/><Relationship Id="rId26" Type="http://schemas.openxmlformats.org/officeDocument/2006/relationships/hyperlink" Target="consultantplus://offline/ref=2DCFBF3D4D8C91B25397154896C5602E60F353E85D2763E35211208B726259EE4CFADAE7C5F3EB28jEsAH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27:00Z</dcterms:created>
  <dc:creator>User</dc:creator>
  <dc:description/>
  <cp:keywords/>
  <dc:language>en-US</dc:language>
  <cp:lastModifiedBy>User</cp:lastModifiedBy>
  <cp:lastPrinted>2015-02-18T17:04:00Z</cp:lastPrinted>
  <dcterms:modified xsi:type="dcterms:W3CDTF">2015-02-19T13:01:00Z</dcterms:modified>
  <cp:revision>4</cp:revision>
  <dc:subject/>
  <dc:title>Решение</dc:title>
</cp:coreProperties>
</file>