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12 февраля 2015г                                                                       № 71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ло Ветошкин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Ветошкинское сельское поселение Лебяжского района Кировской област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firstLine="54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 целью приведения в соответствие с действующим законодательством Российской Федерации Устава муниципального образования Ветошкинское сельское поселение Лебяжского района Кировской области Кировской области, Ветошкинская сельская Дума РЕ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sz w:val="28"/>
          <w:szCs w:val="28"/>
        </w:rPr>
        <w:t>1.Внести изменения и дополнения в Устав муниципального образования Ветошкинское сельское поселение Лебяжского района Кировской области Кировской области принятого  решением  Ветошкинской сельской Думы от  07.12.2005№ 21. Прилагаются.</w:t>
      </w:r>
    </w:p>
    <w:p>
      <w:pPr>
        <w:pStyle w:val="Normal"/>
        <w:widowControl w:val="false"/>
        <w:ind w:left="37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ручить главе Ветошкинского сельского поселения Ветошкиной И.А.   представить данные изменения для регистрации в Главное управление Министерства Юстиции РФ по Приволжскому федеральному округу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Ветошкинского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етошкина И.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я и изменения в Устав муниципального образования Ветошкинское сельское поселение Лебяжского района                Кировской област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Федерального Закона "Об общих принципах организации местного самоуправления в Российской Федерации" от 06.10.2003 №131-ФЗ, Федерального Закона «О внесении изменений в  Федеральный закон «Об общих принципах организации местного самоуправления в Российской Федерации» от 27.12.2005 № 198-ФЗ, статьи 22 Устава муниципального образования Ветошкинское сельское поселение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тошкинская сельская Дум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 Внести в Устав муниципального образования Ветошкинское сельское поселение Лебяжского района Кировской области, принятый решением Ветошкинской сельской Думы от 07.12.2005 № 21, следующие изменения и допол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             </w:t>
      </w:r>
    </w:p>
    <w:p>
      <w:pPr>
        <w:pStyle w:val="Heading6"/>
        <w:spacing w:lineRule="auto" w:line="240" w:before="240" w:after="0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ы 1, 22, 32 части 1 Статьи 8 Устава « Вопросы местного значения сель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следующего содержания: 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Normal"/>
        <w:spacing w:lineRule="auto" w:line="288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2) оказание поддержки гражданам и их объединениям, участвующим в охране общественного порядка, создание условий для деятельности народных дружин;»;</w:t>
      </w:r>
    </w:p>
    <w:p>
      <w:pPr>
        <w:pStyle w:val="ConsPlus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28"/>
          <w:szCs w:val="28"/>
        </w:rPr>
        <w:t xml:space="preserve">2.  Часть 1 статьи 8 Устава « Вопросы местного значения сельского поселения» </w:t>
      </w:r>
      <w:r>
        <w:rPr>
          <w:sz w:val="28"/>
          <w:szCs w:val="28"/>
        </w:rPr>
        <w:t>дополн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унктом 8.1) следующего содержания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«8.1)  </w:t>
      </w:r>
      <w:r>
        <w:rPr>
          <w:rFonts w:cs="Verdana" w:ascii="Verdana" w:hAnsi="Verdana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.»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3.  В п. 24 </w:t>
      </w:r>
      <w:r>
        <w:rPr>
          <w:b/>
          <w:sz w:val="28"/>
          <w:szCs w:val="28"/>
        </w:rPr>
        <w:t>части 1 статьи 8 Устава «Вопросы местного значения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лов  «осуществление мероприятий по» добавить словами «территориальной обороне и 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сключить  п. 34 части 1 статьи 8 Устава « Вопросы местного значения сельского поселения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В статье 8.1. Устава  «Права органов местного самоуправления поселения на решение вопросов, не отнесенных к вопросам местного значения посел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а) </w:t>
      </w:r>
      <w:hyperlink r:id="rId2">
        <w:r>
          <w:rPr>
            <w:rStyle w:val="InternetLink"/>
            <w:sz w:val="28"/>
            <w:szCs w:val="28"/>
          </w:rPr>
          <w:t>наименование</w:t>
        </w:r>
      </w:hyperlink>
      <w:r>
        <w:rPr>
          <w:sz w:val="28"/>
          <w:szCs w:val="28"/>
        </w:rPr>
        <w:t xml:space="preserve"> после слова «самоуправления» дополнить словом   «сельского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б) </w:t>
      </w:r>
      <w:hyperlink r:id="rId3">
        <w:r>
          <w:rPr>
            <w:rStyle w:val="InternetLink"/>
            <w:sz w:val="28"/>
            <w:szCs w:val="28"/>
          </w:rPr>
          <w:t>абзац первый части 1</w:t>
        </w:r>
      </w:hyperlink>
      <w:r>
        <w:rPr>
          <w:sz w:val="28"/>
          <w:szCs w:val="28"/>
        </w:rPr>
        <w:t xml:space="preserve"> после слова «самоуправления» дополнить словом   «сельского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в) </w:t>
      </w:r>
      <w:hyperlink r:id="rId4">
        <w:r>
          <w:rPr>
            <w:rStyle w:val="InternetLink"/>
            <w:sz w:val="28"/>
            <w:szCs w:val="28"/>
          </w:rPr>
          <w:t>часть 2</w:t>
        </w:r>
      </w:hyperlink>
      <w:r>
        <w:rPr>
          <w:sz w:val="28"/>
          <w:szCs w:val="28"/>
        </w:rPr>
        <w:t xml:space="preserve"> после слов «Органы местного самоуправления» дополнить словом  «сельского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асть 1 статьи 8.1 Устава  «Права органов местного самоуправления поселения на решение вопросов, не отнесенных к вопросам местного значения поселений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ами 10 и 11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«10)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 Статью 44 Устава  « Местный бюджет сельского поселения» </w:t>
      </w:r>
      <w:r>
        <w:rPr>
          <w:sz w:val="28"/>
          <w:szCs w:val="28"/>
        </w:rPr>
        <w:t>изложить в новой редакции;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В качестве составной части бюджета поселения могут быть предусмотрены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сметы доходов и  расходов отдельных населённых пунктов в составе поселения.   Порядок составления, утверждения и исполнения указанных смет определяется органами местного самоуправления   поселения самостоятельно с соблюдением требований, установленных Бюджетным </w:t>
      </w:r>
      <w:hyperlink r:id="rId5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, установленных Бюджетным </w:t>
      </w:r>
      <w:hyperlink r:id="rId6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3. Бюджетные полномочия поселения устанавливаются Бюджетным </w:t>
      </w:r>
      <w:hyperlink r:id="rId7">
        <w:r>
          <w:rPr>
            <w:rStyle w:val="InternetLink"/>
            <w:color w:val="0000FF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color w:val="2D2D2D"/>
          <w:spacing w:val="2"/>
          <w:sz w:val="28"/>
          <w:szCs w:val="28"/>
          <w:shd w:fill="FFFFFF" w:val="clear"/>
        </w:rPr>
        <w:t xml:space="preserve"> Руководитель финансового органа поселения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5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";</w:t>
      </w:r>
    </w:p>
    <w:p>
      <w:pPr>
        <w:pStyle w:val="Heading6"/>
        <w:spacing w:lineRule="auto" w:line="24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татью 45 Устава «Доходы и расходы бюджета» </w:t>
      </w:r>
      <w:r>
        <w:rPr>
          <w:b w:val="false"/>
          <w:sz w:val="28"/>
          <w:szCs w:val="28"/>
        </w:rPr>
        <w:t>изложить в новой редакц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1. Формирование доходов местного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"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Формирование расходов местного бюджета осуществляется в соответствии с расходными обязательствами поселения, устанавливаемыми и исполняемыми органами местного самоуправления поселения в соответствии с требованиями Бюджетного </w:t>
      </w:r>
      <w:hyperlink r:id="rId8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3. Исполнение расходных обязательств муниципальных образований осуществляется за счет средств поселения в соответствии с требованиями Бюджетного </w:t>
      </w:r>
      <w:hyperlink r:id="rId9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"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 вступает  в силу 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1 без отступа"/>
    <w:basedOn w:val="Normal"/>
    <w:qFormat/>
    <w:pPr>
      <w:suppressAutoHyphens w:val="true"/>
      <w:spacing w:lineRule="exact" w:line="360" w:before="0" w:after="6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B47637BE8D009C76F2BF415CFB3D452AE7CB9A3288F56EB75F5D5F1E3F9CF4144A385DFD76CA1873u8H" TargetMode="External"/><Relationship Id="rId3" Type="http://schemas.openxmlformats.org/officeDocument/2006/relationships/hyperlink" Target="consultantplus://offline/ref=A2B47637BE8D009C76F2BF415CFB3D452AE7CB9A3288F56EB75F5D5F1E3F9CF4144A385DFD76CB1173u1H" TargetMode="External"/><Relationship Id="rId4" Type="http://schemas.openxmlformats.org/officeDocument/2006/relationships/hyperlink" Target="consultantplus://offline/ref=A2B47637BE8D009C76F2BF415CFB3D452AE7CB9A3288F56EB75F5D5F1E3F9CF4144A385DFD76CB1973u9H" TargetMode="External"/><Relationship Id="rId5" Type="http://schemas.openxmlformats.org/officeDocument/2006/relationships/hyperlink" Target="consultantplus://offline/ref=D93A31B2643EDC89D150ED80735450F3CAF1D4DBC56B30DDE947A71FB1JDREH" TargetMode="External"/><Relationship Id="rId6" Type="http://schemas.openxmlformats.org/officeDocument/2006/relationships/hyperlink" Target="consultantplus://offline/ref=D93A31B2643EDC89D150ED80735450F3CAF1D4DBC56B30DDE947A71FB1JDREH" TargetMode="External"/><Relationship Id="rId7" Type="http://schemas.openxmlformats.org/officeDocument/2006/relationships/hyperlink" Target="consultantplus://offline/ref=D93A31B2643EDC89D150ED80735450F3CAF1D4DBC56B30DDE947A71FB1JDREH" TargetMode="External"/><Relationship Id="rId8" Type="http://schemas.openxmlformats.org/officeDocument/2006/relationships/hyperlink" Target="consultantplus://offline/ref=D93A31B2643EDC89D150ED80735450F3CAF1D4DBC56B30DDE947A71FB1JDREH" TargetMode="External"/><Relationship Id="rId9" Type="http://schemas.openxmlformats.org/officeDocument/2006/relationships/hyperlink" Target="consultantplus://offline/ref=D93A31B2643EDC89D150ED80735450F3CAF1D4DBC56B30DDE947A71FB1JDRE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16:00Z</dcterms:created>
  <dc:creator>User</dc:creator>
  <dc:description/>
  <cp:keywords/>
  <dc:language>en-US</dc:language>
  <cp:lastModifiedBy>User</cp:lastModifiedBy>
  <cp:lastPrinted>2015-02-15T13:20:00Z</cp:lastPrinted>
  <dcterms:modified xsi:type="dcterms:W3CDTF">2015-02-15T10:21:00Z</dcterms:modified>
  <cp:revision>7</cp:revision>
  <dc:subject/>
  <dc:title>                                                  изменения и дополнения</dc:title>
</cp:coreProperties>
</file>