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pacing w:val="28"/>
          <w:sz w:val="20"/>
        </w:rPr>
      </w:pPr>
      <w:r>
        <w:rPr>
          <w:b/>
          <w:spacing w:val="28"/>
          <w:sz w:val="20"/>
        </w:rPr>
      </w:r>
    </w:p>
    <w:p>
      <w:pPr>
        <w:pStyle w:val="Heading2"/>
        <w:rPr>
          <w:sz w:val="28"/>
          <w:szCs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7.03.2015</w:t>
        <w:tab/>
        <w:t xml:space="preserve">                                           №34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создании противопаводков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безаварийного пропуска весеннего половодья, для предотвращения и минимизации ущерба от затопления, а также обеспечение защиты населения и объектов экономики, администрация Михее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в населенных пунктах  п. Окунево, д. Елизарово, д. Малый Рын, д. Редькино, с. Красное, с. Вотское Михеевского сельского поселения противопаводковые комиссии. Приложения №1, № 2, № 3, № 4, № 5, № 6, № 7 прила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>2.Администрации сельского поселения совместно с  членами комиссии:</w:t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 xml:space="preserve">-  организовать круглосуточное наблюдение за состоянием плотин, дамб,  водосбросов. </w:t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>-  поддерживать постоянную связь и обмен информацией с администрацией Михеевского сельского поселения;</w:t>
      </w:r>
    </w:p>
    <w:p>
      <w:pPr>
        <w:pStyle w:val="Normal1"/>
        <w:spacing w:lineRule="auto" w:line="240"/>
        <w:ind w:firstLine="720"/>
        <w:rPr/>
      </w:pPr>
      <w:r>
        <w:rPr>
          <w:sz w:val="28"/>
          <w:szCs w:val="28"/>
        </w:rPr>
        <w:t>- контролировать  укрепление имеющихся  сооружений, дамб и обвалований;</w:t>
      </w:r>
    </w:p>
    <w:p>
      <w:pPr>
        <w:pStyle w:val="Normal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- контролировать объемы откачки воды из затопленных сооруже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воевременно оповещать администрацию Михеевского сельского поселения, население о возможной аварии на ГТС и подготовке к эваку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3. Контроль за исполнением данного постановления возлагается на заместителя главы администрации по вопросам жизнеобеспечения администрации Михеевского сельского поселения  Вараксину Г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  Т.А. Обух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17.03.2015   № 34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тивопаводковой комиссии п.Окунево (верхний пр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пылова Оксана Владимировна  – старший инспектор по вопросам жизнеобеспечения и работе с населением администрации Мих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Юров Владимир Валерьеви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женцов Евгений Викторович (по согласованию)</w:t>
      </w:r>
    </w:p>
    <w:p>
      <w:pPr>
        <w:pStyle w:val="Normal"/>
        <w:rPr/>
      </w:pPr>
      <w:r>
        <w:rPr>
          <w:sz w:val="28"/>
          <w:szCs w:val="28"/>
        </w:rPr>
        <w:t>4. Покрышкин Олег Иванович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17.03.2015               №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тивопаводковой комиссии п.Окунево (нижний  пру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пылова Оксана Владимировна  – старший инспектор по вопросам жизнеобеспечения и работе с населением администрации Мих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удоров Николай Алексеевич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кунев Анатолий Владиславович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4. Окулов Александр Васильевич (по согласованию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остановлению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7.03.2015   №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противопаводковой комиссии д. Елиза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удорова Лидия Ивановна – старший инспектор по вопросам жизнеобеспечения и работе с населением администрации Михе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дкин Сергей Николаеви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Ялтаев Сергей Федорови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заков Николай Сергееви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утинцев Василий Иванови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Шутов Дмитрий Николаеви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17.03.2015             №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противопаводковой комиссии д. Малый Ры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Чайникова Анжелика Юрьевна – старший инспектор по вопросам жизнеобеспечения и работе с населением  администрации Михее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2. Васильев Олег Викторович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итиримов Александр Викторович (по согласованию).</w:t>
      </w:r>
    </w:p>
    <w:p>
      <w:pPr>
        <w:pStyle w:val="Normal"/>
        <w:rPr/>
      </w:pPr>
      <w:r>
        <w:rPr>
          <w:sz w:val="28"/>
          <w:szCs w:val="28"/>
        </w:rPr>
        <w:t>4. Шабдаров Валерий Михайлович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 17.03.2015    №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противопаводковой комиссии д. Редь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вечкина Вера Александровна – специалист по вопросам жизнеобеспечения и работе с населением администрации Михе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анников Владимир Степанович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>3. Запольских Андрей Борисович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утинцев Александр Алексеевич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 17.03.2015      №3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тивопаводковой комиссии с.Крас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вечкина Вера Александровна – специалист  по вопросам жизнеобеспечения и работе с населением администрации Михе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едерников Анатолий Валентинович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алкин Сергей Аркадьевич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едерников Михаил Семенович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е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7.03.2015 №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тивопаводковой комиссии с.Вот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Шамова Любовь Витальевна – старший инспектор по вопросам жизнеобеспечения и работе с населением администрации Михее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Шамов Анатолий Александрович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Щелчков Александр Леонидович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Жгулев Василий Сергеевич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39:00Z</dcterms:created>
  <dc:creator>Admin</dc:creator>
  <dc:description/>
  <cp:keywords/>
  <dc:language>en-US</dc:language>
  <cp:lastModifiedBy>Admin</cp:lastModifiedBy>
  <cp:lastPrinted>2015-03-23T14:38:00Z</cp:lastPrinted>
  <dcterms:modified xsi:type="dcterms:W3CDTF">2015-03-23T12:45:00Z</dcterms:modified>
  <cp:revision>3</cp:revision>
  <dc:subject/>
  <dc:title> </dc:title>
</cp:coreProperties>
</file>