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ем документов и выдача решений о переводе жилого помещения в нежилое или нежилого помещения в жилое помещение», утвержденный постановлением администрации от 09.01.2013 № 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ем документов и выдача решений о переводе жилого помещения в нежилое или нежилого помещения в жилое помещение», утвержденный постановлением  администрации Лажского сельского поселения от 09.01.2013 № 9. Прилагаетс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ем документов и выдача решений о переводе жилого помещения в нежилое или нежилого помещения в жилое помещ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8"/>
        </w:rPr>
        <w:t>1. Пункт 2.5. изложить в новой редакции: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«2.5. Для перевода жилого помещения в нежилое или нежилого помещения в жилое  собственник соответствующего помещения или уполномоченное им лицо (далее – заявитель) в администрацию поселения пред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заявление о переводе помещения по форме согласно приложению № 1 к настоящему Регламенту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авоустанавливающие документы на переводимое помещение (подлинники или засвидетельствованные в нотариальном порядке копии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- план переводимого помещения с его техническим описанием (в случае, если переводимое помещение является жилым, технический паспорт такого помещения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) поэтажный план дома, в котором находится переводимое помещ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5.1. Заявитель вправе не представлять план переводимого помещения с его техническим описанием (в случае, если переводимое помещение является жилым, технический паспорт такого помещения) и поэтажный план дома, в котором находится переводимое помещение, а также в случае, если право на переводимое помещение зарегистрировано в Едином государственном реестре прав на недвижимое имущество и сделок с ним правоустанавливающие документы на переводимое помещение (подлинники или засвидетельствованные в нотариальном порядке копии)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В пункте 2.6. административного регламента исключить слова «-предоставление заявителем документов, содержащих ошибки или противоречивые све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Пункт 5.3 административного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3. 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 Срок рассмотрения письменного обращения не должен превышать пятнадцать рабочих дней со дня его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ё регист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9:00Z</dcterms:created>
  <dc:creator>user</dc:creator>
  <dc:description/>
  <cp:keywords/>
  <dc:language>en-US</dc:language>
  <cp:lastModifiedBy>user</cp:lastModifiedBy>
  <cp:lastPrinted>2015-03-23T16:31:00Z</cp:lastPrinted>
  <dcterms:modified xsi:type="dcterms:W3CDTF">2015-03-25T11:29:00Z</dcterms:modified>
  <cp:revision>2</cp:revision>
  <dc:subject/>
  <dc:title>АДМИНИСТРАЦИЯ ЛАЖСКОГО СЕЛЬСКОГО ПОСЕЛЕНИЯ ЛЕБЯЖСКОГО РАЙОНА</dc:title>
</cp:coreProperties>
</file>