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информации о порядке предоставления жилищно-коммунальных услуг  в муниципальном образовании», утвержденный постановлением администрации от 09.01.2013 № 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 порядке предоставления жилищно-коммунальных услуг  в муниципальном образовании», утвержденный постановлением  администрации Лажского сельского поселения от 09.01.2013 № 06. Прилагаетс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порядке предоставления жилищно-коммунальных услуг  в муниципальном образован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пункте 1.2 последний абзац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-потребитель – лицо, пользующееся на праве собственности или ином законном основании помещением в многоквартирном доме, жилым домом, домовладением, потребляющее коммунальные услуг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ункт 1.3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аявителем муниципальной услуги (далее - Заявитель) может быть лицо, пользующееся на праве собственности или ином законном основании помещением в многоквартирном доме, жилым домом, домовладением, потребляющее коммунальные услуги. От имени заявителя может выступать представитель, наделенный соответствующими полномочиями в установленном законом порядке».</w:t>
      </w:r>
    </w:p>
    <w:p>
      <w:pPr>
        <w:pStyle w:val="Normal"/>
        <w:rPr/>
      </w:pPr>
      <w:r>
        <w:rPr>
          <w:sz w:val="28"/>
          <w:szCs w:val="28"/>
        </w:rPr>
        <w:t>3. Пункт 5.3 административного регламента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5.3. 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 Срок рассмотрения письменного обращения не должен превышать пятнадцать рабочих дней со дня его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го регист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6:00Z</dcterms:created>
  <dc:creator>user</dc:creator>
  <dc:description/>
  <cp:keywords/>
  <dc:language>en-US</dc:language>
  <cp:lastModifiedBy>user</cp:lastModifiedBy>
  <cp:lastPrinted>2015-03-24T14:06:00Z</cp:lastPrinted>
  <dcterms:modified xsi:type="dcterms:W3CDTF">2015-03-25T11:26:00Z</dcterms:modified>
  <cp:revision>2</cp:revision>
  <dc:subject/>
  <dc:title>АДМИНИСТРАЦИЯ ЛАЖСКОГО СЕЛЬСКОГО ПОСЕЛЕНИЯ ЛЕБЯЖСКОГО РАЙОНА</dc:title>
</cp:coreProperties>
</file>