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», утвержденный постановлением администрации от 09.01.2013 № 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б объектах недвижимого имущества, находящегося в муниципальной собственности», утвержденный постановлением  администрации Лажского сельского поселения от 09.01.2013 № 04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б объектах недвижимого имущества, находящегося в муниципальной собствен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ункт 5.3 административного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 Срок рассмотрения письменного обращения не должен превышать пятнадцать рабочих дней со дня его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4:00Z</dcterms:created>
  <dc:creator>user</dc:creator>
  <dc:description/>
  <cp:keywords/>
  <dc:language>en-US</dc:language>
  <cp:lastModifiedBy>user</cp:lastModifiedBy>
  <cp:lastPrinted>2015-03-23T10:34:00Z</cp:lastPrinted>
  <dcterms:modified xsi:type="dcterms:W3CDTF">2015-03-25T11:24:00Z</dcterms:modified>
  <cp:revision>2</cp:revision>
  <dc:subject/>
  <dc:title>АДМИНИСТРАЦИЯ ЛАЖСКОГО СЕЛЬСКОГО ПОСЕЛЕНИЯ ЛЕБЯЖСКОГО РАЙОНА</dc:title>
</cp:coreProperties>
</file>