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146" w:leader="none"/>
        </w:tabs>
        <w:rPr>
          <w:sz w:val="28"/>
          <w:szCs w:val="28"/>
        </w:rPr>
      </w:pPr>
      <w:r>
        <w:rPr>
          <w:sz w:val="28"/>
          <w:szCs w:val="28"/>
        </w:rPr>
        <w:t>19.02.2015 г.</w:t>
        <w:tab/>
        <w:t xml:space="preserve">     №134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2234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8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рограммы приватизации                           муниципального имущества на 2015 год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Положением «О приватизации имущества муниципального образования Лебяжское городское поселение», утвержденное решением Лебяжской поселковой Думы от 19.12.2008 №55, Лебяжская поселковая Дума РЕШИЛ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рограмму приватизации муниципального имущества на 2015 год. Прилагаетс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публиковать настоящее решение на информационном стенде администрации Лебяжского городского поселения, на официальном сайте Лебяжского района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Настоящее решение вступает  в силу с даты официального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54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 Лебяж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ского  поселения       Г.А. Камени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иватизации муниципального имущества на 2015 год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851"/>
        <w:gridCol w:w="1134"/>
        <w:gridCol w:w="1134"/>
        <w:gridCol w:w="1843"/>
        <w:gridCol w:w="1417"/>
      </w:tblGrid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срок приват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полагаемого дохода в бюджет поселения (тыс.руб.).</w:t>
            </w:r>
          </w:p>
        </w:tc>
      </w:tr>
      <w:tr>
        <w:trPr>
          <w:trHeight w:val="9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дание прачечн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Набереж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5:010105:42:33:221:002:000004920: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4:45:00Z</dcterms:created>
  <dc:creator>L06</dc:creator>
  <dc:description/>
  <cp:keywords/>
  <dc:language>en-US</dc:language>
  <cp:lastModifiedBy>L06</cp:lastModifiedBy>
  <dcterms:modified xsi:type="dcterms:W3CDTF">2015-02-21T13:17:00Z</dcterms:modified>
  <cp:revision>8</cp:revision>
  <dc:subject/>
  <dc:title/>
</cp:coreProperties>
</file>