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1364"/>
      </w:tblGrid>
      <w:tr>
        <w:trPr>
          <w:trHeight w:val="12234" w:hRule="atLeast"/>
        </w:trPr>
        <w:tc>
          <w:tcPr>
            <w:tcW w:w="10065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                                                                                                            №13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47" w:type="dxa"/>
              <w:jc w:val="left"/>
              <w:tblInd w:w="4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7"/>
            </w:tblGrid>
            <w:tr>
              <w:trPr>
                <w:trHeight w:val="829" w:hRule="atLeast"/>
              </w:trPr>
              <w:tc>
                <w:tcPr>
                  <w:tcW w:w="864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  принятии   проекта   изменений   и   дополнений   в Уста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образования «Лебяжское городское поселение» Лебяжского района Кировской област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4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ab/>
            </w:r>
            <w:r>
              <w:rPr>
                <w:sz w:val="28"/>
                <w:szCs w:val="28"/>
              </w:rPr>
              <w:t>В соответствии со статьей 15 Устава муниципального образования Лебяжское городское поселение, на основании протеста прокуратуры Лебяжского района от 29.12.2014 №02-03-2014, с целью приведения в соответствие с действующим законодательством Российской Федерации Устава муниципального образования «Лебяжское городское поселение» Лебяжского района Кировской области, Лебяжская поселковая Дума  РЕШИЛА</w:t>
            </w:r>
            <w:r>
              <w:rPr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. Утвердить проект изменений и дополнений в Устав муниципального образования «Лебяжское городское поселение» Лебяжского района Кировской области, принятый решением Лебяжской поселковой Думы от 07.12.2005 г. №22 (Прилагается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0" w:firstLine="557"/>
              <w:jc w:val="both"/>
              <w:rPr/>
            </w:pPr>
            <w:r>
              <w:rPr>
                <w:sz w:val="28"/>
                <w:szCs w:val="28"/>
              </w:rPr>
              <w:t>2. Назначить проведение публичных слушаний по внесению изменений и дополнений в Устав муниципального образования «Лебяжское городское поселение»  Лебяжского района Кировской области  на  17 марта 2015 г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сто проведения публичных слушаний – малый зал администрации Лебяжского райо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4. Время проведения публичных слушаний –  15.00 час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5. Ответственный за проведение публичных слушаний – специалист администрации Лебяжского городского поселения – Н.В.Дружинин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>6.  Не позднее  18 марта 2015 года опубликовать результаты публичных слуша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убликовать настоящее решение, проект  изменений и дополнений в Устав муниципального образования «Лебяжское городское поселение» Лебяжского района Кировской области в бюллетенях и брошюрах в публичном центре правовой информации центральной библиотеки, информационном стенде администрации Лебяж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/>
            </w:pPr>
            <w:r>
              <w:rPr>
                <w:sz w:val="28"/>
                <w:szCs w:val="28"/>
              </w:rPr>
              <w:t xml:space="preserve">8. Утвердить порядок учета предложений по внесению изменений в Устав. </w:t>
            </w:r>
            <w:r>
              <w:rPr>
                <w:kern w:val="2"/>
                <w:sz w:val="28"/>
                <w:szCs w:val="28"/>
              </w:rPr>
              <w:t xml:space="preserve"> Прилагается.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9. Настоящее решение подлежит официальному опубликованию в Информационном бюллетене, на официальном сайте Лебяжского района.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 Настоящее решение вступает  в силу с даты официального опубликования.</w:t>
            </w:r>
          </w:p>
        </w:tc>
      </w:tr>
      <w:tr>
        <w:trPr>
          <w:trHeight w:val="54" w:hRule="atLeast"/>
        </w:trPr>
        <w:tc>
          <w:tcPr>
            <w:tcW w:w="87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ского  поселения           Г.А. Камениц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твержде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м Лебяжской  поселк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умы  от  19 февраля №13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ПРОЕКТ   ИЗМЕНЕНИЙ  И   ДОПОЛНЕНИЙ В   УСТАВ  МУНИЦИПАЛЬНОГО ОБРАЗОВАНИЯ ЛЕБЯЖСКОЕ  ГОРОДСКОЕ ПОСЕЛЕНИЕ ЛЕБЯЖСКОГО РАЙОНА  КИРОВСКОЙ ОБЛАСТИ</w:t>
      </w:r>
    </w:p>
    <w:p>
      <w:pPr>
        <w:pStyle w:val="Style18"/>
        <w:tabs>
          <w:tab w:val="clear" w:pos="708"/>
          <w:tab w:val="left" w:pos="22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Пункт 36 части 1 статьи 8 «Вопросы местного значения  городского   поселения»</w:t>
      </w:r>
      <w:r>
        <w:rPr>
          <w:sz w:val="28"/>
          <w:szCs w:val="28"/>
        </w:rPr>
        <w:t xml:space="preserve"> – утратил силу. </w:t>
      </w:r>
    </w:p>
    <w:p>
      <w:pPr>
        <w:pStyle w:val="Style18"/>
        <w:tabs>
          <w:tab w:val="clear" w:pos="708"/>
          <w:tab w:val="left" w:pos="22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Часть 1  статьи 8 «Вопросы местного значения  городского   поселения» </w:t>
      </w:r>
      <w:r>
        <w:rPr>
          <w:sz w:val="28"/>
          <w:szCs w:val="28"/>
        </w:rPr>
        <w:t>дополнить пунктом 39  следующего  содержания:</w:t>
      </w:r>
    </w:p>
    <w:p>
      <w:pPr>
        <w:pStyle w:val="Style18"/>
        <w:tabs>
          <w:tab w:val="clear" w:pos="708"/>
          <w:tab w:val="left" w:pos="2280" w:leader="none"/>
        </w:tabs>
        <w:ind w:left="0" w:hanging="0"/>
        <w:jc w:val="both"/>
        <w:rPr/>
      </w:pPr>
      <w:r>
        <w:rPr>
          <w:sz w:val="28"/>
          <w:szCs w:val="28"/>
        </w:rPr>
        <w:t>«39) участие в соответствии с Федеральным законом от 24.07.2007 года №221-ФЗ «О государственном кадастре недвижимости» в выполнении комплексных кадастровых работ.».</w:t>
      </w:r>
    </w:p>
    <w:p>
      <w:pPr>
        <w:pStyle w:val="Style18"/>
        <w:tabs>
          <w:tab w:val="clear" w:pos="708"/>
          <w:tab w:val="left" w:pos="22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ункт 5 части 1 статьи 8.1. «Права органов местного самоуправления городского поселения на решение вопросов, не отнесенных к вопросам местного значения поселений» </w:t>
      </w:r>
      <w:r>
        <w:rPr>
          <w:sz w:val="28"/>
          <w:szCs w:val="28"/>
        </w:rPr>
        <w:t>- утратил силу.</w:t>
      </w:r>
    </w:p>
    <w:p>
      <w:pPr>
        <w:pStyle w:val="Style18"/>
        <w:tabs>
          <w:tab w:val="clear" w:pos="708"/>
          <w:tab w:val="left" w:pos="22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Часть 1 статьи 8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ава органов местного самоуправления городского поселения на решение вопросов, не отнесенных к вопросам местного значения поселений» </w:t>
      </w:r>
      <w:r>
        <w:rPr>
          <w:sz w:val="28"/>
          <w:szCs w:val="28"/>
        </w:rPr>
        <w:t xml:space="preserve"> дополнить пунктами 12,13 следующего содержания: 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12) </w:t>
      </w:r>
      <w:r>
        <w:rPr>
          <w:rFonts w:eastAsia="Calibri"/>
          <w:sz w:val="28"/>
          <w:szCs w:val="28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.». 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Пункт 6 статьи 14 «Территориальное общественное самоуправление» читать в новой редакции следующего содержания: 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6. Собрание граждан  по вопросам организации и осуществления ТОС считается правомочным, если в нем принимают участие не менее одной трети жителей  соответствующей территории, достигших шестнадцатилетнего возраста.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. 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</w:t>
      </w:r>
      <w:r>
        <w:rPr>
          <w:rFonts w:eastAsia="Calibri"/>
          <w:b/>
          <w:sz w:val="28"/>
          <w:szCs w:val="28"/>
        </w:rPr>
        <w:t xml:space="preserve">Часть 3 пункта 8 статьи 14 «Органы ТОС» </w:t>
      </w:r>
      <w:r>
        <w:rPr>
          <w:rFonts w:eastAsia="Calibri"/>
          <w:sz w:val="28"/>
          <w:szCs w:val="28"/>
        </w:rPr>
        <w:t xml:space="preserve">читать в новой редакции следующего содержания: 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».  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поселковой  Думы </w:t>
      </w:r>
    </w:p>
    <w:p>
      <w:pPr>
        <w:pStyle w:val="Style17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9.02.2015  №131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В  УСТАВ МУНИЦИПАЛЬНОГО ОБРАЗОВАНИЯ «ЛЕБЯЖСКОЕ ГОРОДСКОЕ ПОСЕЛЕНИЕ»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УЧАСТИЯ ГРАЖДАН В ЕГО ОБСУЖДЕНИИ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в проект  </w:t>
      </w:r>
      <w:r>
        <w:rPr>
          <w:sz w:val="28"/>
          <w:szCs w:val="28"/>
        </w:rPr>
        <w:t>Устава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о внесению изменений в Устав могут вноситься гражданами (группой граждан)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 Гражданин (группа граждан) оформляет предложения в проект  Устава  по форме согласно приложению 1 и направляет их в  поселковую Думу с приложением сведений по форме согласно приложению 2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4. Депутаты поселковой Думы вносят предложения в проект  Устава в порядке, предусмотренном Регламентом поселковой Думы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5.  Поселковая Дума принимает предложения в проект  Устава в течение 14 дней со дня опубликования (обнародования) указанных проектов по адресу: пгт Лебяжье, ул. Комсомольская, д. 5, каб.213 (администрация  Лебяжского городского поселения, тел.2-05-88) в письменном виде, по почте, а также иными способами.</w:t>
      </w:r>
      <w:r>
        <w:br w:type="page"/>
      </w:r>
    </w:p>
    <w:p>
      <w:pPr>
        <w:pStyle w:val="Style17"/>
        <w:spacing w:before="120" w:after="0"/>
        <w:ind w:left="396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ind w:firstLine="52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к Порядку учета предложений в 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проект</w:t>
      </w:r>
      <w:r>
        <w:rPr>
          <w:sz w:val="28"/>
          <w:szCs w:val="28"/>
        </w:rPr>
        <w:t xml:space="preserve"> изменений в Устав 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ия </w:t>
      </w:r>
    </w:p>
    <w:p>
      <w:pPr>
        <w:pStyle w:val="Normal"/>
        <w:jc w:val="center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 проект изменений в Уста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64"/>
        <w:gridCol w:w="1857"/>
        <w:gridCol w:w="1863"/>
        <w:gridCol w:w="1863"/>
        <w:gridCol w:w="1454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 с учетом поправ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ind w:firstLine="525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Порядку учета предложений  в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оект изменений в Устав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участия граждан в его обсуждении</w:t>
      </w:r>
    </w:p>
    <w:p>
      <w:pPr>
        <w:pStyle w:val="Style17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дения о граждан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шем  предложения  в проект изменений в Устав*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550"/>
      </w:tblGrid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17"/>
        <w:jc w:val="both"/>
        <w:rPr/>
      </w:pPr>
      <w:r>
        <w:rPr/>
        <w:t>* если предложение вносится группой граждан, сведения указываются на каждого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8FCC1BC41218447D0809AC1E4BD64B274766DE6BF1789FDA7B128B4F40CC826E2F3F20105F110l2l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12:00Z</dcterms:created>
  <dc:creator>L06</dc:creator>
  <dc:description/>
  <cp:keywords/>
  <dc:language>en-US</dc:language>
  <cp:lastModifiedBy>L06</cp:lastModifiedBy>
  <cp:lastPrinted>2015-02-08T05:46:00Z</cp:lastPrinted>
  <dcterms:modified xsi:type="dcterms:W3CDTF">2015-02-21T13:17:00Z</dcterms:modified>
  <cp:revision>15</cp:revision>
  <dc:subject/>
  <dc:title/>
</cp:coreProperties>
</file>