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2.2015 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2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№125 от 15.12.2014</w:t>
              <w:br/>
              <w:t xml:space="preserve">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 2015 год и плановый период на 2016-2017 год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Бюджетным кодексом Российской Федерации, на основании ст. 22, 24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245" w:leader="none"/>
        </w:tabs>
        <w:jc w:val="both"/>
        <w:rPr/>
      </w:pPr>
      <w:r>
        <w:rPr>
          <w:sz w:val="28"/>
          <w:szCs w:val="28"/>
        </w:rPr>
        <w:t>Внести 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№125 от 15.12.2014</w:t>
        <w:br/>
        <w:t xml:space="preserve">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8"/>
          <w:szCs w:val="28"/>
        </w:rPr>
        <w:t xml:space="preserve"> 2015 год и плановый период на 2016-2017 годы» и  изложить в 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2015 год согласно приложению 6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, подгруппам видов расходов классификации расходов бюджетов в новой реда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8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Информационном бюллетене, на официальном сайте Лебяжского района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с даты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  <w:tr>
        <w:trPr>
          <w:trHeight w:val="1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Arial" w:hAnsi="Arial" w:eastAsia="Verdana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Arial" w:hAnsi="Arial" w:eastAsia="Verdana" w:cs="Arial"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13:00Z</dcterms:created>
  <dc:creator>L06</dc:creator>
  <dc:description/>
  <cp:keywords/>
  <dc:language>en-US</dc:language>
  <cp:lastModifiedBy>L06</cp:lastModifiedBy>
  <cp:lastPrinted>2015-02-18T08:02:00Z</cp:lastPrinted>
  <dcterms:modified xsi:type="dcterms:W3CDTF">2015-02-21T13:16:00Z</dcterms:modified>
  <cp:revision>13</cp:revision>
  <dc:subject/>
  <dc:title>ЛЕБЯЖСКАЯ ПОСЕЛКОВАЯ ДУМА</dc:title>
</cp:coreProperties>
</file>