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sz w:val="28"/>
        </w:rPr>
        <w:t>ЛЕБЯЖСКAЯ  РАЙОННАЯ  ДУМА  ЧЕТЕРТОГО СОЗЫВА</w:t>
      </w:r>
    </w:p>
    <w:p>
      <w:pPr>
        <w:pStyle w:val="Normal"/>
        <w:jc w:val="center"/>
        <w:rPr/>
      </w:pPr>
      <w:r>
        <w:rPr>
          <w:b/>
        </w:rPr>
        <w:t>613500 ул. Комсомольская 5, пгт Лебяжье,  Кировская обл., тел. (83344) 2-02-51, факс (83344) 2-02-50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 xml:space="preserve">Р е ш е н и е     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20.02.2014                                                                       №  302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 Лебяж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присвоении звания «Почетный гражданин Лебяж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укову В.П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соответствии с  Положением о присвоении звания «Почетный гражданин  Лебяжского района»,    утвержденным решением Лебяжской районного Думы от 25.05.2001г № 10,  учитывая мнение комиссии для изучения общественного мнения по поводу присвоения звания «Почетный гражданин Лебяжского района» Прилукову В.П. и мнение населения Лебяжского района, Лебяжская районная Дума        РЕШИЛА: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sz w:val="28"/>
        </w:rPr>
        <w:t xml:space="preserve">1. Присвоить звание «Почетный гражданин Лебяжского района» Прилукову Виктору Петровичу. Документы на присвоение звания  прилагаются. 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Настоящее решение вступает в силу в соответствии с действующим законодательством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Лебяжского района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А.Б. Ожег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0" w:right="1134" w:gutter="0" w:header="580" w:top="720" w:footer="1134" w:bottom="124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b/>
      <w:spacing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3">
    <w:name w:val="НК1"/>
    <w:basedOn w:val="Footer"/>
    <w:qFormat/>
    <w:pPr>
      <w:spacing w:before="120" w:after="0"/>
    </w:pPr>
    <w:rPr>
      <w:sz w:val="16"/>
    </w:rPr>
  </w:style>
  <w:style w:type="paragraph" w:styleId="14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5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21">
    <w:name w:val="Основной текст 21"/>
    <w:basedOn w:val="Normal"/>
    <w:qFormat/>
    <w:pPr>
      <w:spacing w:before="40" w:after="40"/>
      <w:jc w:val="center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30"/>
      <w:szCs w:val="3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07:00Z</dcterms:created>
  <dc:creator>n107zna</dc:creator>
  <dc:description/>
  <cp:keywords/>
  <dc:language>en-US</dc:language>
  <cp:lastModifiedBy>u0904</cp:lastModifiedBy>
  <cp:lastPrinted>2015-02-25T11:06:00Z</cp:lastPrinted>
  <dcterms:modified xsi:type="dcterms:W3CDTF">2015-02-25T08:07:00Z</dcterms:modified>
  <cp:revision>2</cp:revision>
  <dc:subject/>
  <dc:title>Администрация Правительства </dc:title>
</cp:coreProperties>
</file>