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7" w:after="0"/>
        <w:ind w:left="6372" w:firstLine="53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6"/>
        <w:spacing w:before="17" w:after="0"/>
        <w:ind w:left="6372" w:firstLine="538"/>
        <w:jc w:val="left"/>
        <w:rPr/>
      </w:pPr>
      <w:r>
        <w:rPr>
          <w:sz w:val="28"/>
          <w:szCs w:val="28"/>
        </w:rPr>
        <w:t xml:space="preserve">к решению Лебяжской </w:t>
      </w:r>
    </w:p>
    <w:p>
      <w:pPr>
        <w:pStyle w:val="Style16"/>
        <w:spacing w:before="17" w:after="0"/>
        <w:ind w:left="6372" w:firstLine="538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Style16"/>
        <w:spacing w:before="17" w:after="0"/>
        <w:ind w:left="6372" w:firstLine="538"/>
        <w:jc w:val="left"/>
        <w:rPr>
          <w:sz w:val="28"/>
          <w:szCs w:val="28"/>
        </w:rPr>
      </w:pPr>
      <w:r>
        <w:rPr>
          <w:sz w:val="28"/>
          <w:szCs w:val="28"/>
        </w:rPr>
        <w:t>от 20.02.2015 № 294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тчёт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главы Лебяжского района о результатах   деятельности в 2014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ью 1 статьи 29 Устава муниципального образования Лебяжский муниципальный район Кировской области глава района</w:t>
      </w:r>
      <w:r>
        <w:rPr>
          <w:rFonts w:cs="Tahoma" w:ascii="Tahoma" w:hAnsi="Tahoma"/>
          <w:bCs/>
          <w:color w:val="000000"/>
          <w:sz w:val="40"/>
          <w:szCs w:val="40"/>
        </w:rPr>
        <w:t xml:space="preserve"> </w:t>
      </w:r>
      <w:r>
        <w:rPr>
          <w:bCs/>
          <w:sz w:val="28"/>
          <w:szCs w:val="28"/>
        </w:rPr>
        <w:t xml:space="preserve">осуществляет следующие полномочия: представляет район в отношениях с органами местного самоуправления других муниципальных образований, органами государственной власти, гражданами и организациями;  подписывает и обнародует правовые акты, принятые районной Думой;  в пределах своих полномочий издает акты в форме постановлений и распоряжений по вопросам организации деятельности районной Думы;  заключает контракт с главой администрации района;  требует созыва внеочередного заседания районной Думы;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ировской област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2 статьи 29 Устава глава района представляет районной Думе ежегодные отчеты о результатах своей деятельности. Предлагаю вашему вниманию отчет о деятельности главы Лебяжского района в 2014 году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действие с Правительством области, руководителями предприятий и организаций. Улучшение уровня жизни на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дин из основных показателей качества работы органов местного самоуправления – уровень жизни населения. В 2014 году среднемесячная заработная плата в районе составила  13307 руб. (рост на 9,7%); среднедушевые доходы населения увеличились   до 9129 руб.; средний размер пенсии составил 9340 рублей. Уровень безработицы в районе  составил 3,6% и увеличился на 0,5%. Рождаемость в районе снизилась на 12 процентов по сравнению с 2013 годом (в 2013 году родилось 109 человек, в 2014 - 97), смертность сократилась на 6 процентов (в 2013 году умерло 135 человек, в 2014 - 127)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взаимодействии с Правительством и депутатами  Законодательного собрания Кировской области, с руководителями предприятий, инвесторами мною ставилась задача максимального привлечения в район денежных средств.  Основной упор делался на развитии сельского хозяйства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результате проведенной работы в 2014 году инвестиции в основной капитал с учетом арендованных средств составили 131 млн. рублей, в том числе инвестиции в сельское хозяйство – 81,4 (82,8 в 2013) млн., в промышленность – 15,8 млн. рублей (11,8  в 2013), в жилищное  строительство – 25 млн.(25 в 2013), в здравоохранение – 1,7 (19 в 2013) млн., образование – 0,8 (7 в 2013) млн. рублей, 5,7 млн. руб. – в развитие культуры и туризма. Наибольший объем инвестиций поступил в ООО «Лебяжское» - 80,0 млн. руб., средства  были направлены на строительство и оборудование рапсового завода. В промышленность инвестиции в 2014 году вкладывались менее активно: 8,4 млн. руб. вложено в производственную базу карьера «Приверх», 3 млн. руб. – в ООО «Лебяжье-Агро», 1,9 млн. руб. – в ООО «Лебяжский лес». Из индивидуальных предпринимателей наиболее активно в 2014 году вкладывали инвестиции в развитие своего бизнеса ИП Марамзин В.В. (приобретены станки по выпуску оцилиндрованного бревна, вагонки), ИП Мокосеев Е.М. (строительство нового магазина), ИП Сахарных Н.С. (строительство станции обслужив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2014 году вновь увеличился  объем государственной поддержки сельского хозяйства и составил 13,8 млн. рублей, из них 5,8 млн. рублей - средства федерального бюджета, 8 млн. рублей – средства областного бюджета. Наибольший объем государственных субсидий получен на приобретение техники (5,2 млн. руб.), на обработку 1 га  посевных площадей (5,3 млн. руб.)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улучшением финансового положения сельхозпредприятий сельское хозяйство в районе в 2014 году продолжило свое развитие. Поголовье   крупного рогатого скота мясного направления в КФХ «Лада» и  КФХ «Исток» составило 186 голов. Благодаря реализации гранта на развитие овцеводства, полученного в 2011 году, поголовье овец</w:t>
      </w:r>
      <w:r>
        <w:rPr>
          <w:sz w:val="28"/>
          <w:szCs w:val="28"/>
        </w:rPr>
        <w:t xml:space="preserve"> на 1 января 2015 года составило 938 голов и возросло на 197 голов. Увеличилась урожайность зерновых, ИП Вараксин А.И. приобрел статус семеноводческого </w:t>
      </w:r>
      <w:r>
        <w:rPr>
          <w:bCs/>
          <w:sz w:val="28"/>
          <w:szCs w:val="28"/>
        </w:rPr>
        <w:t xml:space="preserve">хозяйства, который дает возможность осуществления производства, комплексной доработки, фасовки и реализации семян растений высших категори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ъем бюджетных инвестиций, поступивших в район в 2014 году, составил 14,3 млн. рублей, что составляет всего 31 % инвестиций, поступивших в район в 2013 году. Связано это с тем, что в 2013 году  большой объем денежных средств направлялся на строительство поликлиники Лебяжской ЦРБ,  жилья в рамках программы «Переселение граждан из ветхого и аварийного жилья», ремонт здания школы с. Лаж и другое.  Всего за  три последних года в район поступило 104,9 млн. рублей бюджетных инвестиц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2014 году в районе  за счет областных средств были построены 3 модульных ФАПа в д. Елизарово, д. Редькино и д. Мари-Байса, восстановлено уличное освещение на территории Лебяжской ЦРБ, проведен капитальный ремонт отопительного котла в Лажской амбулатории, проведен ремонт крыши в Красноярском отделении ВОП.</w:t>
      </w:r>
      <w:r>
        <w:rPr/>
        <w:t xml:space="preserve"> </w:t>
      </w:r>
      <w:r>
        <w:rPr>
          <w:sz w:val="28"/>
          <w:szCs w:val="28"/>
        </w:rPr>
        <w:t>За счет бюджетных</w:t>
      </w:r>
      <w:r>
        <w:rPr>
          <w:bCs/>
          <w:sz w:val="28"/>
          <w:szCs w:val="28"/>
        </w:rPr>
        <w:t xml:space="preserve"> средств проведен ремонт крыши здания дошкольных групп МКОУ СОШ пгт Лебяжье, проведена замена котла в дошкольной группе детского сада № 1 пгт Лебяжье, расположенной в селе Красно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2014 году в МУП «Лебяжская автоколонна» проведен ремонт котельно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 заменой котла и реконструкцией системы отопления, приобретен новый микроавтобус «Мерседес-Бенц Спринтер 515» на 19 посадочных мест (1 млн. руб. для приобретения микроавтобуса был выделен из районного бюджет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июле 2014 года район с официальным визитом посетил Губернатор Кировской области Н.Ю. Белых. В рамках визита Губернатор Н.Ю. Белых  встретился с коллективом ОАО «Карьер «Приверх», посетил ООО «Лебяжское» и рапсовый завод, принял   участие в  открытии ФАПа в д. Елизарово, провел встречу с населением   в  районном Доме культуры, посетил Лебяжский краеведческий музей и Лебяжское городищ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целях улучшения туристической привлекательности района и узнаваемости его среди районов области уже третий год мы  проводим медовую ярмарку. В  2014 году она прошла на достаточно высоком уровне, привлекла гостей не только из других районов, но и из соседних регионов. </w:t>
      </w:r>
    </w:p>
    <w:p>
      <w:pPr>
        <w:pStyle w:val="Normal"/>
        <w:jc w:val="both"/>
        <w:rPr>
          <w:color w:val="000000"/>
          <w:sz w:val="64"/>
          <w:szCs w:val="6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этой же целью был разработан и реализован п</w:t>
      </w:r>
      <w:r>
        <w:rPr>
          <w:bCs/>
          <w:sz w:val="28"/>
          <w:szCs w:val="28"/>
        </w:rPr>
        <w:t>роект развития внутреннего туризма «Лебяжье-уголок России». Проект был реализован благодаря участию Лебяжского района в конкурсе среди муниципальных образований Кировской области на право получения грантов за разработку и реализацию проектов в сфере внутреннего туризма. Район стал одним из победителей конкурса и получил грант на реализацию проекта в размере 4 млн. рублей. В рамках проекта обустроен Парк имени 50-летия Победы, установлена Аллея Славы, открыт Центр туризма и отдыха «Лебяжские горки», построены горнолыжные трассы для катания на «ватрушках», сноубордах и лыжах, установлен подъемник, разработаны и  оборудованы 5 спортивно-оздоровительных туристических маршрута.</w:t>
      </w:r>
      <w:r>
        <w:rPr>
          <w:color w:val="000000"/>
          <w:sz w:val="64"/>
          <w:szCs w:val="64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я работа проводится в тесном взаимодействии с администрацией района. Качество и своевременность  решения администрацией района вопросов местного значения, отнесенных Уставом к ее компетенции, находится под постоянным контролем главы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бота с главами поселе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проведено  17  совещаний с главами и специалистами городского и сельских поселений. Специалистами организационного отдела аппарата Лебяжской районной Думы главам поселений постоянно оказывается методическая, юридическая и иная консультатив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июле 2014 года сотрудники организационного отдела аппарата Лебяжской районной Думы приняли участие в  24 собраниях и конференциях, на которых решались вопросы об участии поселений в реализации проекта по поддержке местных инициатив в 2015 году. 23 заявки приняли участие в конкурсном отборе, но, к</w:t>
      </w:r>
      <w:r>
        <w:rPr>
          <w:sz w:val="28"/>
          <w:szCs w:val="28"/>
        </w:rPr>
        <w:t xml:space="preserve"> сожалению, на сегодняшний день окончательные результаты конкурса  не подведены, и нам неизвестно, будут ли из областного бюджета выделены средства на реализацию ППМИ-2015,  поэтому говорить о результативности проведенной работы пока ра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4 году в рамках ППМИ было реализовано 6 проектов, из них 5 проектов в сельских поселениях и районный проект «Скорбим и помним» по обустройству межпоселенческого кладбища в пгт Лебяжье. Общая стоимость проектов составила 6,2 млн. рублей, в том числе средства областного бюджета – 4,1 млн. рублей. Через участие в реализации проектов по поддержке местных инициатив органами местного самоуправления в первую очередь успешно решаются вопросы обеспечения жизнедеятельности населения. В 2014 году в рамках ППМИ в Михеевском поселении были отремонтированы артезианские скважины в д. Елькино, пос. Окунево, д. Редькино,  водопровод в д. Редькино, проведен ремонт ул. Заречная в д. Малый Рын – Дудорово, в с. Ветошкино проведены работы по очистке скважины с заменой водоподъемного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за 4 года (2011-2014 г.г.) на территории района реализовано 20 проектов по поддержке местных инициатив на общую сумму 23,3 млн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4 году из районного бюджета поселениям была оказана финансовая помощь в виде дотаций на сбалансированность бюджетов в размере </w:t>
      </w:r>
      <w:r>
        <w:rPr>
          <w:bCs/>
          <w:sz w:val="28"/>
          <w:szCs w:val="28"/>
        </w:rPr>
        <w:t xml:space="preserve">15 миллионов 678 тыс. рубл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насе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работа с населением района  велась через традиционные встречи с населением и проведение единых информационных дней, в которых были задействованы заместители главы администрации района и начальники управлений. Вопросы, замечания и предложения, высказанные на встречах с населением, были зафиксированы, взяты на контроль, и, по возможности, исполнены. Ответы на наиболее часто встречающиеся вопросы были даны на страницах районной газеты; переданы через глав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мимо встреч с населением информирование   о деятельности органов местного самоуправления Лебяж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едется</w:t>
      </w:r>
      <w:r>
        <w:rPr>
          <w:sz w:val="28"/>
          <w:szCs w:val="28"/>
        </w:rPr>
        <w:t xml:space="preserve"> через районную газету «Знамя Октября»;  официальный Интернет-сайт Лебяжского района. Организован личный прием граждан главой района. Информация о времени приема граждан по личным вопросам размещена на официальном сайте, опубликована в районной  газет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 активизации общественной жизни в 2014 году по инициативе главы района были объявлены смотры – конкурсы  «Лебяжане — за чистоту и благоустройство своего района» и между культурно-спортивными округами Лебяжского района, конкурс фотографий «Лебяжский район – моя малая Родина», экологическая акция «Посади дерев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декабре  на праздничном мероприятии, посвященном встрече Нового года, победители конкурсов получили грамоты, благодарственные письма, ценные приз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бота  Лебяжской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 12 месяцев  2014 года  было проведено  9 заседаний районной Думы, на которых рассмотрено  53 вопроса, касающихся различных аспектов жизни Лебяжского района. Среди них решения  </w:t>
      </w:r>
      <w:r>
        <w:rPr>
          <w:bCs/>
          <w:sz w:val="28"/>
          <w:szCs w:val="28"/>
        </w:rPr>
        <w:t xml:space="preserve">об утверждении бюджета района на 2015 год и плановый период  2016 и 2017 годов, </w:t>
      </w:r>
      <w:r>
        <w:rPr>
          <w:sz w:val="28"/>
          <w:szCs w:val="28"/>
        </w:rPr>
        <w:t xml:space="preserve">изменений и дополнений в Устав  района, </w:t>
      </w:r>
      <w:r>
        <w:rPr>
          <w:bCs/>
          <w:sz w:val="28"/>
          <w:szCs w:val="28"/>
        </w:rPr>
        <w:t xml:space="preserve">заслушаны отчеты об исполнении бюджета,   о деятельности главы Лебяжского района, администрации района, о результатах проверок контрольно-счетной комиссии Лебяжского района, </w:t>
      </w:r>
      <w:r>
        <w:rPr>
          <w:sz w:val="28"/>
          <w:szCs w:val="28"/>
        </w:rPr>
        <w:t xml:space="preserve"> о реализации программы социально-экономического развития Лебяжского района, о выполнении программы приватизации муниципального имуще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протяжении всего года депутаты тесно работали с бюджетом района, тщательно прорабатывая изменения в него; рассматривали ходатайства организаций и населения. </w:t>
      </w:r>
      <w:r>
        <w:rPr>
          <w:bCs/>
          <w:sz w:val="28"/>
          <w:szCs w:val="28"/>
        </w:rPr>
        <w:t>В связи с этим хочу сказать несколько слов о бюджете. В  2014 году доходы бюджета района составили 177,7 млн. руб.,  доля собственных доходов составила 21,6 %. Расходы бюджета в 2014 году составили 179,3 млн. руб., основные направления расходования денежных средств – образование (42%),  общегосударственные вопросы (20,8%), национальная экономика, куда входит ремонт, строительство и содержание дорог (12,8 %), культура (7,8%), социальная политика (7,7 %), ЖКХ (7,4%). Начиная с 2013 года реализуется программный бюджет. В 2014 году в районе</w:t>
        <w:br/>
        <w:t xml:space="preserve">реализовано 29 муниципальных программ (включая программы поселений), </w:t>
        <w:br/>
        <w:t>сумма бюджетных ассигнований на реализацию программных мероприятий составила 170,9 млн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4 году в администрацию района и в  районную Думу поступали  ходатайства о выделении денежных средств. Финансовое управление  выносило на рассмотрение комиссии по бюджету все поступившие заявления одновременно с предложениями, какие заявления удовлетворить, а какие отклонить. Окончательное слово при рассмотрении этих ходатайств было за депутатами. Я  благодарю за плодотворную работу членов бюджетной комиссии, которая провела в этом году 7 заседаний по вопросам исполнения бюджета района.  </w:t>
      </w:r>
      <w:r>
        <w:rPr>
          <w:bCs/>
          <w:sz w:val="28"/>
          <w:szCs w:val="28"/>
        </w:rPr>
        <w:t xml:space="preserve">Подробный отчет о том, куда были направлены средства районного бюджета, вы услышите на очередном заседании Думы в апрел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еятельность по контролю за расходованием   средств муниципального бюджета</w:t>
      </w:r>
      <w:r>
        <w:rPr>
          <w:sz w:val="28"/>
          <w:szCs w:val="28"/>
        </w:rPr>
        <w:t xml:space="preserve"> осуществляла контрольно-счетная комиссия Лебяжского района. Отчет о её работе мы сегодня услы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4 году работали все постоянные депутатские комиссии. Комиссия    по вопросам жизнедеятельности населения  собиралась в 2014 году 3 раза, комиссия по социальной политике - 2 раза, комиссии по регламенту, мандатам, депутатской этике, законности и правопорядку и  по сельскому хозяйству по 1 раз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традиции   остановлюсь на участии депутатов в заседаниях районной Думы.    Ни одного заседания  в 2014 году не пропустили  Сухих Василий Александрович, Хохлова Марина Викторовна, Редкин Юрий Леонтьевич, Ступина Алевтина Геннадьевна. Остальные депутаты по уважительным причинам пропустили от 1 до  3 заседани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отворческая деятельность. Информирование населения о деятельности главы района, Лебяж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2014 году главой района издано </w:t>
      </w:r>
      <w:r>
        <w:rPr>
          <w:sz w:val="28"/>
          <w:szCs w:val="28"/>
        </w:rPr>
        <w:t xml:space="preserve">24 постановления; 21 распоряжение по основной деятельности; 44 распоряжения по личному состав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шения, принятые Лебяжской районной Думой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убликуются в Сборнике основных нормативных актов органов местного самоуправления Лебяжского района Кировской области; размещаются на официальном Интернет-сайте Лебяж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состоялось два внеочередных заседания Лебяжской районной Думы четвертого созыва. Целью внеочередного созыва заседания   была необходимость срочного принятия решений по распределению (перераспределению) бюджетных средст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течение года   трижды проводились публичные слушания, на которые выносились вопросы внесения изменений в Устав района; отчет об исполнении бюджета района за 2013 год; проект бюджета района на 2015 год и плановый период 2016-201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ключении хочется сказать, что положительные результаты, о которых  было сказано в  отчёте, были достигнуты благодаря поддержке деятельности главы района депутатами районной Думы;  согласованной работе администрации    района, аппарата районной Думы и глав поселений; взаимопониманию контрольных и надзорных органов; поддержке руководителей предприятий и населения района. Уверен, что, благодаря Вашей поддержке, мы решим все задачи!  Сбудется всё, что мы сделаем сами!</w:t>
      </w:r>
    </w:p>
    <w:sectPr>
      <w:type w:val="nextPage"/>
      <w:pgSz w:w="11906" w:h="16838"/>
      <w:pgMar w:left="916" w:right="851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53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9:00Z</dcterms:created>
  <dc:creator>u0904</dc:creator>
  <dc:description/>
  <cp:keywords/>
  <dc:language>en-US</dc:language>
  <cp:lastModifiedBy>u0904</cp:lastModifiedBy>
  <cp:lastPrinted>2015-03-10T10:18:00Z</cp:lastPrinted>
  <dcterms:modified xsi:type="dcterms:W3CDTF">2015-03-10T07:19:00Z</dcterms:modified>
  <cp:revision>17</cp:revision>
  <dc:subject/>
  <dc:title>Отчёт главы Лебяжского района о результатах   деятельности</dc:title>
</cp:coreProperties>
</file>