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ind w:firstLine="567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ЛЕБЯЖСКAЯ  РАЙОННАЯ ДУМА ЧЕТВЕРТОГО СОЗЫВА</w:t>
      </w:r>
    </w:p>
    <w:p>
      <w:pPr>
        <w:pStyle w:val="Normal"/>
        <w:jc w:val="center"/>
        <w:rPr/>
      </w:pPr>
      <w:r>
        <w:rPr>
          <w:b/>
          <w:sz w:val="20"/>
        </w:rPr>
        <w:t>613500 Кировская обл., пгт Лебяжье , ул. Комсомольская 5, тел. (83344) 2-02-51, факс (83344) 2-02-50</w:t>
      </w:r>
    </w:p>
    <w:p>
      <w:pPr>
        <w:pStyle w:val="Heading4"/>
        <w:tabs>
          <w:tab w:val="clear" w:pos="720"/>
          <w:tab w:val="left" w:pos="0" w:leader="none"/>
        </w:tabs>
        <w:ind w:left="0" w:right="0" w:firstLine="56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tabs>
          <w:tab w:val="clear" w:pos="720"/>
          <w:tab w:val="left" w:pos="0" w:leader="none"/>
        </w:tabs>
        <w:ind w:left="0" w:right="0" w:firstLine="567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20"/>
          <w:tab w:val="left" w:pos="0" w:leader="none"/>
        </w:tabs>
        <w:ind w:left="0" w:right="0" w:firstLine="567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67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2.2015                                   </w:t>
              <w:tab/>
              <w:tab/>
              <w:t xml:space="preserve">  </w:t>
              <w:tab/>
              <w:t xml:space="preserve">                            № 296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>
                <w:rFonts w:ascii="Times New Roman;Book Antiqua" w:hAnsi="Times New Roman;Book Antiqua" w:cs="Times New Roman;Book Antiqua"/>
                <w:bCs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Cs/>
                <w:sz w:val="28"/>
                <w:szCs w:val="28"/>
              </w:rPr>
              <w:t xml:space="preserve">Об   отчете о деятельности контрольно - счетной </w:t>
            </w:r>
          </w:p>
          <w:p>
            <w:pPr>
              <w:pStyle w:val="ConsPlusTitle"/>
              <w:widowControl/>
              <w:snapToGrid w:val="false"/>
              <w:ind w:firstLine="567"/>
              <w:jc w:val="center"/>
              <w:rPr>
                <w:rFonts w:ascii="Times New Roman;Book Antiqua" w:hAnsi="Times New Roman;Book Antiqua" w:cs="Times New Roman;Book Antiqua"/>
                <w:bCs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Cs/>
                <w:sz w:val="28"/>
                <w:szCs w:val="28"/>
              </w:rPr>
              <w:t>комиссии Лебяжского района за 2014 год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В соответствии с </w:t>
      </w:r>
      <w:r>
        <w:rPr>
          <w:color w:val="000000"/>
          <w:spacing w:val="6"/>
          <w:szCs w:val="28"/>
        </w:rPr>
        <w:t>пунктом 2 статьи 17 Положения о контрольно-счетной комиссии Лебяжского района, утвержденного решением Лебяжской районной Думы от 27.09.2011 №47</w:t>
      </w:r>
      <w:r>
        <w:rPr>
          <w:bCs/>
          <w:szCs w:val="28"/>
        </w:rPr>
        <w:t xml:space="preserve">, </w:t>
      </w:r>
      <w:r>
        <w:rPr>
          <w:szCs w:val="28"/>
        </w:rPr>
        <w:t>Лебяжская районная Дума  РЕШИЛА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 Отчет о деятельности контрольно - счетной комиссии Лебяжского района за 2014 год принять к сведению. Прилагае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Опубликовать отчет  в Сборнике основных нормативных правовых актов органов местного самоуправления Лебяжского района Кировской области и разместить на официальном сайте Лебяж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</w:tcPr>
          <w:p>
            <w:pPr>
              <w:pStyle w:val="TextBodyIndent"/>
              <w:snapToGrid w:val="false"/>
              <w:ind w:left="0" w:right="0" w:firstLine="567"/>
              <w:rPr>
                <w:szCs w:val="28"/>
              </w:rPr>
            </w:pPr>
            <w:r>
              <w:rPr>
                <w:szCs w:val="28"/>
              </w:rPr>
              <w:t>Глава Лебяжского района</w:t>
              <w:tab/>
              <w:t xml:space="preserve"> </w:t>
            </w:r>
          </w:p>
          <w:p>
            <w:pPr>
              <w:pStyle w:val="TextBodyIndent"/>
              <w:snapToGrid w:val="false"/>
              <w:ind w:left="0" w:right="0" w:firstLine="567"/>
              <w:rPr>
                <w:szCs w:val="28"/>
              </w:rPr>
            </w:pPr>
            <w:r>
              <w:rPr>
                <w:szCs w:val="28"/>
              </w:rPr>
              <w:t>А.Б. Ожегов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76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Лебяжской районной Думы от 20.02.2015 №2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контрольно-счетной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иссии Лебяжского района за 2014 год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отчет подготовлен в соответствии с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 07.02.2011 № 6-ФЗ «Об общих принципах организации и деятельности контрольно-счетных органов субъектов РФ и муниципальных образований», Устава муниципального образования Лебяжский муниципальный район Кировской области, статьи 17 Положения о контрольно-счетной комиссии Лебяжского района, утвержденного решением Лебяжской районной Думы от 27.09.2011 № 47  и содержит информацию о  деятельности контрольно-счетной комиссии и результатах проведенных экспертно-аналитических и контрольных мероприятий за 2014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нтрольно - счетная комиссии руководствуется принципами законности, объективности, независимости  и гласности.</w:t>
      </w:r>
    </w:p>
    <w:p>
      <w:pPr>
        <w:pStyle w:val="Normal"/>
        <w:suppressAutoHyphens w:val="false"/>
        <w:jc w:val="both"/>
        <w:rPr/>
      </w:pPr>
      <w:r>
        <w:rPr>
          <w:rFonts w:eastAsia="Times New Roman;Book Antiqua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Контрольные и экспертно-аналитические мероприятия в 2014 году проводились на основании годового плана, утвержденного председателем контрольно-счетной комиссии.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сновные результаты деятельности контрольно-счетной </w:t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омиссии за 2014 год</w:t>
      </w:r>
    </w:p>
    <w:p>
      <w:pPr>
        <w:pStyle w:val="Normal"/>
        <w:suppressAutoHyphens w:val="false"/>
        <w:jc w:val="both"/>
        <w:rPr/>
      </w:pPr>
      <w:r>
        <w:rPr>
          <w:rFonts w:eastAsia="Times New Roman;Book Antiqua"/>
          <w:color w:val="FF0000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4 году контрольно-счетной комиссией обеспечен сквозной внешний финансовый контроль за формированием и исполнением бюджета Лебяжского муниципального района и бюджетов поселений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контрольно-счетной комиссией за 2014 год проведено 21 контрольное и  экспертно-аналитическое мероприя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3 годом количество проведённых мероприятий снизилось на 8, или на 28%. Это объясняется тем, что в 2013 году контрольно-счетной комиссией проводилась экспертиза 10 проектов муниципальных программ, подлежащих утверждению администрацией Лебяжского района. В 2014 году эти программы продолжили свое действие, а вновь другие на экспертизу не предъявля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ок, проведенных в 2014 году, выявлено 55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рушений на общую сумму 146,5 млн. рублей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ое использование бюджетных средств- на сумму 3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эффективное использование бюджетных средств- на сумму 1,0 млн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вышение расходов- на сумму 1,4 млн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нижение доходов- на сумму 0,5 млн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чие нарушения- 143,6 млн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мероприятий проверено 36 объ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кущий момент устранено финансовых нарушений на сумму 140,5 млн.рублей. </w:t>
      </w:r>
    </w:p>
    <w:p>
      <w:pPr>
        <w:pStyle w:val="Normal"/>
        <w:ind w:firstLine="567"/>
        <w:jc w:val="both"/>
        <w:rPr>
          <w:rFonts w:eastAsia="Verdana"/>
          <w:kern w:val="2"/>
          <w:sz w:val="28"/>
          <w:szCs w:val="28"/>
          <w:lang w:eastAsia="zxx"/>
        </w:rPr>
      </w:pPr>
      <w:r>
        <w:rPr>
          <w:sz w:val="28"/>
          <w:szCs w:val="28"/>
        </w:rPr>
        <w:t xml:space="preserve">В целях реализации полномочий контрольно-счетной комиссией по выявлению, предупреждению и устранению фактов нарушений использования бюджетных средств и муниципального имущества вынесено 1 представление. Также, </w:t>
      </w:r>
      <w:r>
        <w:rPr>
          <w:rFonts w:eastAsia="Verdana"/>
          <w:kern w:val="2"/>
          <w:sz w:val="28"/>
          <w:szCs w:val="28"/>
          <w:lang w:eastAsia="zxx"/>
        </w:rPr>
        <w:t xml:space="preserve">в связи с непредставлением информации об устранении выявленных нарушений при проведении </w:t>
      </w:r>
      <w:r>
        <w:rPr>
          <w:color w:val="000000"/>
          <w:sz w:val="28"/>
          <w:szCs w:val="28"/>
        </w:rPr>
        <w:t>внешней проверки  годового отчета об исполнении  бюджета за 2013 год</w:t>
      </w:r>
      <w:r>
        <w:rPr>
          <w:rFonts w:eastAsia="Verdana"/>
          <w:kern w:val="2"/>
          <w:sz w:val="28"/>
          <w:szCs w:val="28"/>
          <w:lang w:eastAsia="zxx"/>
        </w:rPr>
        <w:t xml:space="preserve"> администрацией Лажского поселения в установленный срок, в адрес главы администрации направлено 1 пре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проверок за отчетный период к дисциплинарной  ответственности привлечено  5 должностных  лиц, допустивших нару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о-счётной комиссией в адрес проверяемых объектов выносятся предложения и рекомендации по устранению выявленных нарушений и недостатков, а также по разработке правовых актов или  внесению изменений в действующие нормативные акты проверяемых объектов. Большинство предложений и рекомендаций учтено. По результатам проверок только в 2014 году приведено в соответствие, либо вновь принято 12 нормативно-правовых актов, в т.ч. в поселениях Лебяж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троль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деятельности контрольно-счетной комиссии является контроль законности и результативности использования бюджетных средств,</w:t>
      </w:r>
      <w:r>
        <w:rPr/>
        <w:t xml:space="preserve"> </w:t>
      </w:r>
      <w:r>
        <w:rPr>
          <w:sz w:val="28"/>
          <w:szCs w:val="28"/>
        </w:rPr>
        <w:t>а также профилактика нарушений в финансово-бюджетной сфе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совместно с </w:t>
      </w:r>
      <w:r>
        <w:rPr>
          <w:rFonts w:eastAsia="Calibri"/>
          <w:sz w:val="28"/>
          <w:szCs w:val="28"/>
          <w:lang w:eastAsia="en-US"/>
        </w:rPr>
        <w:t>Контрольно-счетной палатой Кировской области (далее-КСП)</w:t>
      </w:r>
      <w:r>
        <w:rPr>
          <w:sz w:val="28"/>
          <w:szCs w:val="28"/>
        </w:rPr>
        <w:t xml:space="preserve"> проведено 4 контрольных мероприятия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ы  проверки законности и результативности использования бюджетных средств по следующим направлениям: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троительство, реконструкция и ремонт объектов физкультуры и спорта областной и муниципальной собственности в 2013-2014 годах, эффективность использования таких объектов, построенных (реконструированных, отремонтированных) с использованием бюджетных средств за период с 2009 год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  <w:lang w:eastAsia="ru-RU"/>
        </w:rPr>
        <w:t>реализация инвестиционных программ и проектов развития общественной инфраструктуры муниципальных образований в 2012-2013 годах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еализация областной целевой программы «Развитие культуры Кировской области на 2010-2014 годы»,  за 2013 – 2014 годы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государственная поддержка малого и среднего предпринимательства в Кировской области за 2010- 2013 годы.</w:t>
      </w:r>
    </w:p>
    <w:p>
      <w:pPr>
        <w:pStyle w:val="Style14"/>
        <w:spacing w:lineRule="atLeast" w:line="200"/>
        <w:ind w:left="0" w:firstLine="567"/>
        <w:jc w:val="both"/>
        <w:rPr/>
      </w:pPr>
      <w:r>
        <w:rPr>
          <w:szCs w:val="28"/>
        </w:rPr>
        <w:t>По данным контрольным мероприятиям объем охваченных средств составил 22,1 млн. рублей, выявлено 87 нарушений на общую сумму 5,9 млн. рублей. Общая сумма устраненных финансовых нарушений составила 1,6 млн. рублей.</w:t>
      </w:r>
    </w:p>
    <w:p>
      <w:pPr>
        <w:pStyle w:val="Style14"/>
        <w:spacing w:lineRule="atLeast" w:line="200"/>
        <w:ind w:left="0" w:firstLine="540"/>
        <w:jc w:val="both"/>
        <w:rPr>
          <w:color w:val="FF0000"/>
          <w:szCs w:val="28"/>
        </w:rPr>
      </w:pPr>
      <w:r>
        <w:rPr>
          <w:szCs w:val="28"/>
        </w:rPr>
        <w:t>В результате проверки</w:t>
      </w:r>
      <w:r>
        <w:rPr>
          <w:szCs w:val="28"/>
          <w:lang w:eastAsia="en-US"/>
        </w:rPr>
        <w:t xml:space="preserve"> законности и результативности использования бюджетных средств на </w:t>
      </w:r>
      <w:r>
        <w:rPr>
          <w:color w:val="000000"/>
          <w:szCs w:val="28"/>
          <w:lang w:eastAsia="ru-RU"/>
        </w:rPr>
        <w:t xml:space="preserve">строительство, реконструкцию и ремонт объектов физкультуры и спорта областной и муниципальной собственности в 2013-2014 годах, эффективность использования таких объектов, построенных (реконструированных, отремонтированных) с использованием бюджетных средств за период с 2009 года, </w:t>
      </w:r>
      <w:r>
        <w:rPr>
          <w:szCs w:val="28"/>
        </w:rPr>
        <w:t>в МКУ «Централизованная клубная система» (далее - ЦКС) установлено нецелевое использование средств в сумме 3,8 тыс. рублей. Данные средства восстановлены в районный бюджет.</w:t>
      </w:r>
      <w:r>
        <w:rPr>
          <w:color w:val="FF0000"/>
          <w:szCs w:val="28"/>
        </w:rPr>
        <w:t xml:space="preserve"> </w:t>
      </w:r>
      <w:r>
        <w:rPr>
          <w:szCs w:val="28"/>
        </w:rPr>
        <w:t>Неэффективное использование бюджетных средств составило 1,0 млн. рублей и выразилось в отсутствии функционирования КСК с.Красное с окончания проведения капитального ремонта до момента проверки. В настоящее время в КСК проводятся мероприятия.</w:t>
      </w:r>
    </w:p>
    <w:p>
      <w:pPr>
        <w:pStyle w:val="Style14"/>
        <w:spacing w:lineRule="atLeast" w:line="200"/>
        <w:ind w:left="0" w:firstLine="540"/>
        <w:jc w:val="both"/>
        <w:rPr>
          <w:sz w:val="16"/>
          <w:szCs w:val="16"/>
        </w:rPr>
      </w:pPr>
      <w:r>
        <w:rPr>
          <w:szCs w:val="28"/>
        </w:rPr>
        <w:t>Следует отметить, что работы в сумме 39,2 тыс. рублей по облицовке снаружи оконных проемов откосной планкой из оцинкованной стали в КСК с.Лаж подрядчиком ООО «ПМК-138» до настоящего времени не выполнены, не внесены все необходимые записи в общий журнал строительных работ. Также не внесены в журнал данные о строительном контроле.</w:t>
      </w:r>
      <w:r>
        <w:rPr/>
        <w:t xml:space="preserve"> Произведенные </w:t>
      </w:r>
      <w:r>
        <w:rPr>
          <w:szCs w:val="28"/>
        </w:rPr>
        <w:t>необоснованные выплаты подрядчику в сумме 9,6 тыс. рублей за строительный контроль, который им не осуществлен, так и не взысканы. Все это говорит о недостаточной претензионно-исковой работе со стороны директора ЦКС. При этом лицам, допустившим нарушения, начальником УКФДМ объявлено лишь устное замеч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оверке использования бюджетных средств на </w:t>
      </w:r>
      <w:r>
        <w:rPr>
          <w:color w:val="000000"/>
          <w:sz w:val="28"/>
          <w:szCs w:val="28"/>
          <w:lang w:eastAsia="ru-RU"/>
        </w:rPr>
        <w:t>реализацию инвестиционных программ и проектов развития общественной инфраструктуры муниципальных образований в 2012-2013 годах, которая проведе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ях 3 поселений, выявлен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акт неполного выполнения в Лебяжском</w:t>
      </w:r>
      <w:r>
        <w:rPr>
          <w:sz w:val="32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родском поселении плановых объёмов софинансирования населения и спонсоров</w:t>
      </w:r>
      <w:r>
        <w:rPr>
          <w:szCs w:val="28"/>
          <w:lang w:eastAsia="ru-RU"/>
        </w:rPr>
        <w:t>.</w:t>
      </w:r>
      <w:r>
        <w:rPr>
          <w:rFonts w:eastAsia="Calibri"/>
          <w:sz w:val="28"/>
          <w:szCs w:val="28"/>
          <w:lang w:eastAsia="en-US"/>
        </w:rPr>
        <w:t xml:space="preserve"> Администрациями Лажского и Михеевского сельских поселений ненадлежащим образом выполнялись обязательства по оплате выполненных работ. Администрацией Лебяжского городского поселения произведена выплата аванса подрядчику в размере 30%, вместо предусмотренных решением о бюджете 20%.</w:t>
      </w:r>
    </w:p>
    <w:p>
      <w:pPr>
        <w:pStyle w:val="Style14"/>
        <w:spacing w:lineRule="atLeast" w:line="200"/>
        <w:ind w:left="0" w:firstLine="540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 ходе проверки реализации областной целевой программы «Развитие культуры Кировской области на 2010-2014 годы»,  за 2013 – 2014 годы, в МКУ Лебяжская «Межпоселенческая централизованная библиотечная система» </w:t>
      </w:r>
      <w:r>
        <w:rPr>
          <w:szCs w:val="28"/>
        </w:rPr>
        <w:t xml:space="preserve">проверено расходование бюджетных средств, направленных </w:t>
      </w:r>
      <w:r>
        <w:rPr>
          <w:szCs w:val="28"/>
          <w:lang w:eastAsia="ru-RU"/>
        </w:rPr>
        <w:t>на комплектование книжных фондов,</w:t>
      </w:r>
      <w:r>
        <w:rPr>
          <w:szCs w:val="24"/>
        </w:rPr>
        <w:t xml:space="preserve"> </w:t>
      </w:r>
      <w:r>
        <w:rPr>
          <w:szCs w:val="28"/>
        </w:rPr>
        <w:t>на проведение мероприятий по подключению общедоступных библиотек к сети Интернет</w:t>
      </w:r>
      <w:r>
        <w:rPr>
          <w:szCs w:val="28"/>
          <w:lang w:eastAsia="ru-RU"/>
        </w:rPr>
        <w:t xml:space="preserve">. Установлено, что </w:t>
      </w:r>
      <w:r>
        <w:rPr>
          <w:szCs w:val="28"/>
        </w:rPr>
        <w:t xml:space="preserve">к сети Интернет в 2013 году подключена 1 сельская библиотека в с.Ветошкино Лебяжского района, приобретены необходимые комплектующие к компьютеру. Однако, местные жители Интернетом не пользуются, хотя на его оплату ежемесячно затрачиваются бюджетные средства, принтер для распечатки информации в библиотеке отсутствует. В рамках данной проверки выявлено, что </w:t>
      </w:r>
      <w:r>
        <w:rPr>
          <w:szCs w:val="28"/>
          <w:lang w:eastAsia="ru-RU"/>
        </w:rPr>
        <w:t>объемы финансирования, предусмотренные 2 муниципальными программами на 2013 год, не соответствуют объемам финансирования, запланированным в местном бюджете, т.е. изменения в программы на общую сумму 1,8 млн. рублей своевременно не внесены.</w:t>
      </w:r>
      <w:r>
        <w:rPr>
          <w:szCs w:val="28"/>
        </w:rPr>
        <w:t xml:space="preserve"> Проверка целевого и эффективного использования бюджетных средств на разработку и (или) реализацию проектов в сфере внутреннего туризма проверена сотрудниками Контрольно-счетной палаты Кировской области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редитных  потребительских кооперативах «Луч» и «Лебяжье»  в ходе проверки поддержки предпринимательства финансовых нарушений не установлен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 установлено, что некоторые дополнительные соглашения на пролонгацию договоров займа между </w:t>
      </w:r>
      <w:r>
        <w:rPr>
          <w:sz w:val="28"/>
          <w:szCs w:val="28"/>
          <w:lang w:eastAsia="ru-RU"/>
        </w:rPr>
        <w:t xml:space="preserve">Кировским областным фондом поддержки малого и среднего предпринимательства (далее - Фонд) </w:t>
      </w:r>
      <w:r>
        <w:rPr>
          <w:sz w:val="28"/>
          <w:szCs w:val="28"/>
        </w:rPr>
        <w:t xml:space="preserve"> и сельскохозяйственным кредитным потребительским кооперативом «Лебяжье» заключались несвоевременно, и в нарушение ГК РФ сами займы в Фонд не возвращались. Кредитным потребительским кооперативом «Луч» возврат займа в сумме 200,0 тыс.рублей возвращен только спустя месяц после окончания действия дополнительного соглаш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экспертно-аналит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проведено 17 экспертно-аналитических мероприятий</w:t>
      </w:r>
      <w:r>
        <w:rPr>
          <w:rFonts w:eastAsia="Calibri"/>
          <w:sz w:val="28"/>
          <w:szCs w:val="28"/>
          <w:lang w:eastAsia="en-US"/>
        </w:rPr>
        <w:t>, в том числе в рамках взаимодействия с КСП проведено 2 мероприятия. Основным направлением в указанном аспекте деятельности контрольно-счетной комиссии является экспертиза проектов нормативных правовых актов, связанных с формированием и исполнением бюджетов, а также анализа эффективности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проведения экспертно-аналитических мероприятий установлено 472 нарушения на сумму 140,7 млн. рублей, в т.ч.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вышение расходов- на сумму 1,4 млн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нижение доходов- на сумму 0,5 млн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нарушения- 138,8 млн.рубл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Экспертиза проектов нормативных правовых актов</w:t>
      </w:r>
      <w:r>
        <w:rPr>
          <w:sz w:val="28"/>
          <w:szCs w:val="28"/>
        </w:rPr>
        <w:t xml:space="preserve"> позволяет устранить выявленные нарушения и недостатки до момента принятия нормативны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контрольно-счетной комиссией подготовлено 7 экспертных заключений на проекты решений Лебяжской районной Думы, в том числе об исполнении бюджета Лебяжского муниципального района за 2013 год, о бюджете на 2015 год и </w:t>
      </w:r>
      <w:r>
        <w:rPr>
          <w:bCs/>
          <w:sz w:val="28"/>
          <w:szCs w:val="28"/>
        </w:rPr>
        <w:t>на плановый период  2016 и 2017 годов</w:t>
      </w:r>
      <w:r>
        <w:rPr>
          <w:sz w:val="28"/>
          <w:szCs w:val="28"/>
        </w:rPr>
        <w:t>, на 5 проектов решений о внесении изменений в бюджет Лебяжского муниципального района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нешней проверки отчета об исполнении бюджета муниципального образования Лебяжский муниципальный район за 2013 год выявлены следующие нарушения: Положение о бюджетном процессе, а также Порядки в сфере бюджетных правоотношений не в полной мере соответствуют бюджетному законодательству; </w:t>
      </w:r>
      <w:r>
        <w:rPr>
          <w:sz w:val="28"/>
          <w:szCs w:val="28"/>
          <w:lang w:eastAsia="ru-RU"/>
        </w:rPr>
        <w:t>отдельными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главными распорядителями бюджетных средств не представлены в финансовое управление плановые реестры</w:t>
      </w:r>
      <w:r>
        <w:rPr>
          <w:sz w:val="28"/>
          <w:szCs w:val="28"/>
        </w:rPr>
        <w:t xml:space="preserve"> расходных обязательств, либо представлены несвоевременно; имеются </w:t>
      </w:r>
      <w:r>
        <w:rPr>
          <w:sz w:val="28"/>
          <w:szCs w:val="28"/>
          <w:lang w:bidi="he-IL"/>
        </w:rPr>
        <w:t>расхождения между отдельными приложениями районного бюдж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ходе экспертизы проекта решения районной Думы «О бюджете Лебяжского муниципального района на 2015 год и </w:t>
      </w:r>
      <w:r>
        <w:rPr>
          <w:bCs/>
          <w:sz w:val="28"/>
          <w:szCs w:val="28"/>
        </w:rPr>
        <w:t>на плановый период 2016 и 2017 годов</w:t>
      </w:r>
      <w:r>
        <w:rPr>
          <w:sz w:val="28"/>
          <w:szCs w:val="28"/>
        </w:rPr>
        <w:t xml:space="preserve"> было установлено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ри сверке данных Проекта бюджета с данными областного бюджета на 2015 год и </w:t>
      </w:r>
      <w:r>
        <w:rPr>
          <w:bCs/>
          <w:sz w:val="28"/>
          <w:szCs w:val="28"/>
        </w:rPr>
        <w:t>на плановый период 2016 и 2017 годов</w:t>
      </w:r>
      <w:r>
        <w:rPr>
          <w:sz w:val="28"/>
          <w:szCs w:val="28"/>
        </w:rPr>
        <w:t xml:space="preserve"> выявлены расхождения, которые говорят о завышении, либо занижении  доходов и расходов; пояснительная записка к Проекту бюджета составлена некачественно; как в текстовой части, так и в приложениях к Проекту бюджета установлены нарушения и замечания; главными распорядителями не представлен в установленный  срок перечень подведомственных получателей средств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Соглашениями о передаче полномочий внешнего муниципального финансового контроля контрольно-счетной комиссией подготовлено 8 экспертных заключений на проекты решений поселковой и сельских Дум «О бюджете на 2015 год и на плановый период 2016 и 2017 годов», а также по результатам внешней проверки отчетов об исполнении бюджетов муниципальных образований Лебяжского района за 2013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нарушений связано с несоответствием однозначных показателей текстовой части решения и приложений к решению, много нарушений по тексту проекта решения о бюджете, арифметические ошибки при подсчетах, поселениями представлены не в полном объеме документы к проекту бюджета и для проверки годовых отчетов об исполнении бюджета; искажение бюджетной отчетности и другие замеч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вместно с КСП в 2014 году проведены два экспертно-аналитических мероприят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нализ эффективности реализации программ приватизации государственного и муниципального имущества за 2011-2013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нализ реализации планов мероприятий по повышению поступлений налоговых и неналоговых доходов, а также по сокращению недоимки бюджетов бюджетной системы Российской Федерации на территории Кировской области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оведения анализа эффективности реализации программ приватизации установлено 96 нарушений на сумму 140,7 тыс. рублей. Основные из них следующие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нормативно-правовая база разработана не в полном объеме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дажа муниципального имущества осуществлялась без включения  объектов в Программу приватизации или  с включением объектов в Программу приватизации только после их продаж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 всегда опубликовывалось информационное сообщение о проведении торгов и их результатах на официальных сайтах в сети Интернет и в официальном печатном издании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риватизация муниципального имущества осуществлялась с нарушением законодательства РФ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движимое имущество в реестре муниципальной собственности не учитывалось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текущий момент устранено 8 нефинансовых нарушений, остальные являются неустранимым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еализации планов мероприятий по повышению поступлений налоговых и неналоговых доходов, а также по сокращению недоимки, выявил 6 нефинансов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рганизационно - информационная деятельность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обеспечения взаимодействия с КСП председатель контрольно-счетной комиссии принимал участие в семинарах-совещаниях, видеоконференциях, проводимых КСП, на которых рассматривались вопросы предстоящих проверок, подводились итоги проведенных совместных мероприятий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контрольно-счетной комиссии входит в состав межведомственной комиссии по противодействию коррупции и криминализации экономики в Лебяжском районе. На заседании данной комиссии, проведенном 28.10.2014 года, озвучены итоги работы контрольно-счетной комиссии за 9 месяцев 2014 года и ее роль в противодействии корруп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проведения всех мероприятий размещены в информационной системе учета результатов деятельности «Находка-КСО», к которой имеют доступ работники контрольно-счетных органов муниципальных образований области и КС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информация по каждому проведенному мероприятию в обязательном порядке направлялась главе Лебяжского района, в администрацию Лебяжского района и прокуратуру Лебяжского района. Депутаты информировались о проведенных проверках на заседаниях Лебяжской районной Думы. Осуществлялся обмен информацией с межмуниципальным отделом Министерства внутренних дел РФ «Нолинский».</w:t>
      </w:r>
    </w:p>
    <w:p>
      <w:pPr>
        <w:pStyle w:val="Normal"/>
        <w:tabs>
          <w:tab w:val="clear" w:pos="720"/>
          <w:tab w:val="left" w:pos="682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дательством на официальном сайте Лебяжского района в 2014 году опубликовано 23 материала, отражающего деятельность </w:t>
      </w:r>
      <w:r>
        <w:rPr>
          <w:rFonts w:eastAsia="Calibri"/>
          <w:sz w:val="28"/>
          <w:szCs w:val="28"/>
          <w:lang w:eastAsia="en-US"/>
        </w:rPr>
        <w:t>контрольно-счетной комиссии</w:t>
      </w:r>
      <w:r>
        <w:rPr>
          <w:sz w:val="28"/>
          <w:szCs w:val="28"/>
        </w:rPr>
        <w:t>, в том числе планы работ и информация о проведенных провер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задачей дальнейшего повышения  эффективности  деятельности </w:t>
      </w:r>
      <w:r>
        <w:rPr>
          <w:rFonts w:eastAsia="Calibri"/>
          <w:sz w:val="28"/>
          <w:szCs w:val="28"/>
          <w:lang w:eastAsia="en-US"/>
        </w:rPr>
        <w:t>контрольно-счетной комиссии</w:t>
      </w:r>
      <w:r>
        <w:rPr>
          <w:sz w:val="28"/>
          <w:szCs w:val="28"/>
        </w:rPr>
        <w:t>, как постоянно действующего органа муниципального финансового контроля, должно стать  расширение взаимодействия  с правоохранительными органами и депутатами Лебяжской районной Думы, а также депутатами поселковой и сельских Д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Лебяжского райо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И. Пан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jc w:val="center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7">
    <w:name w:val="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Times New Roman;Book Antiqua" w:hAnsi="Times New Roman;Book Antiqu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;Book Antiqua" w:hAnsi="Times New Roman;Book Antiqua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;Book Antiqua" w:hAnsi="Times New Roman;Book Antiqu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овок_справа"/>
    <w:basedOn w:val="Normal"/>
    <w:qFormat/>
    <w:pPr>
      <w:ind w:left="5103" w:right="0" w:hanging="0"/>
      <w:jc w:val="center"/>
    </w:pPr>
    <w:rPr>
      <w:rFonts w:ascii="Times New Roman;Book Antiqua" w:hAnsi="Times New Roman;Book Antiqua" w:cs="Times New Roman;Book Antiqua"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sz w:val="22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P12">
    <w:name w:val="p12"/>
    <w:basedOn w:val="Normal"/>
    <w:qFormat/>
    <w:pPr>
      <w:suppressAutoHyphens w:val="false"/>
      <w:spacing w:before="100" w:after="100"/>
    </w:pPr>
    <w:rPr>
      <w:szCs w:val="24"/>
    </w:rPr>
  </w:style>
  <w:style w:type="paragraph" w:styleId="P14">
    <w:name w:val="p14"/>
    <w:basedOn w:val="Normal"/>
    <w:qFormat/>
    <w:pPr>
      <w:suppressAutoHyphens w:val="false"/>
      <w:spacing w:before="100" w:after="100"/>
    </w:pPr>
    <w:rPr>
      <w:szCs w:val="24"/>
    </w:rPr>
  </w:style>
  <w:style w:type="paragraph" w:styleId="P4">
    <w:name w:val="p4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14">
    <w:name w:val="Абзац списка"/>
    <w:basedOn w:val="Normal"/>
    <w:qFormat/>
    <w:pPr>
      <w:ind w:left="720" w:hanging="0"/>
    </w:pPr>
    <w:rPr>
      <w:rFonts w:eastAsia="Calibri"/>
      <w:kern w:val="2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42:00Z</dcterms:created>
  <dc:creator>СА ГАС "Выборы"</dc:creator>
  <dc:description/>
  <cp:keywords/>
  <dc:language>en-US</dc:language>
  <cp:lastModifiedBy>u0904</cp:lastModifiedBy>
  <cp:lastPrinted>2015-02-24T11:41:00Z</cp:lastPrinted>
  <dcterms:modified xsi:type="dcterms:W3CDTF">2015-02-24T08:42:00Z</dcterms:modified>
  <cp:revision>2</cp:revision>
  <dc:subject/>
  <dc:title> </dc:title>
</cp:coreProperties>
</file>