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5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Лебяжской  районной Думы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от  20.02.2015 №  29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ормативы распределения дох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ежду бюджетами поселений   Лебяжского  района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  <w:gridCol w:w="2174"/>
      </w:tblGrid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дох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 поселени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%)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541" w:hRule="atLeast"/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казания 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 услуг (работ) получателями средств бюджетов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ДМИНИСТРАТИВНЫХ ПЛАТЕЖЕЙ И СБОР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124" w:hRule="atLeast"/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ШТРАФОВ,САНКЦИЙ,ВОЗМЕЩЕНИЕ УЩЕРБ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, взыскиваемых с лиц, виновных в совершении преступлений,  и в возмещение ущерба имуществу, зачисляемые в бюджеты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, налагаемые в возмещение ущерба, примененного в результате незаконного или нецелевого использования бюджетных средств ( в части бюджетов поселений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тными и (или) крупногабаритных грузов, зачисляемые в  бюджеты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ление сумм  в возмещение убытков муниципальных заказчиков, взысканных в установленном порядке с 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поселений или в связи с указанием от заключения таких контрактов или иных договор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 муниципальных дорожных фондов поселений, в  качестве  обеспечения заявки на участие в конкурсе или аукционе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ЧАСТИ ПРОЧИХ  НЕНАЛОГОВЫХ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 по обязательствам, возникшим до 1 января 2008 год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БЕЗВОЗМЕЗДНЫХ ПОСТУП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9:00Z</dcterms:created>
  <dc:creator>Your User Name</dc:creator>
  <dc:description/>
  <cp:keywords/>
  <dc:language>en-US</dc:language>
  <cp:lastModifiedBy>u0904</cp:lastModifiedBy>
  <cp:lastPrinted>2015-02-26T11:59:00Z</cp:lastPrinted>
  <dcterms:modified xsi:type="dcterms:W3CDTF">2015-02-26T08:59:00Z</dcterms:modified>
  <cp:revision>2</cp:revision>
  <dc:subject/>
  <dc:title>Приложение № 9</dc:title>
</cp:coreProperties>
</file>