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02.2015</w:t>
        <w:tab/>
        <w:tab/>
        <w:tab/>
        <w:tab/>
        <w:tab/>
        <w:tab/>
        <w:tab/>
        <w:t xml:space="preserve">                                  № 293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изменений и дополнений </w:t>
      </w:r>
    </w:p>
    <w:p>
      <w:pPr>
        <w:pStyle w:val="Normal"/>
        <w:shd w:fill="FFFFFF" w:val="clear"/>
        <w:ind w:left="2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shd w:fill="FFFFFF" w:val="clear"/>
        <w:spacing w:lineRule="exact" w:line="322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 Российской Федерации Устава муниципального образования Лебяжский муниципальный район Кировской области, руководствуясь Федеральным законом от 06.10.2003 N 131-ФЗ «Об общих принципах организации местного самоуправления в Российской Федерации», Лебяжская районная Дума РЕШ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зменения и дополнения в Устав муниципального образования Лебяжский муниципальный район Кировской области.  Прилаг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first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бяжского района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Б. Ожегов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твержден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м Лебяжской</w:t>
        <w:br/>
        <w:t>районной Думы</w:t>
      </w:r>
    </w:p>
    <w:p>
      <w:pPr>
        <w:pStyle w:val="Normal"/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</w:t>
        <w:tab/>
        <w:t xml:space="preserve"> 20.02.2015       № 29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асть 3 статьи 7 Устава «Муниципальные правовые акты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3. Муниципальные нормативные правовые акты района, затрагивающие права, свободы и обязанности человека и гражданина, вступают в силу после их официального опубликования, если самими актами не установлен другой порядок вступления их в силу. Официальным опубликованием муниципального нормативного правового акта считается первая публикация его полного текста в Сборнике основных нормативных правовых актов органов местного самоуправления Лебяжского района, либо в районной газете «Знамя Октября», либо на официальном сайте Лебяжского района. Муниципальный нормативный правовой акт направляется для официального опубликования главой района в течение 5 дней со дня подписания акта. Устав района, решение о внесении в Устав изменений и (или) дополнений подлежат опубликованию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частью 1 статьи 6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Уста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 1 части 1 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) составление и рассмотрение проекта бюджета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6620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3 части 1 статьи 8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Ч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с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ь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 1 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 дополнить пунктом 3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36) организация 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24 июля 2007 года N 221-ФЗ «О государственном кадастре недвижимости» выполнения комплексных кадастровых работ и утверждение карты-плана территории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 1 статьи 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ава органов местного самоуправления района на решение вопросов, не отнесенных к вопросам местного значения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ами 12, 13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 1 статьи 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Муниципальный контроль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ункт 11.1 части 1 статьи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ункте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асти 1 статьи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цифры «3, 4 – 7» заменить цифрами «4, 6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татью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дополнить частью 5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, если глава района, полномочия которого прекращены досрочно на основании решения районной Думы об удалении его в отставку, обжалует в судебном порядке указанное решение, районная Дума не вправе принимать решение об избрании из своего состава главы района до вступления решения суда в законную силу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2 статьи 33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формировании конкурсной комиссии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вина членов конкурсной комиссии назначается районной Думой, а другая половина – Губернатором Кировской области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1 Устава «Муниципальное имуществ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татья 41. Муниципальное имущество район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 Имущество, находящееся в муниципальной собственности района, средства бюджета района, а также имущественные права района составляют экономическую основу местного самоуправления рай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 В собственности района может находить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мущество, предназначенное для решения муниципальным районом вопросов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ью 4 статьи 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районной Дум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о, предназначенное для осуществления полномочий по решению вопросов местного значения в соответствии с частями 3 и 4 статьи 14 </w:t>
      </w:r>
      <w:r>
        <w:rPr>
          <w:rFonts w:cs="Times New Roman" w:ascii="Times New Roman" w:hAnsi="Times New Roman"/>
          <w:sz w:val="28"/>
          <w:szCs w:val="28"/>
        </w:rPr>
        <w:t>вышеуказанного Федерального зак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а также имущество, предназначенное для осуществления полномочий по решению вопросов местного значения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.1 статьи 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ышеуказанного Федерального зак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случаях возникновения у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рай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а собственности на имущество, не соответствующее требованиям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 федеральным законом.»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6 Устава «Местный бюджет района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46. Местный бюджет района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Муниципальный район имеет собственный бюджет (местный бюджет)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юджет муниципального района (местный бюджет) и свод бюджетов городского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района самостоятельно с соблюдением требований, установленных Бюджетным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Бюджетные полномочия муниципального района устанавливаются Бюджет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Руководитель финансового управления администрации Лебяжского района Лебяжского 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.</w:t>
      </w:r>
    </w:p>
    <w:p>
      <w:pPr>
        <w:pStyle w:val="Style12"/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7 Устава «Доходы и расходы бюджета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47. Доходы и расходы бюджет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1"/>
          <w:numId w:val="9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ормирование расходов местного бюджета осуществляется в соответствии с расходными обязательствами муниципального района, устанавливаемыми и исполняемыми органами местного самоуправления Лебяжского района в соответствии с требованиями Бюджетного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сполнение расходных обязательств муниципального района осуществляется за счет средств местного бюджета в соответствии с требованиями Бюджетного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»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татью 4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стные налоги и сборы»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ей силу.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DEAC7E82414E6EC1C8CF7CFC05A95957F44FFFE746F7E2452D5485501F8440FFD55BD53D8DF60D1EC14PBFBL" TargetMode="External"/><Relationship Id="rId3" Type="http://schemas.openxmlformats.org/officeDocument/2006/relationships/hyperlink" Target="consultantplus://offline/ref=0DA4427C462E57B511312A3F50C862E56D82970A2809607942FB1927BC72549D22ACD748FDn133H" TargetMode="External"/><Relationship Id="rId4" Type="http://schemas.openxmlformats.org/officeDocument/2006/relationships/hyperlink" Target="consultantplus://offline/ref=0DA4427C462E57B511312A3F50C862E56D82970A2809607942FB1927BC72549D22ACD748FDn133H" TargetMode="External"/><Relationship Id="rId5" Type="http://schemas.openxmlformats.org/officeDocument/2006/relationships/hyperlink" Target="consultantplus://offline/ref=1A823B0E096E497E415068A3395DAB1814C63A55BB71CBC0AC28B7CAA2TFq5M" TargetMode="External"/><Relationship Id="rId6" Type="http://schemas.openxmlformats.org/officeDocument/2006/relationships/hyperlink" Target="consultantplus://offline/ref=0DA4427C462E57B511312A3F50C862E56D82970A2809607942FB1927BC72549D22ACD748FDn133H" TargetMode="External"/><Relationship Id="rId7" Type="http://schemas.openxmlformats.org/officeDocument/2006/relationships/hyperlink" Target="consultantplus://offline/ref=0DA4427C462E57B511312A3F50C862E56D82970A2809607942FB1927BC72549D22ACD748FDn133H" TargetMode="External"/><Relationship Id="rId8" Type="http://schemas.openxmlformats.org/officeDocument/2006/relationships/hyperlink" Target="consultantplus://offline/ref=2EE4CC13A293CF6B3D77F0C29FB3711B99C633C1C8012BC027EF821B4CC2471A9CFAF4545945NAI" TargetMode="External"/><Relationship Id="rId9" Type="http://schemas.openxmlformats.org/officeDocument/2006/relationships/hyperlink" Target="consultantplus://offline/ref=6883C0CCA19C91A9351F4EF931E2896A717DD1790C7207FBF6F86E47EC6EF48EBF49D5EAA94E39D4O7PDL" TargetMode="External"/><Relationship Id="rId10" Type="http://schemas.openxmlformats.org/officeDocument/2006/relationships/hyperlink" Target="consultantplus://offline/ref=FC11449B5D34FCC9DCCD4BD392A41958D725B111C3956F6793B32C63875FC998379E881AB1K8ZBG" TargetMode="External"/><Relationship Id="rId11" Type="http://schemas.openxmlformats.org/officeDocument/2006/relationships/hyperlink" Target="consultantplus://offline/ref=FC11449B5D34FCC9DCCD4BD392A41958D725B111C3956F6793B32C63875FC998379E881AB2K8Z2G" TargetMode="External"/><Relationship Id="rId12" Type="http://schemas.openxmlformats.org/officeDocument/2006/relationships/hyperlink" Target="consultantplus://offline/ref=532C888CE71AE9CD1740AF489DF9D3F564D0A284D19A89464087958F3CBB9915594090AA92D4D268y9RCG" TargetMode="External"/><Relationship Id="rId13" Type="http://schemas.openxmlformats.org/officeDocument/2006/relationships/hyperlink" Target="consultantplus://offline/ref=367486C38760138C86A337A0AD78B06A96BCC4F38E36ADD7480D89698Cl3T9L" TargetMode="External"/><Relationship Id="rId14" Type="http://schemas.openxmlformats.org/officeDocument/2006/relationships/hyperlink" Target="consultantplus://offline/ref=367486C38760138C86A337A0AD78B06A96BCC4F38E36ADD7480D89698Cl3T9L" TargetMode="External"/><Relationship Id="rId15" Type="http://schemas.openxmlformats.org/officeDocument/2006/relationships/hyperlink" Target="consultantplus://offline/ref=02289977B0CF2B0F4763C17143D518DE01C4D85A694705AEFFE0DF3B34T227L" TargetMode="External"/><Relationship Id="rId16" Type="http://schemas.openxmlformats.org/officeDocument/2006/relationships/hyperlink" Target="consultantplus://offline/ref=02289977B0CF2B0F4763C17143D518DE01C4D85A694705AEFFE0DF3B34T227L" TargetMode="External"/><Relationship Id="rId17" Type="http://schemas.openxmlformats.org/officeDocument/2006/relationships/hyperlink" Target="consultantplus://offline/ref=D93A31B2643EDC89D150ED80735450F3CAF0D5D8C66B30DDE947A71FB1DE9E7DC1BA8C12C57053E2J6R4H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9:00Z</dcterms:created>
  <dc:creator>User</dc:creator>
  <dc:description/>
  <cp:keywords/>
  <dc:language>en-US</dc:language>
  <cp:lastModifiedBy>u0904</cp:lastModifiedBy>
  <cp:lastPrinted>2015-02-24T11:30:00Z</cp:lastPrinted>
  <dcterms:modified xsi:type="dcterms:W3CDTF">2015-02-24T08:30:00Z</dcterms:modified>
  <cp:revision>3</cp:revision>
  <dc:subject/>
  <dc:title>ЛЕБЯЖСКAЯ РАЙОННАЯ ДУМА ЧЕТВЕРТОГО СОЗЫВА</dc:title>
</cp:coreProperties>
</file>