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0"/>
          <w:szCs w:val="20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;Book Antiqua" w:hAnsi="Times New Roman;Book Antiqua" w:cs="Times New Roman;Book Antiqua"/>
          <w:sz w:val="32"/>
        </w:rPr>
      </w:pPr>
      <w:r>
        <w:rPr>
          <w:rFonts w:cs="Times New Roman;Book Antiqua" w:ascii="Times New Roman;Book Antiqua" w:hAnsi="Times New Roman;Book Antiqua"/>
          <w:sz w:val="32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;Book Antiqua" w:hAnsi="Times New Roman;Book Antiqua" w:cs="Times New Roman;Book Antiqua"/>
          <w:sz w:val="32"/>
        </w:rPr>
      </w:pPr>
      <w:r>
        <w:rPr>
          <w:rFonts w:cs="Times New Roman;Book Antiqua" w:ascii="Times New Roman;Book Antiqua" w:hAnsi="Times New Roman;Book Antiqua"/>
          <w:sz w:val="32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20.02.</w:t>
      </w:r>
      <w:r>
        <w:rPr>
          <w:b/>
          <w:bCs/>
          <w:sz w:val="28"/>
        </w:rPr>
        <w:t>2015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>№  300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Лебяжской районн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10.06.2011 №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атуры Лебяжского района на решение Лебяжской районной Думы от 10.06.2011 №28 «Об утверждении Положения об оплате труда выборного должностного лица местного самоуправления и  муниципальных служащих муниципального образования Лебяжский муниципальный район Кировской области, 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», в целях приведения данного решения в соответствие с федеральным законом  от 02.03.2007 №25-ФЗ «О муниципальной службе в Российской Федерации» и законом Кировской области от 08.10.2007№171-ЗО «О муниципальной службе в Кировской области», Лебяжская районная Дума РЕШИЛА: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Лебяжской районной Думы от 10.06.2011 №28 «Об утверждении Положения об оплате труда выборного должностного лица местного самоуправления и  муниципальных служащих муниципального образования Лебяжский муниципальный район Кировской области, 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». Прилагаются. 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Лебяжского района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Б. Ожегов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Лебя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2.2015  №300</w:t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изменения   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Лебяжской районной Думы от 10.06.2011 №2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разделы 3.3., 3.4. Раздела </w:t>
      </w:r>
      <w:r>
        <w:rPr>
          <w:lang w:eastAsia="ru-RU"/>
        </w:rPr>
        <w:t xml:space="preserve">II  </w:t>
      </w:r>
      <w:r>
        <w:rPr>
          <w:sz w:val="28"/>
          <w:szCs w:val="28"/>
        </w:rPr>
        <w:t>Положения изложить в новой редакции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.3.Ежемесячная надбавка за особые условия муниципальной службы в  следующем размере:</w:t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31"/>
      </w:tblGrid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b/>
                <w:b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sz w:val="28"/>
                <w:szCs w:val="28"/>
              </w:rPr>
              <w:t xml:space="preserve">Наименование должности в соответствии 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b/>
                <w:b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sz w:val="28"/>
                <w:szCs w:val="28"/>
              </w:rPr>
              <w:t>с штатным расписание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b/>
                <w:b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sz w:val="28"/>
                <w:szCs w:val="28"/>
              </w:rPr>
              <w:t>Размер надбавки  (% от должностного оклада)</w:t>
            </w:r>
          </w:p>
        </w:tc>
      </w:tr>
      <w:tr>
        <w:trPr>
          <w:trHeight w:val="285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i/>
                <w:i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i/>
                <w:sz w:val="28"/>
                <w:szCs w:val="28"/>
              </w:rPr>
              <w:t>Контрольно-счетная комиссия Лебяжского района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Председатель  контрольно-счетной комиссии Лебяж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i/>
                <w:i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i/>
                <w:sz w:val="28"/>
                <w:szCs w:val="28"/>
              </w:rPr>
              <w:t xml:space="preserve">Администрация Лебяжского района 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Лебяж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, управляющий делам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, начальник районного управления образ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троительству и жизнеобеспечению, начальник управления по строительству и жизнеобеспечению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экономике и прогнозированию развития района, начальник управления по экономике и прогнозированию развития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района по финансовым вопросам, начальник финансового упра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культуре, физкультуре и делам молодеж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распоряжению имуществом и земельными ресурсам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 сельского хозяйств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районного управления образ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информационных систе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экономике и прогнозированию развития района, начальник отдела по экономике и прогнозированию развития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, начальник отдела планирования, исполнения бюдже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строительству и жизнеобеспечению, начальник отдела архитектуры и градостроитель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муниципальным архивом и документам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финансового упра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значейства учета финансового упра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коммунального хозяй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й и кадровой рабо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по контролю финансового упра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оходам отдела планирования, исполнения бюджета финансового упра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расходам отдела планирования, исполнения бюджета  финансового упра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старший казначей отдела казначейства финансового упра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мобилизационной работе и  защите государственной тайн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юрисконсульт отдела юридической и кадровой работы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экономике и прогнозированию развития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юрисконсульт управления по культуре, физкультуре и делам молодеж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имущественным и жилищным правам детей-сирот и детей, оставшихся без попечения родителей районного управления образ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инспектор по опеке и попечительству районного управления образ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по распоряжению имуществом и земельными ресурсам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ухгалтерского уче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илищно-коммунального хозяй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спорту и туризму управления по культуре, физкультуре и  делам молодеж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экономист  управления сельского хозяйств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бухгалтер  управления сельского хозяйств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, казначей отдела казначейства финансового упра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гражданской обороны и чрезвычайных ситуац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отдела архитектуры и градостроитель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работе с муниципальным архивом и документам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, юрисконсульт отдела планирования, исполнения бюджета финансового упра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, бухгалтер отдела бухгалтерского учета финансового упра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бухгалтерского учета финансового упра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оходам отдела планирования, исполнения бюджета финансового упра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i/>
                <w:i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i/>
                <w:sz w:val="28"/>
                <w:szCs w:val="28"/>
              </w:rPr>
              <w:t>Аппарат Лебяжской районной Думы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64"/>
              <w:jc w:val="both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Заведующий организационным отделом аппарата Лебяжской районной Дум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64"/>
              <w:jc w:val="both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 xml:space="preserve">Заместитель заведующего организационным отделом аппарата Лебяжской районной Думы по программам развития муниципальных образован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64"/>
              <w:jc w:val="both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 xml:space="preserve">Главный специалист по работе с территориями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64"/>
              <w:jc w:val="both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Ведущий специалист, юрисконсуль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7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Ежемесячное денежное поощрение:</w:t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31"/>
      </w:tblGrid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;Book Antiqua" w:hAnsi="Times New Roman;Book Antiqua" w:cs="Times New Roman;Book Antiqua"/>
                <w:b/>
                <w:b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sz w:val="28"/>
                <w:szCs w:val="28"/>
              </w:rPr>
              <w:t xml:space="preserve">Наименование должности в соответствии с штатным расписанием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b/>
                <w:b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sz w:val="28"/>
                <w:szCs w:val="28"/>
              </w:rPr>
              <w:t>Размер надбавки,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b/>
                <w:b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sz w:val="28"/>
                <w:szCs w:val="28"/>
              </w:rPr>
              <w:t>(% от должностного оклада)</w:t>
            </w:r>
          </w:p>
        </w:tc>
      </w:tr>
      <w:tr>
        <w:trPr>
          <w:trHeight w:val="285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i/>
                <w:i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i/>
                <w:sz w:val="28"/>
                <w:szCs w:val="28"/>
              </w:rPr>
              <w:t>Контрольно-счетная комиссия Лебяжского района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64"/>
              <w:jc w:val="both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Председатель контрольно-счетной комиссии Лебяж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i/>
                <w:i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i/>
                <w:sz w:val="28"/>
                <w:szCs w:val="28"/>
              </w:rPr>
              <w:t>Администрация Лебяжского района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Лебяж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, управляющий делами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, начальник районного управления образова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троительству и жизнеобеспечению, начальник управления по строительству и жизнеобеспечению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экономике и прогнозированию развития района, начальник управления по экономике и прогнозированию развития район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района по финансовым вопросам, начальник финансового управле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культуре, физкультуре и делам молодежи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распоряжению имуществом и земельными ресурсами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го управления образова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  сельского хозяйств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районного управления образова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информационных систем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экономике и прогнозированию развития района, начальник отдела по экономике и прогнозированию развития район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, начальник отдела планирования, исполнения бюджет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строительству и жизнеобеспечению, начальник отдела архитектуры и градостроительств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муниципальным архивом и документами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финансового управле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значейства финансового управле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коммунального хозяйств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й и кадровой работы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по контролю финансового управле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оходам отдела планирования, исполнения бюджета финансового управле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расходам отдела планирования, исполнения бюджета  финансового управле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старший казначей отдела казначейства финансового управле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мобилизационной работе и  защите государственной тайны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юрисконсульт отдела юридической и кадровой работы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экономике и прогнозированию развития район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юрисконсульт управления по культуре, физкультуре и делам молодежи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имущественным и жилищным правам детей-сирот и детей, оставшихся без попечения родителей районного управления образова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инспектор по опеке и попечительству районного управления образова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по распоряжению имуществом и земельными ресурсами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ухгалтерского учет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илищно-коммунального хозяйств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спорту и туризму управления по культуре, физкультуре и  делам молодежи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,  экономист управления  сельского хозяйств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, бухгалтер управления  сельского хозяйств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, казначей отдела казначейства финансового управле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гражданской обороны и чрезвычайных ситуаций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отдела архитектуры и градостроительств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работе с муниципальным архивом и документами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, юрисконсульт отдела планирования, исполнения бюджета финансового управле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, бухгалтер отдела бухгалтерского учета финансового управле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бухгалтерского учета финансового управле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оходам отдела планирования, исполнения бюджета финансового управления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i/>
                <w:i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i/>
                <w:sz w:val="28"/>
                <w:szCs w:val="28"/>
              </w:rPr>
              <w:t>Аппарат Лебяжской районной Думы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64"/>
              <w:jc w:val="both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Заведующий организационным отделом аппарата Лебяжской районной Дум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64"/>
              <w:jc w:val="both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 xml:space="preserve">Заместитель заведующего организационным отделом аппарата Лебяжской районной Думы по программам развития муниципальных образован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64"/>
              <w:jc w:val="both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 xml:space="preserve">Главный специалист по работе с территориями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64"/>
              <w:jc w:val="both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Ведущий специалист, юрисконсуль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140</w:t>
            </w:r>
          </w:p>
        </w:tc>
      </w:tr>
    </w:tbl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Дополнить Положение разделом </w:t>
      </w:r>
      <w:r>
        <w:rPr>
          <w:rFonts w:cs="Times New Roman;Book Antiqua" w:ascii="Times New Roman;Book Antiqua" w:hAnsi="Times New Roman;Book Antiqua"/>
          <w:sz w:val="28"/>
          <w:szCs w:val="28"/>
          <w:lang w:val="en-US"/>
        </w:rPr>
        <w:t>V</w:t>
      </w:r>
      <w:r>
        <w:rPr>
          <w:rFonts w:cs="Times New Roman;Book Antiqua" w:ascii="Times New Roman;Book Antiqua" w:hAnsi="Times New Roman;Book Antiqua"/>
          <w:sz w:val="28"/>
          <w:szCs w:val="28"/>
        </w:rPr>
        <w:t xml:space="preserve"> следующего содержания:</w:t>
      </w:r>
    </w:p>
    <w:p>
      <w:pPr>
        <w:pStyle w:val="ConsPlusNormal"/>
        <w:bidi w:val="0"/>
        <w:ind w:left="360" w:right="0" w:hanging="0"/>
        <w:jc w:val="center"/>
        <w:rPr/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«</w:t>
      </w:r>
      <w:r>
        <w:rPr>
          <w:rFonts w:cs="Times New Roman;Book Antiqua" w:ascii="Times New Roman;Book Antiqua" w:hAnsi="Times New Roman;Book Antiqua"/>
          <w:b/>
          <w:sz w:val="28"/>
          <w:szCs w:val="28"/>
          <w:lang w:val="en-US"/>
        </w:rPr>
        <w:t>V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. Расходование неиспользованного в течение года фонда </w:t>
      </w:r>
    </w:p>
    <w:p>
      <w:pPr>
        <w:pStyle w:val="ConsPlusNormal"/>
        <w:bidi w:val="0"/>
        <w:ind w:left="360" w:right="0" w:hanging="0"/>
        <w:jc w:val="center"/>
        <w:rPr>
          <w:rFonts w:ascii="Times New Roman;Book Antiqua" w:hAnsi="Times New Roman;Book Antiqua" w:eastAsia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оплаты труда</w:t>
      </w:r>
    </w:p>
    <w:p>
      <w:pPr>
        <w:pStyle w:val="ConsPlusNormal"/>
        <w:bidi w:val="0"/>
        <w:ind w:left="360" w:right="0" w:hanging="0"/>
        <w:jc w:val="both"/>
        <w:rPr>
          <w:rFonts w:ascii="Times New Roman;Book Antiqua" w:hAnsi="Times New Roman;Book Antiqua" w:eastAsia="Times New Roman;Book Antiqua" w:cs="Times New Roman;Book Antiqua"/>
          <w:sz w:val="28"/>
          <w:szCs w:val="28"/>
        </w:rPr>
      </w:pPr>
      <w:r>
        <w:rPr>
          <w:rFonts w:eastAsia="Times New Roman;Book Antiqua" w:cs="Times New Roman;Book Antiqua" w:ascii="Times New Roman;Book Antiqua" w:hAnsi="Times New Roman;Book Antiqua"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sz w:val="28"/>
          <w:szCs w:val="28"/>
        </w:rPr>
        <w:t>5.1. Не использованный в течение года фонд оплаты труда выборного должностного лица может быть использован для других видов поощрения выборного должностного лица.</w:t>
      </w:r>
    </w:p>
    <w:p>
      <w:pPr>
        <w:pStyle w:val="ConsPlusNormal"/>
        <w:bidi w:val="0"/>
        <w:ind w:left="360" w:right="0" w:hanging="0"/>
        <w:jc w:val="both"/>
        <w:rPr/>
      </w:pPr>
      <w:r>
        <w:rPr>
          <w:rFonts w:eastAsia="Times New Roman;Book Antiqua" w:cs="Times New Roman;Book Antiqua" w:ascii="Times New Roman;Book Antiqua" w:hAnsi="Times New Roman;Book Antiqua"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sz w:val="28"/>
          <w:szCs w:val="28"/>
        </w:rPr>
        <w:t>5.2. Не использованный в течение года фонд оплаты труда муниципальных служащих Лебяжского района может быть использован для других видов поощрения муниципальных служащих.</w:t>
      </w:r>
    </w:p>
    <w:p>
      <w:pPr>
        <w:pStyle w:val="ConsPlusNormal"/>
        <w:bidi w:val="0"/>
        <w:ind w:left="360" w:right="0" w:hanging="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5.3. Не использованный в течение года фонд оплаты труда работников, занимающих должности, не отнесенные к должностям муниципальной службы и осуществляющим техническое обеспечение деятельности органов местного самоуправления, может быть использован для других видов поощрения данных работников. </w:t>
      </w:r>
    </w:p>
    <w:p>
      <w:pPr>
        <w:pStyle w:val="ConsPlusNormal"/>
        <w:bidi w:val="0"/>
        <w:ind w:left="360" w:right="0" w:hanging="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5.4. Не использованный в течение года фонд оплаты труда рабочих отдельных профессий и младшего обслуживающего персонала, занятых обслуживанием органов местного самоуправления может быть использован  для других видов поощрения данных рабочих.».</w:t>
      </w:r>
    </w:p>
    <w:p>
      <w:pPr>
        <w:pStyle w:val="ConsPlusNormal"/>
        <w:bidi w:val="0"/>
        <w:ind w:left="360" w:right="0" w:hanging="0"/>
        <w:jc w:val="center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________________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8"/>
        <w:b/>
        <w:szCs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58:00Z</dcterms:created>
  <dc:creator>u0904</dc:creator>
  <dc:description/>
  <cp:keywords/>
  <dc:language>en-US</dc:language>
  <cp:lastModifiedBy>u0904</cp:lastModifiedBy>
  <cp:lastPrinted>2015-02-24T11:57:00Z</cp:lastPrinted>
  <dcterms:modified xsi:type="dcterms:W3CDTF">2015-02-26T07:34:00Z</dcterms:modified>
  <cp:revision>3</cp:revision>
  <dc:subject/>
  <dc:title> </dc:title>
</cp:coreProperties>
</file>