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18"/>
          <w:szCs w:val="18"/>
        </w:rPr>
      </w:pPr>
      <w:r>
        <w:rPr>
          <w:b/>
          <w:sz w:val="28"/>
        </w:rPr>
        <w:t>ЛЕБЯЖСКAЯ  РАЙОННАЯ ДУМА ЧЕТВЕРТОГО СОЗЫ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13500, Кировская обл., п</w:t>
      </w:r>
      <w:r>
        <w:rPr>
          <w:rFonts w:cs="Times New Roman" w:ascii="Times New Roman" w:hAnsi="Times New Roman"/>
          <w:b/>
          <w:sz w:val="20"/>
          <w:szCs w:val="20"/>
        </w:rPr>
        <w:t>гт</w:t>
      </w:r>
      <w:r>
        <w:rPr>
          <w:b/>
          <w:sz w:val="20"/>
          <w:szCs w:val="20"/>
        </w:rPr>
        <w:t xml:space="preserve"> Лебяжье, ул. Комсомольская 5, тел. </w:t>
      </w:r>
      <w:r>
        <w:rPr>
          <w:rFonts w:cs="Times New Roman" w:ascii="Times New Roman" w:hAnsi="Times New Roman"/>
          <w:b/>
          <w:sz w:val="20"/>
          <w:szCs w:val="20"/>
        </w:rPr>
        <w:t xml:space="preserve">(83344) </w:t>
      </w:r>
      <w:r>
        <w:rPr>
          <w:b/>
          <w:sz w:val="20"/>
          <w:szCs w:val="20"/>
        </w:rPr>
        <w:t>2-02-51, факс (</w:t>
      </w:r>
      <w:r>
        <w:rPr>
          <w:rFonts w:cs="Times New Roman" w:ascii="Times New Roman" w:hAnsi="Times New Roman"/>
          <w:b/>
          <w:sz w:val="20"/>
          <w:szCs w:val="20"/>
        </w:rPr>
        <w:t>833</w:t>
      </w:r>
      <w:r>
        <w:rPr>
          <w:b/>
          <w:sz w:val="20"/>
          <w:szCs w:val="20"/>
        </w:rPr>
        <w:t>44) 2-02-50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02.2015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ind w:left="459" w:right="45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рограммы приватизации муниципального имущества на 2015 год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Федеральным законом Российской Федерации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№ 585, Положением о порядке управления и распоряжения муниципальным имуществом муниципального образования Лебяжский муниципальный район Кировской области, утвержденным решением Лебяжской районной Думы от 14.12.2012 № 169, Положением о порядке приватизации муниципального имущества муниципального образования Лебяжский муниципальный район Кировской области»,  утвержденным решением Лебяжской районной Думы от 25.04.2014 № 258, Лебяжская районная Дума РЕШИЛА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ный план (программу) приватизации муниципального имущества на 2015 год. Прилагаетс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Сборнике основных нормативных правовых актов органов местного самоуправления Лебяжского района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  <w:shd w:fill="FFFFFF" w:val="clear"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района</w:t>
              <w:tab/>
              <w:t xml:space="preserve">        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Б. Ожег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90" w:right="805" w:gutter="0" w:header="720" w:top="855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"/>
        <w:widowControl/>
        <w:ind w:left="4963" w:right="0"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Normal"/>
        <w:widowControl/>
        <w:ind w:left="4963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Лебяжской </w:t>
      </w:r>
    </w:p>
    <w:p>
      <w:pPr>
        <w:pStyle w:val="ConsNormal"/>
        <w:widowControl/>
        <w:ind w:left="4963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 Думы  </w:t>
      </w:r>
    </w:p>
    <w:p>
      <w:pPr>
        <w:pStyle w:val="ConsNormal"/>
        <w:widowControl/>
        <w:ind w:left="4963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2.2015   № 304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НОЗНЫЙ ПЛАН (ПРОГРАММА) ПРИВАТИЗАЦИИ  МУНИЦИПАЛЬНОГО ИМУЩЕСТВА НА 2015 ГОД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дел 1. Перечен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муниципального имущества, подлежащего продаже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75"/>
        <w:gridCol w:w="1403"/>
        <w:gridCol w:w="187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horndale AMT;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-емый срок приват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544"/>
        <w:gridCol w:w="1492"/>
        <w:gridCol w:w="1843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horndale AMT;Times New Roman"/>
                <w:sz w:val="28"/>
                <w:szCs w:val="28"/>
              </w:rPr>
            </w:pPr>
            <w:r>
              <w:rPr>
                <w:rFonts w:eastAsia="Thorndale AMT;Times New Roman"/>
                <w:sz w:val="28"/>
                <w:szCs w:val="28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 пристрой к школе с мастерской и спортзалом, расположенный по адресу: Кировская обл., Лебяжский р-н, д. Кокоре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го краеведческого музея, расположенное по адресу: Кировская обл., пгт Лебяжье, ул. Кооперативная, д. 27, 1940 г., площадью 65,2 кв.м., с кадастровым номером 43:15:010103:15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мельным участком площадью 481 кв.м. с кадастровым номером 43:15:010103:4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го военкомата, расположенное по адресу: Кировская обл., пгт Лебяжье, ул. Советская, д. 16, 1918 г., площадью 230,2 кв.м., с кадастровым номером 43:15:010101:36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мельным участком площадью 840 кв.м. с кадастровым номером 43:15:010101:35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й школы, расположенное по адресу: Кировская обл., Лебяжский р-н, д. Изиморка, ул. Центральная, д. 9-б, 1967 г., площадью 257 кв.м., с кадастровым номером 43:15:370102:17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мельным участком площадью 1582 кв.м. с кадастровым номером 43:15:010101:35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жилое здание бывшей прачечной Лебяжской ЦРБ, расположенное по адресу: Кировская обл., пгт Лебяжье, ул. Советская, д. 75, 1964 г., площадью 127,9 кв.м., с кадастровым номером 43:15:010101:239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мельным участком площадью 1462 кв.м. с кадастровым номером 43:15:010105:24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го медпункта, расположенное по адресу: Кировская обл., Лебяжский р-н, с. Красное, ул. Строителей, д. 19 а, 1978 г., площадью 87,6 кв.м., с кадастровым номером 43:15:100101:63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мельным участком площадью 512 кв.м. с кадастровым номером 43:15:100101: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жилое здание бывшей проходной автоколонны, расположенное по адресу: Кировская обл., пгт Лебяжье, ул. Базовая, д. 7, 1977 г., площадью 24,3 кв.м., с кадастровым номером 43:15:310129:11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мельным участком площадью 586 кв.м. с кадастровым номером 43:15:310129:1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й библиотеки, расположенное по адресу: Кировская обл., Лебяжский р-н, с. Мелянда, ул. Сельская, д. 3, 1936 г., площадью 111,7 кв.м., с кадастровым номером 43:15:430201:45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мельным участком площадью 896 кв.м. с кадастровым номером 43:15:430201:3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й стационар-амбулатории, расположенное по адресу: Кировская обл., Лебяжский р-н, с. Ветошкино, 1971 г., площадью 269,8 кв.м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мельным участк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административное здание, расположенное по адресу: Кировская обл., пгт Лебяжье, ул. Советская, д. 69, 1980 г., площадью 208,8 кв.м. с кадастровым номером 43:15:010105:35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мельным участк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й прачечной Лебяжской ЦРБ, расположенное по адресу: Кировская обл., Лебяжский р-н, с.Лаж, ул. Советская,  1906 г., площадью 65,2 кв.м., с кадастровым номером 43:15:120901:6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го детского сада, расположенное по адресу: Кировская обл., с. Синцово, пер.Школьный, д. 2, 1972 г., площадью 388 кв.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го медпункта, расположенное по адресу: Кировская обл., Лебяжский р-н, д.Мысы, д. 38, 1980 г., площадью 76 кв.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й школьной кухни, расположенное по адресу: Кировская обл., Лебяжский р-н, д. Изиморка, ул. Центральная, д. 9-в, 1984 г., площадью 200 кв.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бывшего клуба, расположенное по адресу: Кировская обл., д. Редькино, ул. Новая, д. 1, 2001 г., площадью 73,3 кв.м.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земельным участком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го медпункта, расположенное по адресу: Кировская обл., Лебяжский р-н, п.Окунево, ул. Набережная, д. 2, 1984 г., площадью 72 кв.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го медпункта, расположенное по адресу: Кировская обл., Лебяжский р-н, д. Гаврюшата, д. 28, 1939 г., площадью 59 кв.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й столовой, расположенное по адресу: Кировская обл., Лебяжский р-н, д. Индыгойка, ул. Школьная, д. 24, 1977 г., площадью 200 кв.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го склада под инвентарь, расположенное по адресу: Кировская обл., Лебяжский р-н, д. Индыгойка, ул. Школьная, д. 25а, 1981 г., площадью 64 кв.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бывшего класса-гаража, мастерской, расположенное по адресу: Кировская обл., Лебяжский р-н, д. Индыгойка, ул. Школьная, д. 25, 1979 г., площадью 150 кв.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7, расположенная по адресу: Кировская обл., пгт Лебяжье, ул. Кооперативная, д. 11, кв. 7, площадью 12,5 кв.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здел 2. Перечень муниципального имущества, подлежащего внесению вклада в уставные капиталы акционерных обществ, - нет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здел 3. Перечень муниципальных унитарных предприятий, подлежащих приватизации, - нет.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855" w:footer="0" w:bottom="6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qFormat/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8">
    <w:name w:val="Название объекта"/>
    <w:basedOn w:val="Style17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27:00Z</dcterms:created>
  <dc:creator>u0904</dc:creator>
  <dc:description/>
  <cp:keywords/>
  <dc:language>en-US</dc:language>
  <cp:lastModifiedBy>u0904</cp:lastModifiedBy>
  <cp:lastPrinted>2015-02-26T11:27:00Z</cp:lastPrinted>
  <dcterms:modified xsi:type="dcterms:W3CDTF">2015-02-26T08:27:00Z</dcterms:modified>
  <cp:revision>2</cp:revision>
  <dc:subject/>
  <dc:title>kolontit</dc:title>
</cp:coreProperties>
</file>