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иложение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 решению Лебяжско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айонной Дум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т 20.02.2015 № 292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О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оянии преступности и правопорядка на территории Лебяжского района за 12 месяцев 2014 года 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Уважаемые депутаты Лебяжской район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2014году личным составом пункта полиции «Лебяжский» был осуществлен комплекс мер, направленных на стабилизацию криминогенной обстановки в районе. Основные усилия были сосредоточены на таких приоритетных направлениях оперативно-служебной деятельности, как раскрытие тяжких и особо тяжких преступлений, в том числе против личности, раскрытие преступлений прошлых лет, профилактика преступлений и правонарушений среди несовершеннолетних, противодействие наркопреступлениям, выявление и пресечение преступлений, подрывающих экономическую безопасность, качественное расследование и дознание по уголовным делам, укрепление УРД, укрепление дисциплины и законности среди личного состава, охрана общественного порядка и общественной безопасности граждан, а также на других приоритетных задачах, вытекающих из Закона «О полиции», требований Министерства Внутренних Дел, УМВД, а также решений органов местного самоуправления в части касающей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задач по борьбе с преступностью и охране общественного порядка на территории района осуществлялось в тесном взаимодействии с другими правоохранительными и контролирующими органами на всех уровнях, а также органами местной власти. Сотрудники пункта полиции в истекшем году принимали участие в охране общественного порядка на более 50 проводимых в районе культурно-массовых, общественно-политических и религиозных мероприят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12 месяцев 2014 года на территории района проведено 31 оперативно-профилактическое мероприятие, в том числе  «Лес», «Арсенал», «Розыск», «Быт», «Алкоголь», «Контрафакт», «Правопорядок», «Мак»,   «Подросток»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ы организации профилактики преступлений и правонарушений в районе регулярно обсуждались на межведомственных совещаниях, рабочих группах, созданных как при администрации района, так и при прокуратуре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офилактики преступлений и правонарушений на территории района ежемесячно проводится «Единый день профилактики» в рамках которого проходят профилактические беседы в школах района, проверяются все граждане, состоящие на различных учетах в правоохранительных органах, проверяются все неблагополучные семьи и т.д. В дне профилактики принимают участие все субъекты профилактики, происходит мгновенный обмен информ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 принятые организационные и практические меры по укреплению правопорядка и общественной безопасности позволили в основном удержать криминогенную ситуацию под контролем, не допустить стремительного развития некоторых негативных тенденций и добиться положительных результатов на отдельных направлениях служебной деятельност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В  2014 года на территории обслуживания ПП «Лебяжский» МО МВД России «Нолинский»  </w:t>
      </w:r>
      <w:r>
        <w:rPr>
          <w:b/>
          <w:sz w:val="27"/>
          <w:szCs w:val="27"/>
        </w:rPr>
        <w:t>зарегистрировано  преступлений 107 (аналогичный период прошлого года (АППГ) – 87)</w:t>
      </w:r>
      <w:r>
        <w:rPr>
          <w:sz w:val="27"/>
          <w:szCs w:val="27"/>
        </w:rPr>
        <w:t>, раскрыто 96  (АППГ – 84) нераскрыто 9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 (АППГ – 5) преступлений, общая раскрываемость составила 91,4 %,  АППГ – 94,4 %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ступлений компетенции криминальной полиции за истекший период зарегистрировано 44 (АППГ – 31), из них раскрыто 40 (АППГ – 30) не раскрыто 5 (АППГ – 3). Раскрываемость преступлений данного вида составила 88,9 % (АППГ – 90,9%) </w:t>
      </w:r>
    </w:p>
    <w:p>
      <w:pPr>
        <w:pStyle w:val="Normal"/>
        <w:jc w:val="both"/>
        <w:rPr/>
      </w:pPr>
      <w:r>
        <w:rPr>
          <w:sz w:val="27"/>
          <w:szCs w:val="27"/>
        </w:rPr>
        <w:t>Зарегистрировано тяжких и особо тяжких преступлений -11 (АППГ - 5), раскрыто 11 (АППГ - 5), не раскрытых – 1 (АППГ - 0). Раскрываемость данного вида преступлений составила 91,7 % (АППГ – 100%)</w:t>
      </w:r>
    </w:p>
    <w:p>
      <w:pPr>
        <w:pStyle w:val="Normal"/>
        <w:jc w:val="both"/>
        <w:rPr/>
      </w:pPr>
      <w:r>
        <w:rPr>
          <w:sz w:val="27"/>
          <w:szCs w:val="27"/>
        </w:rPr>
        <w:t>В 2014 году зарегистрировано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убийства- 1 (АППГ – 1),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чинение  тяжкого  вреда здоровью – 2 (АППГ – 1),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вартирные  кражи – 6 (АППГ – 1),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езаконные порубы – 0 (АППГ – 0),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бои – 0 (АППГ -0),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рабежи – 4 (АППГ - 0)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месте с тем,  на территории Лебяжского района Кировской области зарегистрировано 37 кражи (АППГ – 18), раскрыто 33 кражи (АППГ – 19), раскрываемость краж в районе составила 82,5% (АППГ – 86,4%). Нераскрыто 7 краж (АППГ-3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бота по противодействию незаконному обороту наркот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Принятыми мерами, </w:t>
      </w:r>
      <w:r>
        <w:rPr>
          <w:sz w:val="28"/>
          <w:szCs w:val="28"/>
        </w:rPr>
        <w:t>по результатам  12  месяцев 2014 года, преступлений в сфере незаконного  оборота  наркотиков   выявлено 2 (АППГ -2). По уголовному делу №9524 от 20.03.2014 г по ч.1 ст. 228 УК РФ,  из незаконного оборота наркотических средств была изъята маковая солома в размер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rFonts w:eastAsia="MS Mincho;ＭＳ 明朝"/>
          <w:sz w:val="28"/>
          <w:szCs w:val="28"/>
        </w:rPr>
        <w:t>4,2 г</w:t>
      </w:r>
      <w:r>
        <w:rPr>
          <w:sz w:val="28"/>
          <w:szCs w:val="28"/>
        </w:rPr>
        <w:t xml:space="preserve">рамма; по уголовному делу </w:t>
      </w:r>
      <w:r>
        <w:rPr>
          <w:sz w:val="27"/>
          <w:szCs w:val="27"/>
        </w:rPr>
        <w:t xml:space="preserve">№9561 от 24.06.2014 г. по ч.1 ст. 228 УК РФ, </w:t>
      </w:r>
      <w:r>
        <w:rPr>
          <w:sz w:val="28"/>
          <w:szCs w:val="28"/>
        </w:rPr>
        <w:t>изъята маковая солома в размере 103,7 грамма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бота по противодействию незаконному обороту оруж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В течение 12 месяцев 2014 года по линии незаконного оборота оружия выявлено 1 преступление (АППГ –2). Данная работа ведется в рамках раздела литерного дела № 01. В ходе проведения операции «Арсенал» из незаконного оборота изъято 486,5 гр. пороха, </w:t>
      </w:r>
      <w:r>
        <w:rPr/>
        <w:t xml:space="preserve">   </w:t>
      </w:r>
      <w:r>
        <w:rPr>
          <w:sz w:val="28"/>
          <w:szCs w:val="28"/>
        </w:rPr>
        <w:t xml:space="preserve">по данному факту возбуждено уголовное дело  № 9505 от 24.01.2014 года по ч.1 ст.222 УК РФ. В ходе операции «Анаконда» изъято 57 патронов, 200,9 грамм пороха.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бота по раскрытию преступлений прошлых лет:</w:t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  <w:r>
        <w:rPr>
          <w:b/>
          <w:vanish/>
          <w:sz w:val="27"/>
          <w:szCs w:val="27"/>
        </w:rPr>
        <w:fldChar w:fldCharType="begin"/>
      </w:r>
      <w:r>
        <w:rPr>
          <w:sz w:val="27"/>
          <w:b/>
          <w:szCs w:val="27"/>
          <w:vanish/>
        </w:rPr>
        <w:instrText xml:space="preserve"> PAGE \* ARABIC </w:instrText>
      </w:r>
      <w:r>
        <w:rPr>
          <w:sz w:val="27"/>
          <w:b/>
          <w:szCs w:val="27"/>
          <w:vanish/>
        </w:rPr>
        <w:fldChar w:fldCharType="separate"/>
      </w:r>
      <w:r>
        <w:rPr>
          <w:sz w:val="27"/>
          <w:b/>
          <w:szCs w:val="27"/>
          <w:vanish/>
        </w:rPr>
        <w:t>0</w:t>
      </w:r>
      <w:r>
        <w:rPr>
          <w:sz w:val="27"/>
          <w:b/>
          <w:szCs w:val="27"/>
          <w:vanish/>
        </w:rPr>
        <w:fldChar w:fldCharType="end"/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>За 12 месяцев 2014 г. раскрыто два преступления прошлых лет: по уголовному делу   №</w:t>
      </w:r>
      <w:r>
        <w:rPr>
          <w:sz w:val="28"/>
          <w:szCs w:val="28"/>
        </w:rPr>
        <w:t xml:space="preserve"> 21553 от 20.07.2014 г. по  ч.1 ст.158 УК РФ (Кража велосипеда в пгт Лебяжье); по уголовному делу № 28455 от 27.07.2013 г. по  ч.1 ст.158 УК РФ (кража велосипеда в пгт Лебяжь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отмечу, что в течение 2014 года не раскрыто ни одного преступления экономической направленности, в то время как в 2013 году было выявлено 13 таких преступлений (в основном преступления в сфере кредитовани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 работа сотрудников пункта полиции по  выявлению преступлений профилактической направленности позволила добиться положительных результатов в этом направлении. Так количество выявленных преступлений, предусмотренных статьями 115, 116 УК РФ (побои),  увеличилось  с 12 до 14 (+16%), по ст. 117 УК РФ (истязания) с 2 до 6 (+200 %), по ст. 119 УК РФ (угроза убийством) с 7 до 11(+57%), по ст. 151 УК РФ (вовлечение несовершеннолетних в преступную деятельность) с 0 до 1.  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количество преступлений совершено лицами мужского пола. Не изменилось социальное положение лиц, совершивших преступления. По- прежнему основная категория преступников не имеют постоянного источника дохода. Следует также отметить, что почти все лица,   привлеченные к уголовной ответственности, являются местными жителями (95 % от числа лиц совершивших преступления)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ледствия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 года следователями группы по расследованию преступлений, совершенных на территории Лебяжского района, следственного отдело МО МВД России «Нолинский» принято к производству 42 уголовных дела (АППГ – 38).  Окончено производством 24 уголовных дела (АППГ – 14), которые направлены в суд с обвинительным заключением (АППГ – 13 и 1 с мерами медицинского характера). К уголовной ответственности привлечено 26 человек  (АППГ – 19). По итогам   2014 года в производстве следователей группы по расследованию преступлений, совершенных на территории Лебяжского района, в следственном отделе МО МВД России «Нолинский» уголовных дел в отношении несовершеннолетних не находилось (АППГ – 0). По п.1 ч.1 ст.208 УПК РФ за  2014 года приостановлено 14 уголовных дел (АППГ – 7), из которых 9 дел приостановлено повторно из ранее приостановленных уголовных дел, возбужденных в 2012 и 2013 годах. По п.2 ч.1 ст.208 УПК РФ уголовные дела не приостанавливались (АППГ – 0), по п.4 ч.1 ст.208 УПК РФ уголовные дела не приостанавливались. В 2014 году было задержано 4 лица в порядке, предусмотренном ст.91 УПК РФ, в отношении 10 обвиняемых избрана мера пресечения в виде заключения под стражу  (в 2013г. – 2 и 3 соответственно). По оконченным уголовным делам причинен материальный ущерб на общую сумму 338 000 рублей, из которых возмещено лишь 304 000, наложен арест на имущество на сумму 82 000 рублей (АППГ 1055000 рублей и 362 000 рублей соответственно). По оконченным делам внесено 24 представления об устранении причин и условий, способствовавших совершению преступлений, что составляет 100 % от числа оконченных дел, получено 23 ответа на внесенные представ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дозн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2014 году</w:t>
      </w:r>
      <w:r>
        <w:rPr>
          <w:sz w:val="28"/>
          <w:szCs w:val="28"/>
        </w:rPr>
        <w:t xml:space="preserve"> отделением дознания ПП «Лебяжский» было принято к производству 78 уголовных дел. Направлено в соответствии с нормой п.1 ч.1 ст.226 УПК РФ, для производства в суде первой инстанции 34 уголовных дела в отношении 34 лиц. Из них 15 уголовных дел в сокращенной форме дозн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 12 месяцев 2014 г.</w:t>
      </w:r>
      <w:r>
        <w:rPr>
          <w:sz w:val="28"/>
          <w:szCs w:val="28"/>
        </w:rPr>
        <w:t xml:space="preserve"> дознавателе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находившимся в производстве уголовным делам задержания лиц, подозреваемых в совершении преступлений на основании норм ст.91 УПК РФ не проводилось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совершеннолетние на основании указанных норм не задерживались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2014 г.</w:t>
      </w:r>
      <w:r>
        <w:rPr>
          <w:sz w:val="28"/>
          <w:szCs w:val="28"/>
        </w:rPr>
        <w:t xml:space="preserve"> уголовные дела в порядке ст.237 УПК РФ судом не возвращались.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12 месяцев 2014 г.</w:t>
      </w:r>
      <w:r>
        <w:rPr>
          <w:sz w:val="28"/>
          <w:szCs w:val="28"/>
        </w:rPr>
        <w:t xml:space="preserve"> в соответствии с нормами ст.125 УПК РФ выносилось 34 представления об устранении причин и условий способствовавших совершению преступления и других нарушений зако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еступлениям имущественного характера благодаря  мерам, принятым сотрудниками полиции, возмещение ущерба потерпевшим составило 100%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-транспортная дисциплина</w:t>
      </w:r>
    </w:p>
    <w:p>
      <w:pPr>
        <w:pStyle w:val="Normal"/>
        <w:jc w:val="both"/>
        <w:rPr/>
      </w:pPr>
      <w:r>
        <w:rPr>
          <w:sz w:val="28"/>
          <w:szCs w:val="28"/>
        </w:rPr>
        <w:t>В 2014 г. на территории Лебяжского района зарегистрировано 10 дорожно-транспортных происшествий (ДТП), при которых 3 человека погибли и 10 человек пострадали. ДТП с участием нетрезвых водителей не допущено.</w:t>
      </w:r>
    </w:p>
    <w:p>
      <w:pPr>
        <w:pStyle w:val="Normal"/>
        <w:jc w:val="both"/>
        <w:rPr/>
      </w:pPr>
      <w:r>
        <w:rPr>
          <w:sz w:val="28"/>
          <w:szCs w:val="28"/>
        </w:rPr>
        <w:t>За 12 месяцев 2014 года сотрудниками отделения ГИБДД на территории Лебяжского района выявлено 175 нарушений правил дорожного движения (ПДД), в том числе, задержано 20 нетрезвых водителей и 7 водителей, не имеющих права на управление транспортн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ва месяца 2015 года на территории Лебяжского района ДТП при которых погибли, либо пострадали люди, не зарегистрировано. 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сотрудниками ГИБДД выявлено и пресечено 53 нарушения ПДД, в том числе задержано 5 нетрезвых водителей и 3 водителя, не имеющих права на управление транспортными средствами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sz w:val="28"/>
          <w:szCs w:val="28"/>
        </w:rPr>
        <w:t>Информируя Вас о состоянии преступности на территории района, предлаг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В первом квартале 2015 года выяснить причины имеющихся недостатков,  выработать наиболее перспективные пути их решения, разработать планы конкретных  мероприятий, направленных на раскрытие преступ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Дополнительно нацелить сотрудников ПП «Лебяжский» на выявление и получение оперативной информации по нераскрытым преступлениям, преступлениям прошлых лет, преступлениям в сфере лесопромышленного комплекса и на выявление экономических преступлений.  </w:t>
      </w:r>
    </w:p>
    <w:p>
      <w:pPr>
        <w:pStyle w:val="Normal"/>
        <w:jc w:val="both"/>
        <w:rPr/>
      </w:pPr>
      <w:r>
        <w:rPr>
          <w:sz w:val="28"/>
          <w:szCs w:val="28"/>
        </w:rPr>
        <w:t>3. Активизировать работу всех субъектов системы профилактики в борьбе с преступностью и правонарушениям на территории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" w:hanging="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4. Органам исполнительной власти Лебяжского района </w:t>
      </w:r>
      <w:r>
        <w:rPr>
          <w:color w:val="000000"/>
          <w:spacing w:val="4"/>
          <w:sz w:val="28"/>
          <w:szCs w:val="28"/>
        </w:rPr>
        <w:t xml:space="preserve">предусмотреть в 2015 году выделение дополнительного финансирования деятельности созданных добровольных народных дружин в рамках районной   программы профилактики правонарушений.  </w:t>
      </w:r>
      <w:r>
        <w:rPr>
          <w:sz w:val="28"/>
          <w:szCs w:val="28"/>
        </w:rPr>
        <w:t>Рассмотреть вопрос стимулирования граждан-членов ДНД, участвующих в охране общественного порядка, в соответствии с законом Кировской области  от 03.04.03 года № 146-ЗО «Об участии граждан в охране общественного порядка на территории Кировской области».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 МО МВД России «Нолин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олковник полиции                                        Туев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10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ConsNonformat">
    <w:name w:val="ConsNonformat Знак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5:10:00Z</dcterms:created>
  <dc:creator>USER</dc:creator>
  <dc:description/>
  <cp:keywords/>
  <dc:language>en-US</dc:language>
  <cp:lastModifiedBy>u0904</cp:lastModifiedBy>
  <cp:lastPrinted>2015-01-30T09:26:00Z</cp:lastPrinted>
  <dcterms:modified xsi:type="dcterms:W3CDTF">2015-03-10T08:09:00Z</dcterms:modified>
  <cp:revision>3</cp:revision>
  <dc:subject/>
  <dc:title>                                                                    Главе Лебяжского района</dc:title>
</cp:coreProperties>
</file>