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етошкинского</w:t>
      </w:r>
    </w:p>
    <w:p>
      <w:pPr>
        <w:pStyle w:val="Normal"/>
        <w:jc w:val="center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>От  12.01.2015 г.</w:t>
        <w:tab/>
        <w:t xml:space="preserve">                                                                  №  1</w:t>
      </w:r>
    </w:p>
    <w:p>
      <w:pPr>
        <w:pStyle w:val="Normal"/>
        <w:jc w:val="center"/>
        <w:rPr/>
      </w:pPr>
      <w:r>
        <w:rPr/>
        <w:t>с. Ветош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одготовке проекта генерального плана Ветошкинского  сельского поселения 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В соответствии со статьей 13 Закона Кировской области от 28.09.2006 № 44-ЗО «О регулировании градостроительной деятельности в Кировской области», в целях эффективного регулирования градостроительных процессов: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1. Определить Заказчиком по подготовке проекта генерального плана Ветошкинского  сельского поселения Лебяжского района Кировской области администрацию Ветошкинского  сельского поселения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2. Создать рабочую группу для координации работы по подготовке проекта генерального плана Ветошкинского  сельского поселения Лебяжского района Кировской области. Прилагается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3. 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Ветошкинского  сельского поселения                              И.А.Вет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Ветошкинского сельского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                                                                              </w:t>
      </w:r>
      <w:r>
        <w:rPr/>
        <w:t>поселения от 12.01.2015 № 1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Состав рабочей группы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для координации работы по подготовке генерального плана Ветошкин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Ветошкина Ирина Александ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лава администрации Ветошкинского сельского поселения, председатель группы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Решетар Елена Евгень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Специалист администрации Ветошкинского сельского поселения,  заместитель председателя группы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Члены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Решетникова ТатьянаАлександ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Специалист бухгалтер-финансист  администрации Ветошкинского сельского посел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Попова Галина Аркадь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Начальник отдела архитектуры и градостроительства администрации Лебяжского района (по согласованию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уляева Людмила Никола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Ведущий специалист –эксперт Росреестра (по согласованию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Благодатских Владимир Федорович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Начальник отдела по имуществу и земельными ресурсами администрации Лебяжского района (по согласованию)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9:04:00Z</dcterms:created>
  <dc:creator>Admin</dc:creator>
  <dc:description/>
  <cp:keywords/>
  <dc:language>en-US</dc:language>
  <cp:lastModifiedBy>User</cp:lastModifiedBy>
  <cp:lastPrinted>2013-06-10T14:00:00Z</cp:lastPrinted>
  <dcterms:modified xsi:type="dcterms:W3CDTF">2015-01-12T11:32:00Z</dcterms:modified>
  <cp:revision>5</cp:revision>
  <dc:subject/>
  <dc:title/>
</cp:coreProperties>
</file>