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.01.2015                                                                                                       №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я администр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8.11.2013  № 109 и №111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 Внести следующие изменения в постановления администрации Михеевского сельского поселения от 28.11.2013 №109 «Об утверждении муниципальной программы «Организация деятельности управления Администрации Михеевского сельского поселения Лебяжского района Кировской области на 2014-2016 годы», от 28.11.2014 №111 «Об утверждении программы «Развитие жилищной, коммунальной инфраструктуры и благоустройства территории Михеевского сельского поселения на 2014-2016 годы» (далее программы):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1. Приложение №3 программ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2. Приложение №4 программ читать в новой редакции. Прилагается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spacing w:lineRule="auto" w:line="360"/>
        <w:ind w:hanging="45"/>
        <w:rPr/>
      </w:pPr>
      <w:r>
        <w:rPr>
          <w:sz w:val="28"/>
          <w:szCs w:val="28"/>
        </w:rPr>
        <w:t>Михеевского сельского поселения</w:t>
        <w:tab/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58:00Z</dcterms:created>
  <dc:creator>User</dc:creator>
  <dc:description/>
  <cp:keywords/>
  <dc:language>en-US</dc:language>
  <cp:lastModifiedBy>Admin</cp:lastModifiedBy>
  <cp:lastPrinted>2015-02-10T11:50:00Z</cp:lastPrinted>
  <dcterms:modified xsi:type="dcterms:W3CDTF">2015-02-10T08:51:00Z</dcterms:modified>
  <cp:revision>5</cp:revision>
  <dc:subject/>
  <dc:title>                                               </dc:title>
</cp:coreProperties>
</file>