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ИХ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2"/>
          <w:szCs w:val="32"/>
        </w:rPr>
      </w:pPr>
      <w:r>
        <w:rPr>
          <w:rFonts w:cs="Times New Roman"/>
          <w:b/>
          <w:spacing w:val="28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1.2015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одготовки, утверждения местных норматив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роектирования муниципального образования Михеевское сельское поселение Лебяжск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ихеевское сельское поселение Лебяжского района Кировской области,</w:t>
      </w:r>
      <w:r>
        <w:rPr>
          <w:sz w:val="28"/>
          <w:szCs w:val="28"/>
        </w:rPr>
        <w:t xml:space="preserve"> администрация Михеевского сельского поселения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порядке подготовки, утверждения местных нормативов градостроительного проектирования </w:t>
      </w:r>
      <w:r>
        <w:rPr>
          <w:bCs/>
          <w:sz w:val="28"/>
          <w:szCs w:val="28"/>
        </w:rPr>
        <w:t>муниципального образования Михеевское сельское поселение Лебяжского</w:t>
      </w:r>
      <w:r>
        <w:rPr>
          <w:sz w:val="28"/>
          <w:szCs w:val="28"/>
        </w:rPr>
        <w:t xml:space="preserve"> района Кировской области и внесения изменений в них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                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Т.А.Обухова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45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6.01.2015  №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, УТВЕРЖДЕНИЯ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ИХЕЕВСКОЕ СЕЛЬСКОЕ ПОСЕЛЕНИЕ ЛЕБЯ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5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 xml:space="preserve">1. Порядок подготовки, утверждения местных нормативов градостроительного проектирования </w:t>
      </w:r>
      <w:r>
        <w:rPr>
          <w:bCs/>
          <w:sz w:val="28"/>
          <w:szCs w:val="28"/>
        </w:rPr>
        <w:t>муниципального образования Михеевское сельское поселение Лебя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Кировской области и внесения в них изменений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ихеевское сельское поселение Лебяжского 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Михеевского сельского поселе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bookmarkStart w:id="1" w:name="Par38"/>
      <w:bookmarkEnd w:id="1"/>
      <w:r>
        <w:rPr>
          <w:sz w:val="28"/>
          <w:szCs w:val="28"/>
        </w:rPr>
        <w:t>2. Местные нормативы градостроительного проектирования муниципального образования Михеевское сельское поселение Лебяжского  района Кировской области (далее – местные нормативы) – муниципальный правовой акт, устанавливающий расчетные показатели исключительно для объектов местного значения поселения, установленными статьё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 муниципального района, объектами благоустройства территории,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autoSpaceDE w:val="false"/>
        <w:spacing w:lineRule="exact" w:line="420"/>
        <w:ind w:firstLine="708"/>
        <w:jc w:val="both"/>
        <w:rPr/>
      </w:pPr>
      <w:r>
        <w:rPr>
          <w:sz w:val="28"/>
          <w:szCs w:val="28"/>
        </w:rPr>
        <w:t>3. Подготовка местных нормативов осуществляется с учетом:</w:t>
      </w:r>
    </w:p>
    <w:p>
      <w:pPr>
        <w:pStyle w:val="Normal"/>
        <w:widowControl w:val="false"/>
        <w:autoSpaceDE w:val="false"/>
        <w:spacing w:lineRule="exact" w:line="420"/>
        <w:ind w:firstLine="708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ихеевского сельского поселе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ихеевского сельского поселе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предложений органов местного самоуправления Михеевского сельского поселения и заинтересованных лиц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 44-ЗО «О регулировании градостроительной деятельности в Кировской области», населения муниципальных образований, расчетные показатели минимально допустимого уровня обеспеченности такими объектами населения муниципальных образований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bookmarkStart w:id="2" w:name="Par43"/>
      <w:bookmarkEnd w:id="2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готовки местных нормативов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6. Местные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7. Решение о подготовке местных нормативов принимается администрацией Михеевского сельского поселения 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8. Подготовку местных нормативов в сфере градостроительной деятельности обеспечивает администрация Михеевского сельского поселения.</w:t>
      </w:r>
    </w:p>
    <w:p>
      <w:pPr>
        <w:pStyle w:val="Normal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9. Подготовка проекта местных нормативов осуществляется администрацией  Михеевского сельского посе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0. Проект местных нормативов подлежит размещению на официальном сайте администрации Лебяжского муниципального района Кировской области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58"/>
      <w:bookmarkStart w:id="4" w:name="Par58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0. Местные нормативы утверждаются решением Михеевской сельской Дум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2. Расчетные показатели минимально допустимого уровня обеспеченности объектами местного значения для населения Михеевского сельского поселения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Лебяжского муниципального района Кир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пии решений об утверждении местных нормативов и изменений в них направляются в бумажном и электронном виде главой администрации Михеевского сельского поселения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firstLine="540"/>
        <w:jc w:val="center"/>
        <w:outlineLvl w:val="1"/>
        <w:rPr/>
      </w:pPr>
      <w:bookmarkStart w:id="5" w:name="Par65"/>
      <w:bookmarkEnd w:id="5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внесения изменений в местные нормативы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сельского поселения, в местные нормативы должны быть внесены соответствующие измене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6. Органы государственной власти Михеевского сельского поселения и заинтересованные физические и юридические лица, вправе обращаться в администрацию муниципального образования Михеевское сельское поселение Лебяжского района Кировской области с предложениями о внесении изменений в местные норматив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несение изменений в местные нормативы осуществляется в соответствии с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9pt" to="269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1">
    <w:name w:val="Заголовок 2 Знак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3:00Z</dcterms:created>
  <dc:creator>Юрист</dc:creator>
  <dc:description/>
  <cp:keywords/>
  <dc:language>en-US</dc:language>
  <cp:lastModifiedBy>Admin</cp:lastModifiedBy>
  <cp:lastPrinted>2015-02-09T14:52:00Z</cp:lastPrinted>
  <dcterms:modified xsi:type="dcterms:W3CDTF">2015-02-09T11:52:00Z</dcterms:modified>
  <cp:revision>9</cp:revision>
  <dc:subject/>
  <dc:title>СЕЛЬСКАЯ ДУМА ТРЕТЬЕГО СОЗЫВА</dc:title>
</cp:coreProperties>
</file>