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5455" cy="5880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before="360" w:after="0"/>
        <w:jc w:val="center"/>
        <w:rPr/>
      </w:pPr>
      <w:r>
        <w:rPr/>
      </w:r>
    </w:p>
    <w:p>
      <w:pPr>
        <w:pStyle w:val="Heading1"/>
        <w:rPr/>
      </w:pPr>
      <w:r>
        <w:rPr/>
        <w:t>АДМИНИСТРАЦИЯ МИХЕ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611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29.01.2015</w:t>
        <w:tab/>
        <w:t xml:space="preserve">                                            №15 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«Об утверждении плана привлечения сил и средств на тушение пожаров, обеспечение мер по ГО и ликвидации ЧС  в Михеевском сельском поселении Лебяжского района Кировской области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Федеральными законами от 21.12.1994 № 68-ФЗ «О защите населения и территорий от чрезвычайных ситуаций природного и техногенного характера», от 12.02.1998 № 28-ФЗ «О гражданской обороне» и в целях обеспечения мер по ГО и ЧС на территории поселения, администрация Михеевского сельского поселения ПОСТАНОВЛЯЕТ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привлечения сил и средств на тушение пожаров, обеспечение мер по ГО и ликвидации ЧС в Михеевском сельском поселении Лебяжского района Кировской области. Прилагае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администрации Михеевского сельского поселения от 13.01.2014 № 7 «Об утверждении плана привлечения сил и средств на тушение пожаров в Михеевском сельском поселении Лебяжского района Кировской области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данное постановление в Информационном бюллете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ихеевского сельского поселения  Т.А. Обух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2" w:type="dxa"/>
        <w:jc w:val="left"/>
        <w:tblInd w:w="-1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9151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ind w:right="-13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51" w:type="dxa"/>
            <w:tcBorders/>
          </w:tcPr>
          <w:p>
            <w:pPr>
              <w:pStyle w:val="Normal"/>
              <w:ind w:left="1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                                           УТВЕРЖДЕН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1" w:type="dxa"/>
            <w:tcBorders/>
          </w:tcPr>
          <w:p>
            <w:pPr>
              <w:pStyle w:val="Normal"/>
              <w:ind w:left="1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                                  ПОСТАНОВЛЕНИЕМ   а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</w:p>
        </w:tc>
        <w:tc>
          <w:tcPr>
            <w:tcW w:w="9151" w:type="dxa"/>
            <w:tcBorders/>
          </w:tcPr>
          <w:p>
            <w:pPr>
              <w:pStyle w:val="Normal"/>
              <w:ind w:left="1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ихеевского                                            Мих</w:t>
            </w:r>
          </w:p>
          <w:p>
            <w:pPr>
              <w:pStyle w:val="Normal"/>
              <w:ind w:left="1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1" w:type="dxa"/>
            <w:tcBorders/>
          </w:tcPr>
          <w:p>
            <w:pPr>
              <w:pStyle w:val="Normal"/>
              <w:ind w:left="1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9.01.2015   № 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ривлечения сил и средств на тушение пожаров, обеспечение мер по ГО и ликвидации ЧС в Михеевском сельском поселении 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67"/>
        <w:gridCol w:w="2551"/>
        <w:gridCol w:w="1417"/>
        <w:gridCol w:w="1418"/>
        <w:gridCol w:w="992"/>
        <w:gridCol w:w="1420"/>
      </w:tblGrid>
      <w:tr>
        <w:trPr>
          <w:trHeight w:val="127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ие населенных пункт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разделения МЧС по Лебяжскому району и лица привлекаемые на тушение пожаров, обеспечение мер по ГО и ликвидации Ч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пособ вызова (номер телефон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тояние до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.</w:t>
            </w:r>
          </w:p>
          <w:p>
            <w:pPr>
              <w:pStyle w:val="Style14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Style1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м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ка, привлекаемая на тушение пожаров, обеспече</w:t>
            </w: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ние  мер по ГО и ликвида</w:t>
            </w: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ции ЧС</w:t>
            </w:r>
          </w:p>
        </w:tc>
      </w:tr>
      <w:tr>
        <w:trPr>
          <w:trHeight w:val="42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чь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Боров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Ч-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рчин Борис Юрье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127364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127364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ТЗ-8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ентьев Виктор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-25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Т-75</w:t>
            </w:r>
          </w:p>
        </w:tc>
      </w:tr>
      <w:tr>
        <w:trPr>
          <w:trHeight w:val="82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Елизар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Ч-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доров Василий Борис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31-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31-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Т-75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плых Вячеслав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ТЗ-8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чка 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шенцов Виктор Пав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31-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31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ик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Ельк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Ч-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ирев Сергей Леонид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19526837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19526837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ТЗ-80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чка</w:t>
            </w:r>
          </w:p>
        </w:tc>
      </w:tr>
      <w:tr>
        <w:trPr>
          <w:trHeight w:val="69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нокуров  Леонид Василье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07-5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07-5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-25  бочка</w:t>
            </w:r>
          </w:p>
        </w:tc>
      </w:tr>
      <w:tr>
        <w:trPr>
          <w:trHeight w:val="7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шин Виталий Василье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11-4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11-4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ЮМЗ-6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чка</w:t>
            </w:r>
          </w:p>
        </w:tc>
      </w:tr>
      <w:tr>
        <w:trPr>
          <w:trHeight w:val="88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равин Иван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1233549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12335496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ТЗ-80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чка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Михеевщ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Ч-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хов Серг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09-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09-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ТЗ-80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-15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доров Владимир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-2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чка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Мелян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Ч-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« Мелянд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яев В.Н. п.Лебяжь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00-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00-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Т- 7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чка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Синц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Ч-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шкарев Андре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61-5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123614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61-5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123614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Т-75 М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аксин Александр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61-4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1282948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61-4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9128294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Т-7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ч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опомпа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аксин Николай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61-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61-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-40М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Окуне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Ч-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руких Иван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195289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195289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опомпа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гаев Николай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919-515-57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919-515-57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Т-75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жевников Виктор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51-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51-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ТЗ-5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удоров Федор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ТЗ-8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унев Анатолий Владислав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51-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51-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ТЗ-8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ышляев Иван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51-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51-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ТЗ-8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пылов Александр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51-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51-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ТЗ-82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Кокоре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Ч-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анцев Павел Геннад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С-1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ЗИЛ-131)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ев Олег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41-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41-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З-42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йников Юрий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41-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41-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ТЗ-8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Соль Гряз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дькин Александр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41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41-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МЗ-6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ельников Николай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41-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41-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МЗ-6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хтин Дмитри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41-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41-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МЗ-6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доров Виктор Андр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41-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41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МЗ-6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Ситьмя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гозин Николай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ТЗ-8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Малый Рын Дудор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тиримов Александр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9229488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22948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ТЗ-8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рев Виктор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41-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41-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МЗ-6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колов Анатолий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41-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41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-25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Фом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ев Александр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41-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41-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МЗ-5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доров Анатолий Андр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41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41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МЗ-6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Малый Рын Ма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ев Олег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41-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41-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Т-75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Вот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Ч-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праков Дмитри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81-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81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С-14 (ЗИЛ-131)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теев Иван Андр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ТЗ-8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ч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опомпа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мов Петр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81-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81-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ТЗ-8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ч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опомпа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К «Вот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81-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81-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ТЗ-8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чка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Крас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Ч-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лкин Сергей Аркад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11-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11-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ТЗ-80 с бочкой и мотопомпой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ерников Анатолий Валенти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11-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11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ТЗ-80 с бочкой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ерников Михаил Семе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11-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11-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ТЗ-8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фронов Николай Евген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11-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11-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ТЗ-5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Редьк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Ч-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ьин Александ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03-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03-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ТЗ-82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инцев Александр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919-507-69-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919-507-69-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ТЗ-8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</w:t>
      </w:r>
    </w:p>
    <w:p>
      <w:pPr>
        <w:pStyle w:val="Heading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согласования плана привлечения сил и средств на тушение пожаров, обеспечение мер по ГО и ликвидации ЧС в Михеевском сельском поселении Лебя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843"/>
        <w:gridCol w:w="2410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, физ. ли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емая тех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ИП, физ.лиц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ИП, физ.лиц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 Мелян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еля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- 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яев А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оров 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оров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ов С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ихеевщ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 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ов С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тьев В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ров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25 с боч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тьев В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чин Б.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ров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 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чин Б.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</w:t>
      </w:r>
    </w:p>
    <w:p>
      <w:pPr>
        <w:pStyle w:val="Heading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согласования плана привлечения сил и средств на тушение пожаров, обеспечение мер по ГО и ликвидации ЧС в Михеевском сельском поселении Лебяжс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843"/>
        <w:gridCol w:w="2410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, физ. ли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емая тех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ИП, физ.лиц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ИП, физ.лиц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рев С.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Ель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 80 с боч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рев С.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куров 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Ель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25 с боч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куров  Л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шин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Ель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МЗ-6 с боч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шин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ин И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Ель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 с боч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ин И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</w:t>
      </w:r>
    </w:p>
    <w:p>
      <w:pPr>
        <w:pStyle w:val="Heading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согласования плана привлечения сил и средств на тушение пожаров, обеспечение мер по ГО и ликвидации ЧС в Михеевском сельском поселении Лебяжс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843"/>
        <w:gridCol w:w="2410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, физ. ли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емая тех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ИП, физ.лиц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ИП, физ.лиц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арев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инц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-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ушкарев А.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ксин А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инц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-75 с бочкой, мотопом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ксин А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ксин 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инц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40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ксин Н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</w:t>
      </w:r>
    </w:p>
    <w:p>
      <w:pPr>
        <w:pStyle w:val="Heading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согласования плана привлечения сил и средств на тушение пожаров, обеспечение мер по ГО и ликвидации ЧС в Михеевском сельском поселении Лебяжс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843"/>
        <w:gridCol w:w="2410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, физ. ли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емая тех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ИП, физ.лиц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ИП, физ.лиц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оров В.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Елиза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-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удоров В.Б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ых В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Елиза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 с боч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ых В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енцов В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Елиза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енцов В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</w:t>
      </w:r>
    </w:p>
    <w:p>
      <w:pPr>
        <w:pStyle w:val="Heading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согласования плана привлечения сил и средств на тушение пожаров, обеспечение мер по ГО и ликвидации ЧС в Михеевском сельском поселении Лебяжс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843"/>
        <w:gridCol w:w="2410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, физ. ли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емая тех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ИП, физ.лиц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ИП, физ.лиц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«Вот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 с боч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ыгин П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теев И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 с боч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теев И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аков Д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-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аков Д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ов П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 с боч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ов П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Название Знак"/>
    <w:basedOn w:val="Style12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108" w:right="-108" w:hanging="0"/>
      <w:jc w:val="center"/>
    </w:pPr>
    <w:rPr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0:27:00Z</dcterms:created>
  <dc:creator>Admin</dc:creator>
  <dc:description/>
  <cp:keywords/>
  <dc:language>en-US</dc:language>
  <cp:lastModifiedBy>Admin</cp:lastModifiedBy>
  <cp:lastPrinted>2015-02-09T14:57:00Z</cp:lastPrinted>
  <dcterms:modified xsi:type="dcterms:W3CDTF">2015-02-09T11:57:00Z</dcterms:modified>
  <cp:revision>6</cp:revision>
  <dc:subject/>
  <dc:title>Глава администрации Кикнурского муниципального района Кировской области</dc:title>
</cp:coreProperties>
</file>