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720" cy="708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АДМИНИСТРАЦИЯ МИХЕЕВСКОГО СЕЛЬСКОГО ПОСЕЛЕНИЯ</w:t>
      </w:r>
    </w:p>
    <w:p>
      <w:pPr>
        <w:pStyle w:val="Normal"/>
        <w:jc w:val="center"/>
        <w:rPr>
          <w:b/>
          <w:b/>
          <w:spacing w:val="28"/>
          <w:sz w:val="20"/>
        </w:rPr>
      </w:pPr>
      <w:r>
        <w:rPr>
          <w:b/>
          <w:spacing w:val="28"/>
          <w:sz w:val="20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.01.2015                                                                                                         № 17</w:t>
      </w:r>
    </w:p>
    <w:p>
      <w:pPr>
        <w:pStyle w:val="Normal"/>
        <w:jc w:val="center"/>
        <w:rPr/>
      </w:pPr>
      <w:r>
        <w:rPr>
          <w:sz w:val="28"/>
          <w:szCs w:val="28"/>
        </w:rPr>
        <w:t>дер Михе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б организации противопожарной пропаганды и обучения неработающего населения мерам пожарной безопасност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Федеральным законом от 21.12.94 № 69-ФЗ «О пожарной безопасности» и в целях предупреждения пожаров, предотвращения гибели и травмирования людей при пожарах,  администрация Михеевского сельского поселения 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значить ответственным за организацию и ведение противопожарной пропаганды среди населения заместителя главы администрации по вопросам жизнеобеспечения Вараксину Г.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     Ответственному за противопожарную пропаганду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2.1. Разработать план мероприятий по противопожарной пропаганде среди населения мерам пожарной безопасности на 2015 год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2. Обеспечить ведение учета мероприятий по противопожарной пропаганде, проводимых на территории по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3. Организовать в 2015 году изготовление печатной продукции (памяток, листовок) на противопожарную тематику для на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4. Проводить работу по противопожарной пропаганде  во взаимодействии с районной пожарной частью № 36 и районным отделом государственного пожарного надзор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5.  Использовать для публикации информации по вопросам пожарной безопасности поселения Информационный бюллетень органов местного самоуправления Михеевского сельского по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6. Использовать проводимые в населенных пунктах поселения собрания  (сельские сходы) для противопожарной пропаганды и обучения  население мерам пожарной безопас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 Рекомендовать руководителям муниципальных учреждений оформить в местах, доступных для работников учреждений и посетителей, уголки (стенды) по пожарной безопас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4. Администрации сельского поселения организовать проведение силами работников администрации обучение домовладельцев, собственников жилья и квартиросъемщиков по месту жительства правилам пожарной безопасности под роспись в специальном журнал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5. Рекомендовать муниципальным образовательным учреждениям «Елизаровская основная школа» (Редькина Е.В.), «Синцовская основная школа» (Михеева Г.Г.), Кокоревская основная школа (Ветошкина Е.А.), Окуневская основная школа (Окунева Г.А.)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5.1. Организовать проведение с учащимися бесед, викторин и других мероприятий по  пожарной безопас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5.2. Проводить в соответствии с учебными программами и планами  изучение вопросов пожарной безопасности в рамках предмета «Основы безопасности жизнедеятельност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Контроль за выполнением постановления возложить на заместителя главы администрации по вопросам жизнеобеспечения Вараксину Г.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Михеевского сельского поселения </w:t>
        <w:tab/>
        <w:t xml:space="preserve">Т.А. Обух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0:08:00Z</dcterms:created>
  <dc:creator>Admin</dc:creator>
  <dc:description/>
  <cp:keywords/>
  <dc:language>en-US</dc:language>
  <cp:lastModifiedBy>Admin</cp:lastModifiedBy>
  <cp:lastPrinted>2015-01-29T13:53:00Z</cp:lastPrinted>
  <dcterms:modified xsi:type="dcterms:W3CDTF">2015-02-05T10:58:00Z</dcterms:modified>
  <cp:revision>8</cp:revision>
  <dc:subject/>
  <dc:title> </dc:title>
</cp:coreProperties>
</file>