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1132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5062"/>
        <w:gridCol w:w="2278"/>
        <w:gridCol w:w="1134"/>
        <w:gridCol w:w="1134"/>
        <w:gridCol w:w="1134"/>
        <w:gridCol w:w="1134"/>
        <w:gridCol w:w="12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Статус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eastAsia="SimSun;Ўм-ЎмЎгЎм?Ўм§ё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eastAsia="SimSun;Ўм-ЎмЎгЎм?Ўм§ё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рганизация  деятельности управления Администрации Михеевского сельского поселения Лебяжского района Кировской области на 2014-2016 годы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819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9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35754,4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819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9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35754,44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ункционирование деятельности администрации Михеевского сельского поселе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786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5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60398,8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786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5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60398,85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 хозяйственной деятельности администрации Михеевского сельского пос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3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5355,5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3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5355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кадрового потенциала муниципального 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ьно-техническое обеспечение проведения местных выбо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imSun;Ўм-ЎмЎгЎм?Ўм§ё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Ўм-ЎмЎгЎм?Ўм§ё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Ўм-ЎмЎгЎм?Ўм§ё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Ўм-ЎмЎгЎм?Ўм§ё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Ўм-ЎмЎгЎм?Ўм§ё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3:00Z</dcterms:created>
  <dc:creator>User</dc:creator>
  <dc:description/>
  <cp:keywords/>
  <dc:language>en-US</dc:language>
  <cp:lastModifiedBy>Admin</cp:lastModifiedBy>
  <cp:lastPrinted>2015-02-10T13:23:00Z</cp:lastPrinted>
  <dcterms:modified xsi:type="dcterms:W3CDTF">2015-02-10T10:24:00Z</dcterms:modified>
  <cp:revision>3</cp:revision>
  <dc:subject/>
  <dc:title/>
</cp:coreProperties>
</file>