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Heading1"/>
        <w:rPr/>
      </w:pPr>
      <w:r>
        <w:rPr/>
        <w:t xml:space="preserve">АДМИНИСТРАЦИЯ МИХЕЕВСКОГО СЕЛЬСКОГО 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0.01.2015 </w:t>
        <w:tab/>
        <w:t xml:space="preserve">                                          № 16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4.05.2013 № 55 «О создании профилактических групп по профилактике чрезвычайных ситуаций и пожарной безопасности на территории Михее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изменением кадрового состава Администрации Михеевского сельского поселения, администрация Михее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нести изменения в постановление администрации Михеевского сельского поселения Лебяжского района Кировской области от 14.05.20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55 «О создании профилактических групп по профилактике чрезвычайных ситуаций и пожарной безопасности на территории Михеевского сельского поселения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состав профилактических групп по профилактике чрезвычайных ситуаций и пожарной безопасности на территории Михеевского сельского поселения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ихеевского сельского поселения  Т.А. Обухов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ихеевского сельского поселения</w:t>
      </w:r>
    </w:p>
    <w:p>
      <w:pPr>
        <w:pStyle w:val="Normal"/>
        <w:tabs>
          <w:tab w:val="clear" w:pos="708"/>
          <w:tab w:val="left" w:pos="573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14.05.2013 № 55</w:t>
      </w:r>
    </w:p>
    <w:p>
      <w:pPr>
        <w:pStyle w:val="Normal"/>
        <w:tabs>
          <w:tab w:val="clear" w:pos="708"/>
          <w:tab w:val="left" w:pos="573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 в ред.от 30.01.2015 №16)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филактических групп по профилактике чрезвычайных ситуаций и пожарной безопасности на территории Михеевского сельского поселения</w:t>
      </w:r>
    </w:p>
    <w:p>
      <w:pPr>
        <w:pStyle w:val="Normal"/>
        <w:tabs>
          <w:tab w:val="clear" w:pos="708"/>
          <w:tab w:val="left" w:pos="57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д.Михеевщина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1. Желтышева Л.В.- главный специалист администрации Михеевского сельского поселения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Котлова Л.В. – делопроизводитель ВУС администрации Михеевского сельского поселения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с.Мелянда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1. Попова Л.Н. – старший инспектор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Попов С.Г.- техслужащий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д.Елизарово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>
          <w:sz w:val="28"/>
          <w:szCs w:val="28"/>
        </w:rPr>
        <w:t>1. Дудорова Л.И. –старший инспектор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Теплых С.А. – техслужащий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с. Вотское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1. Шамова Л.В.- старший инспектор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Мамаев А.А.- техслужащий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с.Синцово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1. Пушкарева Е.Б.- старший инспектор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Вараксина Л.Д. – техслужащая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д.Елькино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1. Малышева Г.В.- специалист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Малышев В.Я.- техслужащий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п.Окунево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>
          <w:sz w:val="28"/>
          <w:szCs w:val="28"/>
        </w:rPr>
        <w:t>1.Копылова О.В.- старший инспектор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Холкина Л.А.- техслужащая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д.Кокорево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>
          <w:sz w:val="28"/>
          <w:szCs w:val="28"/>
        </w:rPr>
        <w:t>1.Чайникова А.Ю.- специалист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Чайникова С.Ю.- техслужащая администрации Михеевского с/п. 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с. Красное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>
          <w:sz w:val="28"/>
          <w:szCs w:val="28"/>
        </w:rPr>
        <w:t>1. Овечкина В.А.- специалист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Сметанина Л.А. – старший инспектор делопроизводитель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В профилактические группы для проверки жилого сектора привлекается государственный пожарный надзор по Лебяжскому району (по согласованию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44:00Z</dcterms:created>
  <dc:creator>Admin</dc:creator>
  <dc:description/>
  <cp:keywords/>
  <dc:language>en-US</dc:language>
  <cp:lastModifiedBy>Admin</cp:lastModifiedBy>
  <cp:lastPrinted>2015-02-02T11:55:00Z</cp:lastPrinted>
  <dcterms:modified xsi:type="dcterms:W3CDTF">2015-02-02T09:15:00Z</dcterms:modified>
  <cp:revision>3</cp:revision>
  <dc:subject/>
  <dc:title> </dc:title>
</cp:coreProperties>
</file>