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3720" cy="70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ГЛАВА МИХЕЕВСКОГО СЕЛЬСКОГО ПОСЕЛЕНИЯ</w:t>
      </w:r>
    </w:p>
    <w:p>
      <w:pPr>
        <w:pStyle w:val="Normal"/>
        <w:jc w:val="center"/>
        <w:rPr>
          <w:b/>
          <w:b/>
          <w:spacing w:val="28"/>
          <w:sz w:val="20"/>
        </w:rPr>
      </w:pPr>
      <w:r>
        <w:rPr>
          <w:b/>
          <w:spacing w:val="28"/>
          <w:sz w:val="20"/>
        </w:rPr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01.2015                                                                                                           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 Михеевщ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организационно-правовом, финансовом и материально-техническом обеспечении первичных мер пожарной безопасности на территории  Михеевского сельского посел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 Федеральными  законами от 06.10.2003 № 131-ФЗ «Об общих принципах организации местного самоуправления в Российской Федерации»,   от 21.12.94 № 69-ФЗ «О пожарной безопасности» и в целях обеспечения первичных мер пожарной безопасности  на территории  поселения ПОСТАНОВЛЯЮ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Заместителю главы  администрации по вопросам жизнеобеспечения  Вараксиной Г.В., ответственной за противопожарную пропаганду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Ежегодно до 1 февраля разрабатывать на следующий год план мероприятий по обеспечению первичных мер пожарной безопасности населенных пунктов, входящих в состав посел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2.При разработке плана (программы) развития поселения на 2015-2016 годы учесть мероприятия по обеспечению первичных мер пожарной безопасности населенных пунктов, муниципального жилищного фонда, муниципальных предприятий и учрежден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3.Подготовить постановление по социальному и экономическому стимулированию участия населения в обеспечении первичных мер  пожарной безопасности посе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Администрации посел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Подготовить проект договора на содержание и очистку дорог от снега, расположенных в границах населенных пунктов поселения, в зимний период 2016 года в срок до 26.12.2015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Выполнить по возможности работы по сносу бесхозных строений, представляющих опасность в возникновении пожара. До сноса строений исключить доступ в них посторонних лиц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3. Организовать круглосуточное дежурство водителей на авторазливочных станциях (АРС)  на пожароопасный летний период 2015 год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Рекомендовать СПК «Вотский» (Марамзину В.В.) 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3.1.Приспособить один из тракторов для использования в целях тушения пожаров (оборудовать его прицепной емкостью, насосом и пожарным оборудованием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 Организовать круглосуточное дежурство водителей на пожарных автоцистернах на пожароопасный летний период 2015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4. Контроль за исполнением данного постановления оставляю за собо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  5. Признать утратившим силу Постановление главы Михеевского сельского поселения от 10.01.2014 № 1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Настоящее постановление вступает в силу с момента его официального опублик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ихеевског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</w:t>
        <w:tab/>
        <w:t>Т.А.Обух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8:54:00Z</dcterms:created>
  <dc:creator>dep_fire</dc:creator>
  <dc:description/>
  <cp:keywords/>
  <dc:language>en-US</dc:language>
  <cp:lastModifiedBy>Admin</cp:lastModifiedBy>
  <cp:lastPrinted>2015-02-04T15:47:00Z</cp:lastPrinted>
  <dcterms:modified xsi:type="dcterms:W3CDTF">2015-02-04T12:47:00Z</dcterms:modified>
  <cp:revision>4</cp:revision>
  <dc:subject/>
  <dc:title>Администрация Дубровского сельского поселения</dc:title>
</cp:coreProperties>
</file>