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3720" cy="70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ГЛАВА МИХЕЕВСКОГО СЕЛЬСКОГО ПОСЕЛЕНИЯ</w:t>
      </w:r>
    </w:p>
    <w:p>
      <w:pPr>
        <w:pStyle w:val="Normal"/>
        <w:jc w:val="center"/>
        <w:rPr>
          <w:b/>
          <w:b/>
          <w:spacing w:val="28"/>
          <w:sz w:val="20"/>
        </w:rPr>
      </w:pPr>
      <w:r>
        <w:rPr>
          <w:b/>
          <w:spacing w:val="28"/>
          <w:sz w:val="20"/>
        </w:rPr>
      </w:r>
    </w:p>
    <w:p>
      <w:pPr>
        <w:pStyle w:val="Heading2"/>
        <w:rPr/>
      </w:pPr>
      <w:r>
        <w:rPr/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01.2015                                                                                                                №2</w:t>
      </w:r>
    </w:p>
    <w:p>
      <w:pPr>
        <w:pStyle w:val="Normal"/>
        <w:jc w:val="center"/>
        <w:rPr/>
      </w:pPr>
      <w:r>
        <w:rPr>
          <w:sz w:val="28"/>
          <w:szCs w:val="28"/>
        </w:rPr>
        <w:t>дер Михеевщ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О мерах по предупреждению и тушению пожаров в населенных пунктах 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упреждению гибели людей при пожарах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12.94 № 69-ФЗ «О пожарной безопасности», законом Кировской области от 02.08.2005 № 348-ЗО «Об обеспечении пожарной безопасности в Кировской области» и  в целях предупреждения и тушения пожаров на территории Михеевского сельского поселения, предупреждения гибели людей при пожарах  ПОСТАНОВЛЯЮ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Рекомендовать квартиросъемщикам и собственникам жилых помещений в целях предупреждения и тушения пожаров в населенных пунктах поселе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Провести ремонт неисправных печей в жилых дома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2.Провести в жилых домах ремонт неисправного электрооборудования, замену ветхих участков электропроводки, замеры сопротивления изоляции электропровод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Администрации Михеевского сельского поселени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1. Провести с квартиросъемщиками и собственниками жилых помещений инструктажи о мерах пожарной безопасности под роспись в журнал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Провести ремонт, имеющихся на балансе предприятия неисправных пожарных гидрантов, пожарных водоем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Организовать изготовление и распространение среди населения листовок (памяток) о соблюдении правил пожарной безопасности в быт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4.Оформить в здании администрации поселения для посещающих администрацию граждан уголок (стенд) по пожарной безопас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Администрации ежегодно корректировать постановление  об утверждении перечня первичных средств пожаротушения, закрепляемых за жилыми домами, расположенными в населенных пунктах поселения и  с которыми жители должны прибывать на место пожар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Специалистам и старшим инспекторам по вопросам жизнеобеспечени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4.1.Организовать установку на территории населенных пунктов звуковых сигналов для оповещения населения о возникновении пожара и следить за их сохранность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4.2. Разработать план мероприятий, исключающих возможность перехода огня при лесных и торфяных пожарах на населенные пункты, находящиеся в непосредственной близости от лесов в срок до 15.04.2015 года. Организовать выполнение мероприят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.3. Организовать  при установлении сухой, жаркой и ветреной погоды в летний период патрулирование населенных пунктов поселения силами местного населен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4.4.</w:t>
        <w:tab/>
        <w:t>Провести проверку жилых домов и квартир, в которых проживают лица, злоупотребляющие алкогольными напитками и неблагополучные семьи, совместно с представителями районного отдела государственного пожарного надзора (по согласованию), провести с ними инструктаж о соблюдении мер пожарной безопасности под роспись в специальном журнал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Провести беседы с населением на сельских сходах об обстановке с пожарами на территории поселения, о соблюдении правил пожарной безопасности и действиях в случае пожара.  При проведении бесед рекомендовать всем домовладельцам иметь у каждого дома на летний период года емкость с водой или огнетушитель для тушения возможного пожа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Контроль за выполнением постановления возложить на главу Михеевского сельского поселения Обухову Т.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7.  Признать утратившим силу постановление главы Михеевского сельского поселения от 10.01.2014 № 2  «О мерах по предупреждению и тушению пожаров в населенных пунктах и предупреждению гибели людей при пожарах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 Настоящее постановление вступает в силу с момента его официального опублик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ихеевског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Т.А.Обух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9:02:00Z</dcterms:created>
  <dc:creator>dep_fire</dc:creator>
  <dc:description/>
  <cp:keywords/>
  <dc:language>en-US</dc:language>
  <cp:lastModifiedBy>Admin</cp:lastModifiedBy>
  <cp:lastPrinted>2015-02-09T15:03:00Z</cp:lastPrinted>
  <dcterms:modified xsi:type="dcterms:W3CDTF">2015-02-09T12:03:00Z</dcterms:modified>
  <cp:revision>4</cp:revision>
  <dc:subject/>
  <dc:title>Администрация Дубровского сельского поселения</dc:title>
</cp:coreProperties>
</file>