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96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8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8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28"/>
          <w:sz w:val="36"/>
          <w:szCs w:val="3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ПОРЯЖ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5                                                                                                      № 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овторного конкурса на осуществление регулярных пассажирских перевозок по   пригородным   маршрутам Лебяжского района Кировской области в 2015 году  и заключении муниципального контракта на осуществление регулярных перевозок пассажиров и багажа автотранспортом общего пользования на внутримуниципальных маршрутах Лебяжского района Кировской области на февраль-март 2015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Законом Кировской области от 7.12.2006 № 74-ЗО «Об организации в Кировской области транспортного обслуживания населения автомобильным транспортом в пригородном и межмуниципальном сообщении « (с изменениями, внесёнными законами Кировской области от 10.03.2010 № 508-ЗО, от 28.12.2010 № 597-ЗО, от 03.10.2011 № 66-ЗО), постановлением Правительства Кировской области от 15.11.2011 № 127/578 «Об утверждении Порядка проведения конкурса на осуществление регулярных пассажирских перевозок по социальным маршрутам Кировской области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Лебяжской районной Думы Кировской области третьего созыва от 22.05.2008 № 299 «Об утверждении Положения об организации обслуживания населения пассажирским транспортом, работающим по установленным маршрутам в муниципальном образовании Лебяжский муниципальный район Кировской области» и результатов конкурса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в 2015 году, оформленных протоколом заседания конкурсной комиссии по вскрытию конвертов с конкурсными заявками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в 2015 г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срок до 24 марта 2015г. повторный конкурс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в 2015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готовку и проведение конкурса поручить комиссии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на осуществление регулярных пассажирских перевозок по пригородным маршрутам Лебяж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конкурсную документацию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в 2015 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информацию о проведении и о результатах проведения конкурса на официальном сайте администрации Лебяжского района и в районной газете «Знамя Октябр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ить на период проведения повторного конкурса с 01 февраля 2015г. до 31 марта 2015 года муниципальный контракт на осуществление регулярных перевозок пассажиров и багажа автотранспортом общего пользования на внутримуниципальных маршрутах Лебяжского  района Кировской области на февраль - март 2015 года с МУП «Лебяжская автоколон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1"/>
          <w:sz w:val="28"/>
          <w:szCs w:val="28"/>
        </w:rPr>
        <w:t>Контроль за исполнением настоящего распоряжения возложить на заместителя главы администрации по строительству и жизнеобеспечению, начальника управления по строительству и жизнеобеспечению В.В. Сюксин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</w:t>
      </w:r>
    </w:p>
    <w:p>
      <w:pPr>
        <w:pStyle w:val="Normal"/>
        <w:spacing w:lineRule="auto" w:line="360" w:before="0" w:after="360"/>
        <w:rPr/>
      </w:pPr>
      <w:r>
        <w:rPr>
          <w:rFonts w:cs="Times New Roman" w:ascii="Times New Roman" w:hAnsi="Times New Roman"/>
          <w:sz w:val="28"/>
          <w:szCs w:val="28"/>
        </w:rPr>
        <w:t>Лебяжского района       С.Н. Авдеев</w:t>
      </w:r>
    </w:p>
    <w:sectPr>
      <w:type w:val="nextPage"/>
      <w:pgSz w:w="11906" w:h="16838"/>
      <w:pgMar w:left="1701" w:right="737" w:gutter="0" w:header="0" w:top="1134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ahoma" w:hAnsi="Tahoma" w:eastAsia="Calibri;Arial" w:cs="Tahoma"/>
      <w:sz w:val="16"/>
      <w:szCs w:val="16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35:00Z</dcterms:created>
  <dc:creator>Сергей</dc:creator>
  <dc:description/>
  <cp:keywords/>
  <dc:language>en-US</dc:language>
  <cp:lastModifiedBy>u1006</cp:lastModifiedBy>
  <cp:lastPrinted>2015-02-06T10:11:00Z</cp:lastPrinted>
  <dcterms:modified xsi:type="dcterms:W3CDTF">2015-02-09T05:37:00Z</dcterms:modified>
  <cp:revision>3</cp:revision>
  <dc:subject/>
  <dc:title> </dc:title>
</cp:coreProperties>
</file>