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80" w:hanging="0"/>
        <w:jc w:val="right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Приложение </w:t>
      </w:r>
    </w:p>
    <w:p>
      <w:pPr>
        <w:pStyle w:val="ConsPlusNormal"/>
        <w:widowControl/>
        <w:bidi w:val="0"/>
        <w:ind w:left="588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существления</w:t>
      </w:r>
    </w:p>
    <w:p>
      <w:pPr>
        <w:pStyle w:val="ConsPlusNormal"/>
        <w:widowControl/>
        <w:bidi w:val="0"/>
        <w:ind w:left="588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а соблюдения </w:t>
      </w:r>
    </w:p>
    <w:p>
      <w:pPr>
        <w:pStyle w:val="ConsPlusNormal"/>
        <w:widowControl/>
        <w:bidi w:val="0"/>
        <w:ind w:left="588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ими и городским </w:t>
      </w:r>
    </w:p>
    <w:p>
      <w:pPr>
        <w:pStyle w:val="ConsPlusNormal"/>
        <w:widowControl/>
        <w:bidi w:val="0"/>
        <w:ind w:left="588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ми Лебяжского района </w:t>
      </w:r>
    </w:p>
    <w:p>
      <w:pPr>
        <w:pStyle w:val="ConsPlusNormal"/>
        <w:widowControl/>
        <w:bidi w:val="0"/>
        <w:ind w:left="588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ого  процесса и </w:t>
      </w:r>
    </w:p>
    <w:p>
      <w:pPr>
        <w:pStyle w:val="ConsPlusNormal"/>
        <w:widowControl/>
        <w:bidi w:val="0"/>
        <w:ind w:left="588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ого законодательства </w:t>
      </w:r>
    </w:p>
    <w:p>
      <w:pPr>
        <w:pStyle w:val="ConsPlusNormal"/>
        <w:widowControl/>
        <w:bidi w:val="0"/>
        <w:ind w:left="588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588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588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ОНИТОРИНГ</w:t>
      </w:r>
    </w:p>
    <w:p>
      <w:pPr>
        <w:pStyle w:val="ConsPlusNormal"/>
        <w:widowControl/>
        <w:bidi w:val="0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ценке эффективности деятельности органов местного самоуправления сельских и городского поселений в рамках осуществления ими бюджетного процесса и бюджетного законодательства,  эффективности расходования бюджетных средств </w:t>
      </w:r>
    </w:p>
    <w:p>
      <w:pPr>
        <w:pStyle w:val="ConsPlusNormal"/>
        <w:widowControl/>
        <w:bidi w:val="0"/>
        <w:ind w:left="54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  2014   год</w:t>
      </w:r>
    </w:p>
    <w:p>
      <w:pPr>
        <w:pStyle w:val="ConsPlusNormal"/>
        <w:widowControl/>
        <w:bidi w:val="0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5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33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528"/>
        <w:gridCol w:w="2269"/>
        <w:gridCol w:w="2267"/>
        <w:gridCol w:w="2268"/>
        <w:gridCol w:w="2268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ош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ское сельско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жско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еев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е сельско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яж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гт.Лебяжье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 организации и осуществления бюджетного процес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бюджета поселения на очередной финансовый год, проведение публичных слушаний, рассмотрение проекта бюджета на заседании Дум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3.г.№ ,  проведение публичных слушаний 08.11.2013.г., протокол №  23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 19.11.2013 №  71,  проведение публичных слушаний 27.11.2013 , протокол № 9.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Бюджет принят в одном чтении,  публичные слушания проведены 13.11.2013.г, протокол № 4. 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 08.11..2013 №  66,  проведение публичных слушаний 20.11.2013_г, протокол №  3.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внесения проекта решения о бюджете на очередной финансовый год на рассмотрение Думы и полнота отражения показателей установленных требованиями бюджетного процесс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воевременно.  Бюджет принят решением думы от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2013.г № 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принят решением думы от 20.12.2013 г. №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принят решением думы от 13.12.2013 №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принят решением думы от13.12.2013г. № 71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составления и утверждения бюджетной росписи пос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составления ежеквартального кассового плана  и достоверность планируемых данных показателей кассового плана. Отклонение кассовых расходов от бюджетных ассигнований, утвержденных бюджетной росписью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ходам достоверно; по расходам есть отклонения из-за остатков средств по состоянию на 01.01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ходам достоверно; по расходам есть отклонения из-за остатков средств по состоянию на 0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ходам достоверно; по расходам есть отклонения из-за остатков средств по состоянию на 0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ходам достоверно; по расходам есть отклонения из-за остатков средств по состоянию на 01.01.2014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статьи 92.1 Бюджетного кодекса Российской Федерации по предельному объему дефицита бюджета (не должен превышать 5% объёма доходов, без учета объёмов безвозмездных поступлений), тыс.руб.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лановый дефицит  уточненный (-)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актически сложившийся на отчетную дату профицит (+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8,9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39,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0,6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,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7,5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статьи 107 Бюджетного кодекса Российской Федерации по предельному объему муниципального долга  (не более 50% доходов без учета объёма безвозмездных поступлений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ерхнего предела муниципального долга, установленного решением о бюджете на соответствующий финансовый го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 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шении о бюджете верхний предел муниципального долга установлен в объёме 0 рублей, фактически муниципальный долг на 01.01.2015 составил 300,0 тыс.руб..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статьи 111 Бюджетного кодекса Российской Федерации по предельному объему расходов на обслуживание муниципального долга (не должен превышать 15%  объёма расходов бюджета за исключением объёма расходов, которые осуществляются за счет субвенций, предоставленных из бюджетов бюджетной системы РФ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 долга не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 долга 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 долга 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 и составляет 0,64%.. Объём расходов на обслуживание муниципального долга запланировано в сумме 69,9 тыс..руб, фактически  израсходовано 67,6 тыс.руб.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Правительством Кировской области установленных нормативов формирования расходов на содержание органов местного самоуправления (тыс.руб.)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ём расходов, запланированный в бюджет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о на отчетную дату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выполнения нормати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орматив  соблюдаетс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орматив соблюдаетс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7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соблюдаетс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соблюдаетс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 Правительством Кировской области нормативов формирования расходов на оплату труда депутатов, выборных должностных лиц и муниципальных служащих органов местного самоуправ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 соблюден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соблюд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соблюд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соблюден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нений,  внесенных в решение о бюджет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оказателей уточненного плана по налоговым и неналоговым доходам бюджета поселения к показателям первоначального плана (%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фактически поступивших в бюджет налоговых и неналоговых  доходов к показателям кассового плана (%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отношения объема налоговых и неналоговых доходов бюджета поселения и объема дотации на выравнивание бюджетной обеспеченности и дотации на сбалансированность бюджета поселения (%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1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2,3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задолженности по налоговым платежам (без учета пеней и штрафных санкций) в бюджет поселений, тыс.р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7,9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расходов бюджета в 4 квартале от среднего объема расходов за 1-3 кварталы (тыс.руб.)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расходы, произведенные в 1 кв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расходы, произведенные в 2 кв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расходы, произведенные в 3 кв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сред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ов  1-3 кв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расходы, произведенные в 4 кв.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отклонение расходов, произведенных в 4 кв. от среднего объёма расходов 1-3 кв. (+;-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6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4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7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6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4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7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9,4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9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,2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,5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6,4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сроченной кредиторской задолжен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дельного веса дебиторской задолженности к объему расходов бюджета.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2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использования средств не по целевому назначению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и полнота сдачи бюджетной отчетности  по исполнению бюджета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несение изменений в муниципальные програм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 изменения постановлениями от 20.02.2014 № 5,6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4 № 10/1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14.№ 23/3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14.№ 32/1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14 № 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 изменения постановлениями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2.2014 № 8/1,8/24;  от 26.06.2014 № 26/1,26/2,26/3; от 25.07.2014 № 34/1,34/2; от 15.08.2014 №  37,38,39; от 31.10. № 50/1,50/2,50/3,50/4; от 10.12.2014 № 54/1,54/2,54/3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 изменения постановлениями от:14.03.2014 № 23; от 16.10.2014 № 89; от 20.10.2014 № 90,91,92; от 18.11.2014 № 98,99; от 19.11.2014 № 100; от 17.12.2014 № 139, от 24.12.2014 № 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 изменения постановлениями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10.2014  № 84/1,  85, 85/1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4.12.2014  № 93, 94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формирования нормативной базы по организации и осуществлению бюджетного процесс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содержащий порядок проведения публичных слушаний по проекту бюдже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10.11.2011  №  2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Думы от 23.10. 2012  №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19.10.2012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Думы от 11.11.2005  №8 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устанавливающий  порядок осуществления бюджетного процесса в поселен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15.11.2013г  № 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 21.10.2013 №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шение Думы от 25.04.2014 № 114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шение Думы от 08.11.2013 №   67 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одготовки и принятия решений Дум поселений в части введения местных налогов  на территории пос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09.11.10 № 195 «Об установлении  налога на им-во физ.лиц»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 13.12.2013 № 46  «О земельном налог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23.10.2012 № 13а «Об установлении налога на им-во физических лиц»; от  23.10.2012 № 14а «О земельном нало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19.10.2012 №  15 «Об установлении налога на им-во физ.лиц»; от 19.10.2012 № 14 «Об утверждении Положения о  земельном нало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 от 25.10.2010 № 159 «Об утверждении Положения о земельном налоге» (изменения от 25.04.2013 № 33); от 23.11.2010 № 167 «Об установлении налога на имущество физических лиц»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орядка составления и ведения бюджетной роспис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 администрации от 23.12.2013 № 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   администрации от 27.12.2013 №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от 12.12.2012г №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т 26.12.2013г. № 56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орядка составления кассового пла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 администрации от 23.12.2013 № 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   администрации от 29.12.2013 №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от 18.11.2013 г №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т 26.12.2013г. № 55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орядка  составления, утверждения и ведения бюджетной сметы пос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   администрации от 23.12.2013 № 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   администрации от 29.12.2013 №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т 18.11.2013 2г №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т 26.12.2013г. № 54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правовой акт, устанавливающий Порядок разработки, реализации и оценке  эффективности реализации муниципальных программ на территории муниципального 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 администрации от 28.09.2013 № 38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   администрации от 21.10.2013 №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    администрации от 21.09.2013 №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т 23.10.2013 № 108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998" w:right="535" w:gutter="0" w:header="0" w:top="845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55:00Z</dcterms:created>
  <dc:creator>Финотдел</dc:creator>
  <dc:description/>
  <cp:keywords/>
  <dc:language>en-US</dc:language>
  <cp:lastModifiedBy>Г.С.Втюрина</cp:lastModifiedBy>
  <cp:lastPrinted>2014-07-29T10:21:00Z</cp:lastPrinted>
  <dcterms:modified xsi:type="dcterms:W3CDTF">2015-02-20T04:55:00Z</dcterms:modified>
  <cp:revision>21</cp:revision>
  <dc:subject/>
  <dc:title>ПРАВИТЕЛЬСТВО КИРОВСКОЙ ОБЛАСТИ</dc:title>
</cp:coreProperties>
</file>