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.12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>Об утверждении Модельного комплекса мер («дорожная карта») по развитию жилищно-коммунального хозяйства Лебяжского район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унктом 3 распоряжения Правительства Кировской области от 03.12.2014 №90 «Об утверждении Модельного комплекса мер («дорожная карта») по развитию жилищно-коммунального хозяйства Кировской области» администрация Лебяжского района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 xml:space="preserve">Модельный комплекс мер («дорожная карта») по развитию жилищно-коммунального хозяйства Лебяжского района (далее - «дорожная карта»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Рекомендовать главам поселений </w:t>
      </w:r>
      <w:r>
        <w:rPr>
          <w:rFonts w:cs="Times New Roman" w:ascii="Times New Roman" w:hAnsi="Times New Roman"/>
          <w:sz w:val="28"/>
          <w:szCs w:val="28"/>
        </w:rPr>
        <w:t>Лебяжского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ить выполнение мероприятий «дорожной карты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рок до 20.01.2014 разработать и 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Модельный комплекс мер («дорожная карта») по развитию жилищно-коммунального хозяйства муниципального образования.</w:t>
      </w:r>
    </w:p>
    <w:p>
      <w:pPr>
        <w:pStyle w:val="Normal"/>
        <w:widowControl w:val="false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Районному финансовому управлению при подготовке проекта бюджета </w:t>
      </w:r>
      <w:r>
        <w:rPr>
          <w:szCs w:val="28"/>
        </w:rPr>
        <w:t>муниципального образования Лебяжский муниципальный район на очередной финансовый год и плановый период рассматривать возможность о выделении средств районного бюджета на реализацию мероприятий «дорожной карты»</w:t>
      </w:r>
    </w:p>
    <w:p>
      <w:pPr>
        <w:pStyle w:val="Normal"/>
        <w:widowControl w:val="false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4. </w:t>
      </w:r>
      <w:r>
        <w:rPr/>
        <w:t>Контроль исполнения постановления возложить на заместителя главы администрации района по строительству и жизнеобеспечению, начальника управления по строительству и жизнеобеспечению Сюксина В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>Лебяжского района      С.Н. Авдеев</w:t>
      </w:r>
    </w:p>
    <w:p>
      <w:pPr>
        <w:pStyle w:val="Normal"/>
        <w:ind w:left="11199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1119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199" w:hanging="0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9"/>
          <w:tab w:val="left" w:pos="11199" w:leader="none"/>
        </w:tabs>
        <w:ind w:left="11199" w:hanging="0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11199" w:hanging="0"/>
        <w:jc w:val="both"/>
        <w:rPr>
          <w:szCs w:val="28"/>
        </w:rPr>
      </w:pPr>
      <w:r>
        <w:rPr>
          <w:szCs w:val="28"/>
        </w:rPr>
        <w:t xml:space="preserve">Лебяжского района </w:t>
      </w:r>
    </w:p>
    <w:p>
      <w:pPr>
        <w:pStyle w:val="Normal"/>
        <w:ind w:left="11199" w:hanging="0"/>
        <w:rPr>
          <w:szCs w:val="28"/>
        </w:rPr>
      </w:pPr>
      <w:r>
        <w:rPr>
          <w:szCs w:val="28"/>
        </w:rPr>
        <w:t>От 29.12.2014 № 62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одельный комплекс мер («дорожная карта»)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развитию жилищно-коммунального хозяйства Лебяжского района Кировской области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82"/>
        <w:gridCol w:w="2697"/>
        <w:gridCol w:w="55"/>
        <w:gridCol w:w="2154"/>
        <w:gridCol w:w="59"/>
        <w:gridCol w:w="2779"/>
        <w:gridCol w:w="56"/>
        <w:gridCol w:w="1843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ый механизм 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информационной открытости и подконтрольности жилищно-коммунального хозяйства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ониторинга соблюдения требований </w:t>
            </w:r>
            <w:r>
              <w:rPr>
                <w:bCs/>
                <w:sz w:val="24"/>
                <w:szCs w:val="24"/>
              </w:rPr>
              <w:t xml:space="preserve">постановлений Правительства Российской Федерации: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прозрачности и подконтрольности сферы жилищно-коммунального хозяйства (далее – сферы ЖКХ) для граждан, органов государственной и муниципальной власти, общественных организац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вышение эффективности </w:t>
            </w:r>
            <w:r>
              <w:rPr>
                <w:bCs/>
                <w:spacing w:val="-2"/>
                <w:sz w:val="24"/>
                <w:szCs w:val="24"/>
              </w:rPr>
              <w:t>работы управляющих и</w:t>
            </w:r>
            <w:r>
              <w:rPr>
                <w:bCs/>
                <w:sz w:val="24"/>
                <w:szCs w:val="24"/>
              </w:rPr>
              <w:t xml:space="preserve"> ресурсоснабжающих организаций (далее –  РСО);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оступа граждан к необходимой информаци</w:t>
            </w:r>
            <w:r>
              <w:rPr>
                <w:sz w:val="24"/>
                <w:szCs w:val="24"/>
              </w:rPr>
              <w:t>и в сфере ЖК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авовой акт органа местного самоуправления об утверждении порядка осуществления мониторинга, предусматривающего, в том числе ответственное лицо и периодичность сбора информации не реже 1 раза в квартал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т 28.12.2012  № 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ормативный правовой акт органов местного самоуправления об утверждении порядка осуществления мониторинга, предусматривающего, в том числе ответственное  лицо и периодичность сбора информации не реже 1 раза в кварта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организаций, раскрывающих информацию в соответствии с установленными требованиями (по отношению к общему количеству организаций соответствующего вида деятельности):</w:t>
            </w:r>
          </w:p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4 год – 50%,</w:t>
            </w:r>
          </w:p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 год – 100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организаций, раскрывающих частично информацию в соответствии с установленными требованиями (по отношению к общему количеству организаций соответствующего вида)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50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5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ониторинг – 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ализация регионального плана мероприятий по информированию граждан об их правах и обязанностях в сфере жилищно-коммунального хозяйства, в том числе по вопрос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я и функционирования систем капитального ремонта общего имущества в многоквартирных дом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ереселения граждан из аварийного жилищного фонда, признанного таковым до  1 января 2012 год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платы жилищно-коммунальных услуг с учетом общедомовых расходов, социальной нормы потребления, предельных индексов роста платы граждан и других актуальных вопрос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я лицензирования деятельности по управлению многоквартирными домами (далее – МКД);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системы общественного контроля в сфере ЖКХ (поручение  заместителя Председателя Правительства Российской Феде-рации Козака Д.Н. от 03.03.2014 № ДК-П9-1465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правовой грамотности на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нижение социальной напряженност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Кировской области от 06.06.2013        № 211/315 «О перечне мероприятий, направленных на информирование населения о принимаемых исполнительными органами государственной власти Кировской области мерах в сфере ЖКХ и по вопросам развития общественного контрол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поряжение Правительства Кировской области от 19.07.2013      № 222 «Об утверждении Плана мероприятий по информированию граждан об их правах и обязанностях в сфере ЖКХ в Кировской области»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ониторинг  - 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Утверждение и реализация регионального плана – графика по проекту «Школа грамотного потребителя» с учетом методических рекомендаций Министерства строительства и жилищно-коммунального хозяйства Российской Федерации (перечень поручений Председателя Правительства Российской Федерации Медведева Д.А. от 11.06.2014 № ДМ-П9-4312) по итогам проведения Всероссийского форума «ЖКХ – новое качество» в г. Челябинске 06.06.2014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правовой грамотности на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нижение социальной напряженност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аспоряжение Правительства Кировской области об утверждении плана – графика  по проекту «Школа грамотного потребителя»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размещенных материалов в печатных средствах массовой информации (в рамках календарного года) (штук)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массовых мероприятий с участием граждан (семинары, собрания и т.д.) (штук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человек, охваченных мероприятием, к общему количеству населения области (человек, %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(целевые значения индикаторов устанавливаются согласно плану -графи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2.2015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ониторинг –  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работы в муниципальных районах и городских округах Кировской области  «Центров поддержки собственников» совместно с региональным центром общественного контроля в сфере ЖКХ, осуществляющих деятельность по поддержке собственников, пользователей помещений в реализации их прав и законных интересов в жилищной сфере, в том числе в части оказания содействия в организации подготовки и проведения общих собраний собственников помещений в МКД (далее – центры поддержки);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ониторинга работы указанных структур в муниципальных образованиях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«чистоты» и законности проведения общих собраний собственников помещений в МК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информированности собственников в части своих жилищных прав и законных интерес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учшение качества управления МКД за счет своевременного проведения общих собра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аспоряжение Правительства Кировской области об утверждении порядка и графика создания центров поддержки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созданных центров поддержки  – 1 штук, 100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мероприятий, проведенных центром  поддержки в отчетном периоде, – 1 шту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граждан, обратившихся в центры поддержки в отчетном периоде, – 2 челове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.04.2015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ониторинг – 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м. главы администрации  района по строительству и жизнеобеспечению, главы городского и сельских поселений район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бщественных советов по вопросам жилищно-коммунального хозяйства (далее – общественные советы в ЖКХ), в том числе в муниципальных районах и городских округах (создание таких советов на уровне субъектов Российской Федерации (при высших должностных лицах, в муниципальных районах и городских поселениях рекомендуется осуществлять обязательном порядке, во всех остальных муниципальных образованиях – на добровольной основе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о</w:t>
            </w:r>
            <w:r>
              <w:rPr>
                <w:rFonts w:eastAsia="Arial" w:cs="Arial"/>
                <w:sz w:val="24"/>
                <w:szCs w:val="24"/>
              </w:rPr>
              <w:t>казание содействия органам местного самоуправления в осуществлении муниципального жилищного контрол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вовлечение общественности в общественный контроль ЖК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поряжение Правительства Кировской области об утверждении примерного положения об общественном совете и осуществлении мониторинга деятельности указанных совето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spacing w:val="-2"/>
                <w:sz w:val="24"/>
                <w:szCs w:val="24"/>
              </w:rPr>
              <w:t>созданных</w:t>
            </w:r>
            <w:r>
              <w:rPr>
                <w:sz w:val="24"/>
                <w:szCs w:val="24"/>
              </w:rPr>
              <w:t xml:space="preserve"> общественных советов в ЖКХ должно быть создано, – 1 штук, 100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ежеквартальных заседаний общественного совета </w:t>
            </w:r>
            <w:r>
              <w:rPr>
                <w:spacing w:val="-8"/>
                <w:sz w:val="24"/>
                <w:szCs w:val="24"/>
              </w:rPr>
              <w:t>в ЖКХ – 1 штук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.04.2015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ониторинг –  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системы мониторинг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редиторской задолженности организаций, осуществляющих управление многоквартирными домами, по оплате ресурсов, необходимых для предоставления коммунальных услуг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редиторской задолженности ресурсоснабжающих организаций (далее – РСО)  по оплате топливно- энергетических ресурсов, использованных для поставок ресурсов, необходимых для предоставления коммунальных услуг, организациям, осуществляющим управление многоквартирными домами в разрезе муниципальных образова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редиторской задолженности населения за жилищно-коммунальные услуги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прозрачности и подконтрольности сферы ЖКХ для граждан, органов государственной и муниципальной власти, общественных организац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эффективности работы управляющих организаций, РС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еспечение доступа граждан к необходимой информаци</w:t>
            </w:r>
            <w:r>
              <w:rPr>
                <w:sz w:val="24"/>
                <w:szCs w:val="24"/>
              </w:rPr>
              <w:t>и в сфере ЖК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каз Губернатора Кировской области  от 19.06.2013      № 85 «О создании системы мониторинга кредиторской задолженности в сфере жилищ-</w:t>
            </w:r>
            <w:r>
              <w:rPr>
                <w:spacing w:val="-14"/>
                <w:sz w:val="24"/>
                <w:szCs w:val="24"/>
              </w:rPr>
              <w:t>но-коммунальных</w:t>
            </w:r>
            <w:r>
              <w:rPr>
                <w:sz w:val="24"/>
                <w:szCs w:val="24"/>
              </w:rPr>
              <w:t xml:space="preserve"> услуг на территории Кировской области»; приказ департамента жи</w:t>
            </w:r>
            <w:r>
              <w:rPr>
                <w:spacing w:val="6"/>
                <w:sz w:val="24"/>
                <w:szCs w:val="24"/>
              </w:rPr>
              <w:t>лищно-комму</w:t>
            </w:r>
            <w:r>
              <w:rPr>
                <w:sz w:val="24"/>
                <w:szCs w:val="24"/>
              </w:rPr>
              <w:t xml:space="preserve">нального хозяйства Кировской области от 29.08.2013      № 95 «Об осуществлении проведения мониторинга кредиторской задолженности в сфере жилищно-коммунальных услуг на территории Кировской области»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организаций, осуществляющих управление МКД, имеющих просроченную кредиторскую задолженность по оплате ресурсов, необходимых для предоставления коммунальных услуг свыше одного расчетного периода:</w:t>
            </w:r>
          </w:p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 год – 0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-14"/>
                <w:sz w:val="24"/>
                <w:szCs w:val="24"/>
              </w:rPr>
              <w:t xml:space="preserve">объем </w:t>
            </w:r>
            <w:r>
              <w:rPr>
                <w:sz w:val="24"/>
                <w:szCs w:val="24"/>
              </w:rPr>
              <w:t>кредиторской задолженности организаций, осуществляющих управление МКД:</w:t>
            </w:r>
          </w:p>
          <w:p>
            <w:pPr>
              <w:pStyle w:val="Normal"/>
              <w:snapToGrid w:val="false"/>
              <w:jc w:val="both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РСО, имеющих просроченную кредиторскую задолженность по оплате топливно-энергетических ресурсов, использованных для осуществления поставок коммунальных ресурсов организациям, осуществляющим управление МКД, для предоставления коммунальных услуг потребителям (в разрезе муниципальных образований) свыше одного расчетного периода:</w:t>
            </w:r>
          </w:p>
          <w:p>
            <w:pPr>
              <w:pStyle w:val="Normal"/>
              <w:snapToGrid w:val="false"/>
              <w:jc w:val="both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014 год – 0 шту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ъем кредиторской задолженности РСО по оплате топливно-энергетических ресурсов, использованных для осуществления поставок коммунальных ресурсов организациям, осуществляющим управление МКД, для предоставления коммунальных услуг потребителям (в разрезе муниципальных образований)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2014 год </w:t>
            </w:r>
            <w:r>
              <w:rPr>
                <w:spacing w:val="-10"/>
                <w:sz w:val="24"/>
                <w:szCs w:val="24"/>
              </w:rPr>
              <w:t>– 0,0</w:t>
            </w:r>
            <w:r>
              <w:rPr>
                <w:sz w:val="24"/>
                <w:szCs w:val="24"/>
              </w:rPr>
              <w:t>.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ровень платежей населения за жилищно-коммунальные услуг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99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ъем дебиторской задолженности населения за жилищ</w:t>
            </w:r>
            <w:r>
              <w:rPr>
                <w:spacing w:val="12"/>
                <w:sz w:val="24"/>
                <w:szCs w:val="24"/>
              </w:rPr>
              <w:t>но-коммуналь</w:t>
            </w:r>
            <w:r>
              <w:rPr>
                <w:sz w:val="24"/>
                <w:szCs w:val="24"/>
              </w:rPr>
              <w:t>ные услуг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2014 год – 397 тыс.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сведений о состоянии жилищно-коммунального хозяйства Лебяжского района Кировской области в информационную систему Кировской области в соответствии с утвержденным перечнем показате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(приказ Минстроя России от 17.06.2014 № 309/пр «Об организации мониторинга исполнения субъектами Российской Федерации федеральных решений по вопросам реформирования жилищно-коммунального хозяйства»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повышение информационной открытости  </w:t>
            </w:r>
            <w:r>
              <w:rPr>
                <w:sz w:val="24"/>
                <w:szCs w:val="24"/>
              </w:rPr>
              <w:t>жилищно-коммунального хозяйства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создание условий для систематизации и анализа развития </w:t>
            </w:r>
            <w:r>
              <w:rPr>
                <w:sz w:val="24"/>
                <w:szCs w:val="24"/>
              </w:rPr>
              <w:t>жилищно-коммунального хозяйства муниципального района;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района об определении лиц, ответственных за предоставление данных в информационную систему Кировской области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ичие лица, ответственного за предоставление данных в информационную систему Кировской обла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нота сведений, вносимых в информационную систему Кировской области по отношению к общему объему сведений,</w:t>
            </w:r>
            <w:r>
              <w:rPr>
                <w:spacing w:val="-14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.01.2015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несение данных в информационную систему Кировской области –  постоянно, в соответствии с </w:t>
            </w:r>
            <w:r>
              <w:rPr>
                <w:spacing w:val="12"/>
                <w:sz w:val="24"/>
                <w:szCs w:val="24"/>
              </w:rPr>
              <w:t>установленн</w:t>
            </w:r>
            <w:r>
              <w:rPr>
                <w:sz w:val="24"/>
                <w:szCs w:val="24"/>
              </w:rPr>
              <w:t>ыми сро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во исполнение Федерального закона от 21.07.2014  № 209-ФЗ «О государственной информационной системе жилищно-коммунального хозяйства»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обеспечение доступа к информации и сервисам в сфере ЖКХ в рамках государственной информационной системы жилищно-коммунального хозяйства (далее – ГИС ЖКХ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соглашение с Министерством связи и массовых коммуникаций Российской Федерации, Министерством строительства и </w:t>
            </w:r>
            <w:r>
              <w:rPr>
                <w:spacing w:val="12"/>
                <w:sz w:val="24"/>
                <w:szCs w:val="24"/>
              </w:rPr>
              <w:t>жилищно-ком</w:t>
            </w:r>
            <w:r>
              <w:rPr>
                <w:sz w:val="24"/>
                <w:szCs w:val="24"/>
              </w:rPr>
              <w:t>мунального хозяйства Российской Федерации, Почтой России и Правительством Кировской области о создании региональной информационной системы;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нормативный правовой акт  Правительства Кировской области об определении органа государственной власти Кировской области, уполномоченного на обеспечение  представления информации в ГИС ЖКХ поставщиками информации, информационно-технологическом взаимодействии с оператором Систем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% выполнение каждого из эта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 01.02.2016:  органы местного самоуправления обеспечивают возможность передачи в автоматизированном режиме информации, содержащейся в муниципальных информационных системах, действующих на территориях муниципального образования, в систему с учетом соблюдения оператором системы требован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16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ставщики информации обязаны размещать в системе информацию, предусмотренную Федеральным законом от 21.07.2014       № 209-ФЗ «О государственной информационной системе жилищно-коммунального хозяйств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7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функционирования ГИС ЖКХ на территории района  в полном объеме, в соответствии с требованиями Федерального закона  от 21.07.2014       № 209-ФЗ «О государственной информационной системе жилищно-коммунального </w:t>
            </w:r>
            <w:r>
              <w:rPr>
                <w:spacing w:val="14"/>
                <w:sz w:val="24"/>
                <w:szCs w:val="24"/>
              </w:rPr>
              <w:t>хозяйства» –</w:t>
            </w:r>
            <w:r>
              <w:rPr>
                <w:spacing w:val="8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м. главы администрации  района по строительству и жизнеобеспечению, главы городского и сельских поселений района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жилищного фонда, в том числе государственное регулирование деятельности по управлению многоквартирными домами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едение договоров управления многоквартирными домами, заключенных после 20.04.2013, в соответствие с постановлениями Правительства Российской Феде-рации от 03.04.2013  № 290 «О минимальном перечне услуг и работ, необходимых для обеспечения надлежащего содержания общего имущества в многоквартирном доме и порядке их оказания и выполнения» и от 15.05.2013 № 416 «О порядке осуществления деятельности по управлению многоквартирными домами»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ответствие договоров управления МКД федеральному законодательств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работы лиц, осуществляющих управление МК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законных прав и интересов собственников помещений в МКД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ое управление МК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иказ  жилищной инспекции Кировской обла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 утверждении порядка и графика приведения договоров управления МКД в соответствие с установленными требованиями с разбивкой по муниципальным образованиям, предусматривающий, ответственных лиц (органы муниципального жилищного контроля) и периодичность представления ими информации о реализации графика не реже 1 раза в  квартал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МКД, в которых договоры управления приведены в соответствие с установленными требованиями от общего количества МКД на территории муниципального района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0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30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50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60%,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8 год – 100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 в виде несоответствия договоров управления МКД установленным требованиям с начала календарного года нарастающим итогом:</w:t>
            </w:r>
          </w:p>
          <w:p>
            <w:pPr>
              <w:pStyle w:val="Normal"/>
              <w:snapToGrid w:val="false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2014 год – 0 шту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15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10"/>
                <w:sz w:val="24"/>
                <w:szCs w:val="24"/>
              </w:rPr>
              <w:t>мониторинг –</w:t>
            </w:r>
            <w:r>
              <w:rPr>
                <w:sz w:val="24"/>
                <w:szCs w:val="24"/>
              </w:rPr>
              <w:t xml:space="preserve"> 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Создание и обеспечение функционирования рейтинга эффективности работы лиц, осуществляющих управление МКД, на основе оценки степени удовлетворенности их работой собственниками помещений в МКД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качества деятельности по  управлению МК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довлетворенности и комфорта проживания  собственник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иказ государственной жилищной инспекции Кировской области об утверждении перечня показателей оценки эффективности деятельности, методики оценки, порядка создания и функционирования системы рейтингования деятельности лиц, осуществляющих управление МКД, </w:t>
            </w:r>
            <w:r>
              <w:rPr>
                <w:spacing w:val="12"/>
                <w:sz w:val="24"/>
                <w:szCs w:val="24"/>
              </w:rPr>
              <w:t>предусматри</w:t>
            </w:r>
            <w:r>
              <w:rPr>
                <w:sz w:val="24"/>
                <w:szCs w:val="24"/>
              </w:rPr>
              <w:t xml:space="preserve">вающий в том числе ответственных лиц и периодичность отчета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коммерческих организаций, осуществляющих управление МКД на территории муниципального района, участвующего в системе рейтингования по отношению к общему количеству таких организаций, – 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15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ониторинг – 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региональной системы капитального ремонта общего имущества в многоквартирных домах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й программы капитального ремонта общего имущества в многоквартирных домах, расположенных на территории муниципального района (далее – РПКР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проведения капитального ремонта МКД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системного механизма предотвращения старения многоквартирного жилищного фон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Правительства Кировской области от 21.03.2014      № 254/210 «Об областной программе «Капитальный ремонт общего имущества многоквартирных домов в Кировской области» на </w:t>
            </w:r>
            <w:r>
              <w:rPr>
                <w:spacing w:val="-16"/>
                <w:sz w:val="24"/>
                <w:szCs w:val="24"/>
              </w:rPr>
              <w:t>2014 – 2043 годы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оянно в соответствии с РП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ализация краткосрочных (сроком до трех лет) планов реализации РПКР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учшение условий проживания граждан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учшение состояния многоквартирного жилищного фон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>
                <w:sz w:val="24"/>
                <w:szCs w:val="24"/>
              </w:rPr>
              <w:t>распоряжение департамента жилищно-коммунального хозяйства Кировской области от 25.07.2014 № 06 «Об утверждении краткосрочного плана реализации областной программы «Капитальный ремонт общего имущества многоквартирных домов в Кировской области» на 2014 –    2043 годы»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оянно в соответствии с краткосрочным планом РП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 использование средств федеральной поддержки государственной корпорации – Фонда содействия реформированию жилищно-коммунального хозяйства (далее – Фонд ЖКХ) для софинансирования капитального ремонта МКД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дополнительных средств для проведения капитального ремонта МКД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величение объема проводимого капитального ремонта МК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подаче заявки Кировской областью в Фонд ЖКХ на получение федеральной поддержки и одобрение заявк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соотношение запланированного объема капитального ремонта и фактически проведенного капитального ремонта – 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мониторинга и контроля функционирования региональных систем капитального ремонта общего имущества в многоквартирных домах с направлением не реже одного раза в полугодие информации о результатах проделанной работы в государственную корпорацию – Фонд содействия реформированию жилищно-коммунального хозяйства для последующего предоставления в департамент жилищно-коммунального хозяйства Кировской области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лучаев представления информации к запланированному показателю – 2 раза 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селение граждан из аварийного жилищного фонда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областной адресной программы «Переселение граждан, проживающих на территории Кировской области, из аварийного жилищного фонда» на 2013 – 2017 год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 – программа переселения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условий проживания граждан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соответствии с мероприятиями, предусмотренными Федеральным законом от 21.07.2007       № 185-ФЗ «О Фонде содействия реформированию жилищно-коммунального хозяйства», постановлением Правительства Кировской облас</w:t>
            </w:r>
            <w:r>
              <w:rPr>
                <w:spacing w:val="-6"/>
                <w:sz w:val="24"/>
                <w:szCs w:val="24"/>
              </w:rPr>
              <w:t>ти от 18.06.2013</w:t>
            </w:r>
            <w:r>
              <w:rPr>
                <w:sz w:val="24"/>
                <w:szCs w:val="24"/>
              </w:rPr>
              <w:t xml:space="preserve"> № 213/365 «Об областной адресной программе «Переселение граждан, проживающих на территории Кировской области, из аварийного жилищного фонда»   на 2013 – 2017 годы (далее – постановление от 18.06.2013      № 213/365) и решениями Правительства Российской Федераци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ъем площади жилья фактически переселенного к запланированному к переселению - 100%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человек, запланированных к переселению и фактически переселенных, - 100%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 использование средств федеральной поддержки Фонда жилищно-коммунального хозяйства (далее – Фонд ЖКХ) для софинансирования программы переселения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дополнительных средств для проведения пере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величение объема переселяемого аварийного жилищного фон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подаче заявки Кировской области в Фонд ЖКХ на получение федеральной поддержки и одобрение заявк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ъем  площади жилья, запланированного к пе</w:t>
            </w:r>
            <w:r>
              <w:rPr>
                <w:spacing w:val="-10"/>
                <w:sz w:val="24"/>
                <w:szCs w:val="24"/>
              </w:rPr>
              <w:t>реселению к  фак</w:t>
            </w:r>
            <w:r>
              <w:rPr>
                <w:sz w:val="24"/>
                <w:szCs w:val="24"/>
              </w:rPr>
              <w:t>тически пересе</w:t>
            </w:r>
            <w:r>
              <w:rPr>
                <w:spacing w:val="-10"/>
                <w:sz w:val="24"/>
                <w:szCs w:val="24"/>
              </w:rPr>
              <w:t>ленному с использованием средств</w:t>
            </w:r>
            <w:r>
              <w:rPr>
                <w:sz w:val="24"/>
                <w:szCs w:val="24"/>
              </w:rPr>
              <w:t xml:space="preserve"> Фонда ЖКХ, - 100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 человек, запланированных к переселению и </w:t>
            </w:r>
            <w:r>
              <w:rPr>
                <w:spacing w:val="-6"/>
                <w:sz w:val="24"/>
                <w:szCs w:val="24"/>
              </w:rPr>
              <w:t>фактически пере</w:t>
            </w:r>
            <w:r>
              <w:rPr>
                <w:sz w:val="24"/>
                <w:szCs w:val="24"/>
              </w:rPr>
              <w:t>селенных с использованием средств Фонда ЖКХ, - 100%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.09.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мещение на МКД, подлежащих переселению, информационных табличек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информированности граждан о реализации программ пересе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ормативный правовой акт органа местного самоуправления об организации работы по размещению информационных табличек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МКД, на которых размещены информационные таблички, по отношению к общему количеству МКД, включенных в программы переселения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01.12.2014 – </w:t>
            </w:r>
            <w:r>
              <w:rPr>
                <w:spacing w:val="-8"/>
                <w:sz w:val="24"/>
                <w:szCs w:val="24"/>
              </w:rPr>
              <w:t>0 штук, 0 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5 – 0 штук, 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Формирование и актуализация реестра аварийного жилищного фонда, признанного таковым после 01.01.2012 с разбивкой по муниципальным образованиям (далее – реестр аварийного жилищного фонда) (распоряжение Правительства Российской Федерации от 26.09.2013 № 1473-р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работы по дальнейшему переселению граждан из аварийного жилищного фон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поряжение Правительства Кировской области о формировании и актуализации реестра аварийного жилищного фонда с разбивкой по муниципальным образованиям област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ичие реестра аварийного жилищного фонда;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уществующего аварийного жилищного фонда в районе в соответствии со статистическими данными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жилищного фонда, включенного в реестр аварийного жилищного фонда, –45,3%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Формирование и утверждение Правительством Кировской области областной  (муниципальной) адресной программы по переселению граждан из аварийного жилищного фонда, признанного аварийным после 01.01.2012 Правительства Российской Федерации от 26.09.2013 № 1473-р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организации работы по дальнейшему переселению граждан из аварийного жилищного фон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Правительства Кировской области об утверждении областной адресной программы по переселению граждан из аварийного жилищного фонда, признанного аварийным после  01.01.2012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е 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одернизации объектов жилищно-коммунального хозяйства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работка и утверждение программ комплексного развития коммунальной инфраструктуры (далее – ПКР) на территории муниципальных образований Кировской области (распоряжение Правительства Российской Федерации от 22.08.2011 № 1493-р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корректной реализации  этапа утверждения схем водоснабжения и водоотведения, теплоснабжения с учетом потребностей в развитии поселения, городского округ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поряжение Правительства  Кировской области об организации работы по разработке ПКР с разбивкой по муниципальным образованиям области и утверждением графика проведения данной работы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тверждение графика разработки ПКР в муниципальном образовании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график разработки ПКР в муниципальном образовании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тверждение ПКР по муниципальным образованиям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муниципальных образований, в которых утверждены  ПКР, к общему количеству муниципальных образований, в которых должны быть утверждены ПКР, – 100%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вершение работы – 1 полугодие 2015 года, далее –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туализация ПКР по муниципальным образованиям области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работ по выявлению бесхозяйных объектов и инвентаризации и инвентаризации государственной регистрации прав собственности на бесхозяйные объекты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бесхозяйных объектов жилищно-коммунального хозяйства (штук) (по факту выявления на конец отчетного года)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бесхозяйных объектов жилищно-коммунального хозяйства, права собственности на которые зарегистрированы (штук) (по факту регистрации на конец отчетного пери-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оянно,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гистрация в установленном порядке прав собственности на объекты жилищно-коммунального хозяйства (распоряжение Правительства Российской Федерации от 22.08.2011 № 1493-р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привлечения инвестиций в сферу жилищно-коммунального хозяйства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ормативный правовой акт  органа местного самоуправления об организации работы по проведению регистрации прав собственности на объекты жилищно-коммунального хозяйства с утверждением графика проведения данной работы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каз департамента жилищно-коммунального хозяйства по осуществлению мониторинга работы по проведению регистрации прав собственности на объекты жилищно-коммунального хозяйства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0.01.201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гистрация в установленном порядке прав собственности на объекты жилищно-комумнального хозяйства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количества зарегистрированных в установленном порядке объектов жилищно-коммунального хозяйства к общему количеству таких объектов, расположенных на территории Кировской </w:t>
            </w:r>
            <w:r>
              <w:rPr>
                <w:spacing w:val="-8"/>
                <w:sz w:val="24"/>
                <w:szCs w:val="24"/>
              </w:rPr>
              <w:t>области, – 100%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бесхозных объектов жилищно-коммунального хозяйства с разбивкой по муниципальным образованиям области (штук) по факту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оянно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эффективности управления государственными (муниципальными) унитарными предприятиями, осуществляющими деятельность в сферах водоснабжения и водоотведения, теплоснабжения (далее – УП) (протокол селекторного совещания у заместителя Председателя Правительства Российской Федерации Козака Д.Н. от 27.06.2014  № ДК-П9-127пр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ализация мероприятия осуществляется в соответствии с совместным приказом Министерства экономического развития Российской Федерации и Министерства строительства и жилищно-коммунального хозяйства Российской Федерации  от 07.07.2014  № 373/пр/42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актуальной информационной базы о состоянии УП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привлечения инвестиций в сферу водоснабжения и водоотведения, теплоснабжения  на территории Киров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каз  департамента жилищно-коммунального хозяйства Кировской области об организации работы по проведению оценки эффективности УП с разбивкой по муниципальным образованиям области и утверждением графика проведения данной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верждение графика проведения оцен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оценке эффективности управления государственными (муниципальными) предприятиями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осуществляющими деятельность в сферах водоснабжения и водоотведения, теплоснабж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УП, в отношении которых проведена оценка эф</w:t>
            </w:r>
            <w:r>
              <w:rPr>
                <w:spacing w:val="-10"/>
                <w:sz w:val="24"/>
                <w:szCs w:val="24"/>
              </w:rPr>
              <w:t>фективности, под</w:t>
            </w:r>
            <w:r>
              <w:rPr>
                <w:sz w:val="24"/>
                <w:szCs w:val="24"/>
              </w:rPr>
              <w:t>готовлены соответствующие заключения по отношению к общему количеству УП, фактически осуществляющих дея</w:t>
            </w:r>
            <w:r>
              <w:rPr>
                <w:spacing w:val="-10"/>
                <w:sz w:val="24"/>
                <w:szCs w:val="24"/>
              </w:rPr>
              <w:t>тельность на тер</w:t>
            </w:r>
            <w:r>
              <w:rPr>
                <w:sz w:val="24"/>
                <w:szCs w:val="24"/>
              </w:rPr>
              <w:t>ритории Кировской области, – 10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ктуализация областного графика передачи в концессию имущества  неэффективных УП в соответствии с типовой формой, подготовленной Министерством строительства и жилищно-комумнального хозяйства Российской Федерации (протокол селекторного совещания у заместителя Председателя Правительства Российской Федерации Козака Д.Н. от 27.06.2014 № ДК-П9-127пр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каз департамента жилищно-коммунального хозяйства Кировской области по утверждению графиков передачи объектов ЖКХ по концессионным соглашениям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 01.01.2015, далее – 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ередача частным операторам  на основе концессионных соглашений объектов жилищно-коммунального хозяйства всех УП, осуществляющих неэффективное управление (перечень поручений Президента Российской Федерации от 06.07.2013 № Пр-1479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объектов жилищно-коммунального хозяй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привлечения инвестиций в сферу водоснабжения и водоотведения, теплоснабжения Кировской обл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качества коммунальных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каз департамента жилищно-коммунального хозяйства Кировской области об организации работы по проведению конкурсов по передаче частным операторам на основе концессионных соглашений объектов жилищно-коммунального хозяйства по муниципальным образованиям области и об утверждении графика проведения данной работ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ормативный правовой акт органа местного самоуправления об ор</w:t>
            </w:r>
            <w:r>
              <w:rPr>
                <w:spacing w:val="-8"/>
                <w:sz w:val="24"/>
                <w:szCs w:val="24"/>
              </w:rPr>
              <w:t>ганизации рабо</w:t>
            </w:r>
            <w:r>
              <w:rPr>
                <w:sz w:val="24"/>
                <w:szCs w:val="24"/>
              </w:rPr>
              <w:t>ты по проведению конкурсов по передаче частным операторам на основе концессионных соглашений объектов жилищно-коммунального хозяй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а частным операторам на основе концессионных соглашений объектов жилищно-коммунального хозяйства всех унитарных предприятий, осуществляющих неэффективное управле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заключенных концессионных соглашений – по факту на конец отчетного год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оля заемных средств в общем объеме капитальных вложений в системы </w:t>
            </w:r>
            <w:r>
              <w:rPr>
                <w:spacing w:val="-2"/>
                <w:sz w:val="24"/>
                <w:szCs w:val="24"/>
              </w:rPr>
              <w:t>теплоснабжения,</w:t>
            </w:r>
            <w:r>
              <w:rPr>
                <w:sz w:val="24"/>
                <w:szCs w:val="24"/>
              </w:rPr>
              <w:t xml:space="preserve"> водоснабжения, водоотведения и очистки сточных вод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0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20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3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 01.01.2016 и далее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ление долгосрочных параметров регулирования тарифов в сферах водоснабжения и водоотведения, теплоснабжения на территории Кировской области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инвестиций в сферу водоснабжения и водоотведения, теплоснабжения на территории Кировской обл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лго-срочных параметров регулирования тариф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Кировской области от 18.09.2012       № 171/546 «Об утверждении административных регламентов предоставления государственных ус-луг»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Кировской области «Об утверждении административных регламен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редоставления региональной службой по тарифам Кировской области государственных ус-луг», в том числе по </w:t>
            </w:r>
            <w:r>
              <w:rPr>
                <w:sz w:val="24"/>
                <w:szCs w:val="24"/>
              </w:rPr>
              <w:t>установлению тарифов в сфере водоснабжения и водоотвед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ношение количества РСО в сфере водоснабжения и водоотведения, </w:t>
            </w:r>
            <w:r>
              <w:rPr>
                <w:spacing w:val="-2"/>
                <w:sz w:val="24"/>
                <w:szCs w:val="24"/>
              </w:rPr>
              <w:t>теплоснабжения,</w:t>
            </w:r>
            <w:r>
              <w:rPr>
                <w:sz w:val="24"/>
                <w:szCs w:val="24"/>
              </w:rPr>
              <w:t xml:space="preserve"> перешедших на долгосрочные параметры регулирования тарифов по отношению к их общему количеству (с разбивкой по отраслям)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– 1,0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доснабжение и водоотведение – 6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– 2,0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доснабжение и водоотведение – 9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– 100,0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доснабжение и водоотведение – 100,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– до 01.02.2015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 2015 года – в «пилотном режиме», с 2016 года – 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ернизация объектов жилищно-коммунального хозяйства в сфере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Анализ качества предоставления услуг водоснабжения и водоотведения в разрезе муниципальных образований Кировской области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населения качественными услугами в сфере водоснабжения и водоотведения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ежеквартальная информация муниципальных образований  в департамент жилищно-коммунального хозяйства Кировской области о состоянии качества услуг водоснабжения и водоотведения и ежеквартальная информация государственной жилищной инспекции Кировской области в департамент жилищно-коммунального хозяйства Кировской области  о результатах надзорных мероприятий по соответствию качества услуг водоснабжения и водоотведения нормативным требованиям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проб питьевой воды, горячей воды, отобранных у потребителей, не соответствующих установленным нормативным требованиям по качеству в общем объеме по факту на конец отчетного периода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нарушений допустимой продолжительности перерывов предоставления коммунальной услуги по факту на конец отчетного периода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ежеквартально до 30 числа следующего месяца после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тверждение планов мероприятий, направленных на доведение до надлежащего качества услуг по водоснабжению и водоотведению, предусматривающих обеспечение 90% населения доброкачественной питьевой водой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населения качественными услугами в сфере водоснабжения и водоотве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Кировской области от 20.12.2012      № 187/809 «Об утверждении государственной программы Кировской области «Развитие коммунальной и жилищной инфраструктуры» на 2013 – 2020 годы»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авовой акт департамента жилищно-коммунального хозяйства  Кировской области об утверждении плана мероприятий, направленных на доведение до надлежащего качества услуг по водоснабжению и водоотведению, предусматривающих обеспечение 90% населения доброкачественной питьевой водо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населения, обеспеченного питьевой водой соответствующей  нормативному уровню качества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70%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75%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80%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85%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0%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15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выполнение мероприятий – постоянно до 2020 года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плановых значений снижения количества аварий и чрезвычайных ситуаций при производстве, транспортировке и распределении питьевой воды не менее, чем в полтора раза (перечень поручений Президента Российской Федерации от 06.07.2013 № Пр-1479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обеспечения населения качественными услугами в сфере водоснабж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надежности и бесперебойности водоснабжения и водоотве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иказ департамента жилищно-коммунального хозяйства  Кировской области  об организации работы по определению плановых значений снижения количества аварий и чрезвычайных ситуаций при производстве, транспортировке и распределении питьевой воды не менее, чем в полтора раза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каз до 15.04.2015, мероприятие до 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м. главы администрации  района по строительству и жизнеобеспечению, главы городского и сельских поселений района 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бот по расчету плановых значений снижения количества аварий и чрезвычайных ситуаций при производстве, транспортировке и распределении питьевой воды не менее, чем в полтора раз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холодное водоснабжение, по подаче горячей воды, холодной воды, возникших в результате аварий, повреждений и иных технологических нарушений на объектах централизованной системы горячего водоснабжения, холодного водоснабжения, принадлежащих организации, осуществляющей горячее водоснабжение, холодное водоснабжение, в расчете на протяженность водопроводной се</w:t>
            </w:r>
            <w:r>
              <w:rPr>
                <w:spacing w:val="-10"/>
                <w:sz w:val="24"/>
                <w:szCs w:val="24"/>
              </w:rPr>
              <w:t>ти в год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14 год – 0,3 ед/км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 01.01.2017, далее –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hd w:fill="FFFFFF" w:val="clear"/>
              <w:tabs>
                <w:tab w:val="clear" w:pos="709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лановых значений снижения потерь питьевой воды при транспортировке по сетям (перечень поручений Президента Российской Федерации от 06.07.2013 № Пр-1479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населения качественными услугами в сфере водоснабжения и водоотвед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эффективности использования ресурс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 департамента жилищно-коммунального хозяйства Кировской области  об организации работы по определению плановых значений снижения </w:t>
            </w:r>
            <w:r>
              <w:rPr>
                <w:color w:val="000000"/>
                <w:sz w:val="24"/>
                <w:szCs w:val="24"/>
              </w:rPr>
              <w:t>потерь питьевой воды при транспортировке по сетям и их утвержде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4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hd w:fill="FFFFFF" w:val="clear"/>
              <w:tabs>
                <w:tab w:val="clear" w:pos="709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 по расчету плановых значений сниж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ерь питьевой воды при транспортировке по сетя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централизованных систем холодного водоснабжения, обеспечивающих достижение установленного планового значения показателя «доля потерь воды в централизованных системах водоснабжения при транспортировке в общем объеме воды, поданной в водопроводную сеть» в общем количестве централизованных систем  в области (%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hd w:fill="FFFFFF" w:val="clear"/>
              <w:tabs>
                <w:tab w:val="clear" w:pos="709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плановых значений показателей надежности, качества, энергетической эффективности деятельности РСО в сфере водоснабжения и водоотведен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обеспечения населения качественными услугами в сфере водоснабжения и водоотве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каз  департамента жилищно-коммунального хозяйства  Кировской области  об организации работы по установлению показателей деятельности для РСО в сфере водоснабжения и водоотведения с разбивкой по муниципальным образованиям област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hd w:fill="FFFFFF" w:val="clear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расчету плановых значений показателей надежности, качества, энергетической эффективности деятельности РСО в сфере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тношение количества РСО в сфере водоснабжения и водоотведения, в отношении которых установлены показатели надежности, качества, энергетической эффективности деятельности, к количеству РСО в сфере водоснабжения и водоотведения, фактически осуществляющих деятельность на территории области, – 100 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 01.01.2017, далее –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централизованных систем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ктуализация информации о состоянии систем централизованного водоснабжения и водоотве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каз департамента жилищно-коммунального хозяйства  Кировской области об организации работы по проведению технического обследования централизованных систем водоснабжения и водоотведения, об осуществлении мониторинга проведения технического обследования  органами местного самоуправления, аудита с разбивкой по муниципальным образованиям области и утверждением графика проведения данной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абот по техническому обследованию централизованных систем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четы о проведении технического обследования, согласованные с органами местного самоуправления, с выделением информации об уровне физического износа основных производственных фондов и уровня потерь при транспортировке, направляемые  в адрес Министерства строительства и жилищно-коммунального хозяйства Российской Федера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rFonts w:eastAsia="MS Mincho;ＭＳ 明朝"/>
                <w:spacing w:val="-2"/>
                <w:sz w:val="24"/>
                <w:szCs w:val="24"/>
              </w:rPr>
              <w:t xml:space="preserve">отношение количества РСО в сфере водоснабжения и водоотведения, прошедших техническое обследование к количеству РСО в сфере водоснабжения и водоотведения, которые должны осуществить техническое обследование, – 100%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pacing w:val="-8"/>
                <w:sz w:val="24"/>
                <w:szCs w:val="24"/>
              </w:rPr>
              <w:t>2015 год, далее</w:t>
            </w:r>
            <w:r>
              <w:rPr>
                <w:sz w:val="24"/>
                <w:szCs w:val="24"/>
              </w:rPr>
              <w:t xml:space="preserve"> – 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м. главы администрации  района по строительству и жизнеобеспечению, главы городского и сельских поселений района 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финансового состояния организаций, осуществляющих холодное водоснабжение и водоотведе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ктуализация информации о состоянии РСО в сфере водоснабжения и водоотведен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вместный приказ  департамента жилищно-коммунального хозяйства Кировской области и региональной службы по тарифам Кировской области об утверждении порядка проведения анализа финансового состояния РСО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чет Кировской области по результатам государственного мониторинга в области регулирования тариф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ности по финансовому состоянию РСО в сфере водоснабжения и водоотведения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выручка по основной деятельности (тыс. рублей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прибыль (убыток) по основной деятельности (% от выручки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уровень собираемости платежей (%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дебиторская задолженность (%);</w:t>
            </w:r>
          </w:p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(%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 01.01.2015, информация за 2014 год до 01.05.2015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клад Кировской области в Министерство строительства и жилищно-коммунального хозяйства Российской Федерации 1 раз в полугодие за 2015 год, далее 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тверждение программ производственного контроля качества питьевой в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качества питьевой вод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каз  департамента жилищно-коммунального хозяйства Кировской области об организации работы по разработке и утверждению программ производственного контроля качества питьевой воды, в том числе по утверждению перечня организаций, которые должны утвердить программы производственного контроля качества вод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1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1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зработке и утверждению программ производственного контроля качества питьевой в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pacing w:val="-2"/>
                <w:sz w:val="24"/>
                <w:szCs w:val="24"/>
              </w:rPr>
              <w:t>отношение количества РСО в сфере водоснабжения и водоотведения, утвердивших программу производственного контроля качества воды  к количеству РСО в сфере водоснабжения и водоотведения, которые должны утвердить про</w:t>
            </w:r>
            <w:r>
              <w:rPr>
                <w:rFonts w:eastAsia="MS Mincho;ＭＳ 明朝"/>
                <w:spacing w:val="-8"/>
                <w:sz w:val="24"/>
                <w:szCs w:val="24"/>
              </w:rPr>
              <w:t>грамму производ</w:t>
            </w:r>
            <w:r>
              <w:rPr>
                <w:rFonts w:eastAsia="MS Mincho;ＭＳ 明朝"/>
                <w:spacing w:val="-2"/>
                <w:sz w:val="24"/>
                <w:szCs w:val="24"/>
              </w:rPr>
              <w:t>ственного контроля качества воды,  – 100%;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rFonts w:eastAsia="MS Mincho;ＭＳ 明朝"/>
                <w:spacing w:val="-2"/>
                <w:sz w:val="24"/>
                <w:szCs w:val="24"/>
              </w:rPr>
              <w:t xml:space="preserve">доля проб воды, соответствующих санитарным нормам и правилам по факту на конец отчетного периода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, далее корректировка при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1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реализация инвестиционных программ РСО в сфере водоснабжения и водоотведения на территории Кировской области, в том числе разработка (при необходимости) планов снижения сбросов, планов по приведению качества воды к нормативному уровню в соответствии с законодательством о водоснабжении и водоотведен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объектов жилищно-коммунального хозяй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привлечения инвестиций в сферу водоснабжения и водоотвед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качества коммунальных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Кировской области  об административном регламенте предоставления региональной службой по тарифам Кировской области государственной услуги по утверждению инвестиционных программ организаций, осуществляющих регулируемые виды деятельности в сфере водоснабжения и водоотвед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3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3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2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тверждению инвестиционных программ организаций, осуществляющих регулируемые виды деятельности в сфере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РСО в сфере водоснабжения и водоотведения, утвердивших инвестиционные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 отношению к общему количеству РСО в сфере водоснабжения и водоотведения, осуществляющих деятельность на территории  Кировской области (штук, %)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о</w:t>
            </w:r>
            <w:r>
              <w:rPr>
                <w:spacing w:val="-8"/>
                <w:sz w:val="24"/>
                <w:szCs w:val="24"/>
              </w:rPr>
              <w:t>ванных меропри</w:t>
            </w:r>
            <w:r>
              <w:rPr>
                <w:sz w:val="24"/>
                <w:szCs w:val="24"/>
              </w:rPr>
              <w:t>ятий  инвестиционных программ РСО в сфере водоснабжения и водоотведения  по отношению к общему количеству мероприятий, запланированных инвес</w:t>
            </w:r>
            <w:r>
              <w:rPr>
                <w:spacing w:val="-6"/>
                <w:sz w:val="24"/>
                <w:szCs w:val="24"/>
              </w:rPr>
              <w:t>тиционными программами (штук, %, рублей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– 2015 годы, далее – постоянно по мере необходим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при наличии) размещение в средствах массовой информации на сайте муниципального образования, в сети «Интернет» свед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 планах мероприятий инвестиционных программ и об итогах выполнения этих пл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3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2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инвестиционных программ РСО в сфере водоснабжения и водоотведения на территории Киров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– 2015 годы, далее – постоянно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3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перечня приоритетных инвестиционных проектов Кировской области, в том числе реализуемых  в сфере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инвестиций в сферу водоснабжения и водоотведения Кировской обл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качества коммунальных услуг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поряжение  Правительства Кировской области об утверждении перечня приоритетных инвестиционных проектов в соответствии с требованиями п</w:t>
            </w:r>
            <w:r>
              <w:rPr>
                <w:rFonts w:cs="Calibri;Arial"/>
                <w:sz w:val="24"/>
                <w:szCs w:val="24"/>
              </w:rPr>
              <w:t>остановления Правительства Кировской области от 21.03.2011       № 94/81 «Об утверждении Порядка формирования перечня приоритетных инвестиционных проектов, включения и исключения проектов из него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ношение объема фактически привлеченных внебюджетных инвестиций в соответствии с рассмотренными и поддержанными регионом инвестиционными проектами по отношению к объему инвестиций, запланированных к привлечению, – 100%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фактически реализованных (законченных) инвестиционных проектов к общему количеству, запланированных к реализации инвестиционных  проектов, – 10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перечня проектов – 2014 – 2015 годы,  актуализация – ежегодно на основании схем водоснабжения и водоотведения, сопровождение –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. главы администрации  района по строительству и жизнеобеспечению, главы городского и сельских поселений района </w:t>
            </w:r>
          </w:p>
        </w:tc>
      </w:tr>
      <w:tr>
        <w:trPr>
          <w:trHeight w:val="5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ределение гарантирующей организ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ределение гарантирующей организации с установлением зоны ее деятель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ормативный правовой акт органа местного самоуправления поселения, городского округа о наделении организации, осуществляющей холодное водоснабжение и (или) водоотведение, статусом гарантирующей организации с указанием зоны ее деятельност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образований, в которых определена гарантирующая организация (штук) в соответствии с утвержденными схемами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014 – 2015 г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ернизация объектов жилищно-коммунального хозяйства в сфере теплоснабж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финансового состояния РСО в сфере теплоснабж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уализация информации о состоянии РСО в сфере теплоснаб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вместный приказ департамента жилищно-коммунального хозяйства Кировской области и региональной службы по тарифам Кировской области об утверждении порядка проведения анализа финансового состояния РСО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тчет Кировской области по результатам государственного мониторинга в области регулирования тарифов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ности по финансовому состоянию РСО в сфере теплоснабжения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выручка по основной деятельности (тыс. рублей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прибыль (убыток) по основной деятельности (% от выручки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уровень собираемости платежей (%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</w:t>
            </w:r>
            <w:r>
              <w:rPr>
                <w:spacing w:val="-6"/>
                <w:sz w:val="24"/>
                <w:szCs w:val="24"/>
              </w:rPr>
              <w:t>долженность (%);</w:t>
            </w:r>
          </w:p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</w:t>
            </w:r>
            <w:r>
              <w:rPr>
                <w:spacing w:val="-6"/>
                <w:sz w:val="24"/>
                <w:szCs w:val="24"/>
              </w:rPr>
              <w:t>долженность (%)</w:t>
            </w:r>
          </w:p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 01.01.2015, информация за 2014 год до 01.05.2015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оклад Кировской области в Министерство строительства и жилищно-коммунального хозяйства Российской Федерации 1 раз в полугодие за 2015 год, далее –  ежегод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5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hd w:fill="FFFFFF" w:val="clear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расчету плановых значений показателей надежности, качества, энергетической эффективности деятельности РСО в сфере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/>
            </w:pPr>
            <w:r>
              <w:rPr>
                <w:rFonts w:eastAsia="MS Mincho;ＭＳ 明朝"/>
                <w:sz w:val="24"/>
                <w:szCs w:val="24"/>
              </w:rPr>
              <w:t>отношение количества РСО в сфере теплоснабжения, в отношении которых установлены показатели надежности, качества, энергетической эффективности деятельности, к количеству РСО в сфере теплоснабжения, фактически осуществляющих деятельность на территории области, – 100%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количество систем теплоснабжения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надежные (штук)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дежные (штук)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надежные (штук)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ненадежные (штук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 01.04.2015, далее – 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лановых значений снижения количества аварий и чрезвычайных ситуаций при производстве, транспортировке и распределении тепловой энергии, теплоносителя не менее чем в полтора раза (перечень поручений Президента Российской Федерации от 06.07.2013 № Пр-1479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населения качественными услугами в сфере теплоснаб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приказ департамента жилищно-коммунального хозяйства Кировской области  об определении плановых значений снижения количества аварий и чрезвычайных ситуаций при производстве, транспортировке и распределении тепловой энергии, тепло-носителя на менее чем в полтора раз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казателя аварийности (количество аварий на 100 км сетей) при производстве, транспортировке и распределении тепловой энергии, тепло-носителя (исключение составляют чрезвычайные ситуации природно</w:t>
            </w:r>
            <w:r>
              <w:rPr>
                <w:spacing w:val="-10"/>
                <w:sz w:val="24"/>
                <w:szCs w:val="24"/>
              </w:rPr>
              <w:t>го характера) (%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16"/>
                <w:sz w:val="24"/>
                <w:szCs w:val="24"/>
              </w:rPr>
              <w:t>2014 год – 2,36 ава</w:t>
            </w:r>
            <w:r>
              <w:rPr>
                <w:sz w:val="24"/>
                <w:szCs w:val="24"/>
              </w:rPr>
              <w:t>рий на 100 км с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до 01.04.2015, мероприятие до 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лановых значений снижения до нормативного уровня технологических потерь теплоносителя при транспортировке по сетям (перечень поручений Президента Российской Федерации от 06.07.2013 № Пр-1479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населения качественными услугами в сфере теплоснаб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приказ департамента жилищно-коммунального хозяйства Кировской области  об определении плановых значений снижения до нормативного уровня технологических потерь теплоносителя при транспортировке по сетям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нижение до нормативного </w:t>
            </w:r>
            <w:r>
              <w:rPr>
                <w:spacing w:val="-16"/>
                <w:sz w:val="24"/>
                <w:szCs w:val="24"/>
              </w:rPr>
              <w:t>уровня (13 – 16%</w:t>
            </w:r>
            <w:r>
              <w:rPr>
                <w:sz w:val="24"/>
                <w:szCs w:val="24"/>
              </w:rPr>
              <w:t>) технологических потерь теплоносителя при транспортировке по сетям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реализация инвестиционных программ РСО в сфере теплоснабжения на территории Киров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объектов жилищно-коммунального хозяй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привлечения инвестиций в сферу теплоснабжения; повышение качества коммунальных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Правительства Кировской области от 22.10.2014      № 6/79 «Об административном регламенте предоставления департаментом жилищно-коммунального хозяйства Кировской области  государственной услуги по утверждению инвестиционных программ организаций, осуществляющих регулируемые виды деятельности в сфере тепло-снабжения с применением установленных органами исполнительной власти субъекта Российской Федерации плановых значений показателей надежности и энергетической эффективности объектов теплоснабжения по согласованию с органами местного самоуправления поселений, городских округов»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СО в сфере теплоснабжения, утвердивших инвестиционные программы по отношению к общему количеству РСО в сфере теплоснабжения, осуществляющих деятельность на территории  Кировской области (штук, %)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о</w:t>
            </w:r>
            <w:r>
              <w:rPr>
                <w:spacing w:val="-8"/>
                <w:sz w:val="24"/>
                <w:szCs w:val="24"/>
              </w:rPr>
              <w:t>ванных меропри</w:t>
            </w:r>
            <w:r>
              <w:rPr>
                <w:sz w:val="24"/>
                <w:szCs w:val="24"/>
              </w:rPr>
              <w:t>ятий  инвестиционных программ РСО в сфере теплоснабжения  по отношению к общему количеству мероприятий, запланированных инвес</w:t>
            </w:r>
            <w:r>
              <w:rPr>
                <w:spacing w:val="-6"/>
                <w:sz w:val="24"/>
                <w:szCs w:val="24"/>
              </w:rPr>
              <w:t>тиционными программами (штук, %, рублей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– 2015 годы, далее – 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8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тверждению инвестиционных программ организаций, осуществляющих регулируемые виды деятельности в сфере теплоснабж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каз департамента жилищно-коммунального хозяйства Кировской области об организации работы по утверждению инвестиционных программ организаций, осуществляющих регулируемые виды деятельности в сфере теплоснабж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5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при наличии) размещение в средствах массовой информации на сайте муниципального образования, в сети «Интернет» свед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 планах мероприятий инвестиционных программ и об итогах выполнения этих пл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8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инвестиционных программ РСО в сфере теплоснабжения на территории Киров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014 – 2015 годы, далее –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перечня приоритетных инвестиционных проектов Кировской области, в том числе в сфере теплоснабж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инвестиций в сферу теплоснабжения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качества коммунальных услуг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аспоряжение Правительства Кировской области  об утверждении перечня приоритетных инвестиционных проектов в соответствии с требованиями </w:t>
            </w:r>
            <w:r>
              <w:rPr>
                <w:rFonts w:cs="Calibri;Arial"/>
                <w:sz w:val="24"/>
                <w:szCs w:val="24"/>
              </w:rPr>
              <w:t>постановления Правительства Кировской области от 21.03.2011      № 94/81 «Об утверждении Порядка формирования перечня приоритетных инвестиционных проектов, включения и исключения проектов из него»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rFonts w:cs="Calibri;Arial"/>
                <w:sz w:val="24"/>
                <w:szCs w:val="24"/>
              </w:rPr>
            </w:pPr>
            <w:r>
              <w:rPr>
                <w:rFonts w:cs="Calibri;Arial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фактически привлеченных внебюджетных инвестиций в соответствии с рассмотренными и поддержанными регионом инвестиционными проектами по отношению к объему инвестиций, запланированных к при</w:t>
            </w:r>
            <w:r>
              <w:rPr>
                <w:spacing w:val="-10"/>
                <w:sz w:val="24"/>
                <w:szCs w:val="24"/>
              </w:rPr>
              <w:t>влечению, – 100%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фактически реализованных (законченных) инвестиционных проектов к общему количеству запланированных к реализации инвестици</w:t>
            </w:r>
            <w:r>
              <w:rPr>
                <w:spacing w:val="-8"/>
                <w:sz w:val="24"/>
                <w:szCs w:val="24"/>
              </w:rPr>
              <w:t>онных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10"/>
                <w:sz w:val="24"/>
                <w:szCs w:val="24"/>
              </w:rPr>
              <w:t>проектов – 10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перечня проектов – 2014 – 2015 годы,  актуализация – ежегодно на основании схем теплоснабжения, сопровождение –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единой теплоснабжающей организ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ределение единой теплоснабжающей организации (организаций) для системы (систем) при утверждении схемы теплоснабжения поселения, городского округ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нятие решения федерального органа исполнительной власти (в отношении городов с населением 500 тыс. человек и более) и органа местного самоуправления (далее – уполномоченные органы) по определению единой теплоснабжающей организации  при утверждении схемы теплоснабжения поселения, городского округ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образований, в которых определены единые теплоснабжающие организации (штук) в соответствии с утвержденными схемами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по энергосбережению и повышению энергетической эффективн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3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снащение объектов абонентов приборами учета тепловой энергии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энергоэфективности и снижение объемов потребления тепловой энерг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Правительства Кировской области от 17.12.2012      № 186/788 «Об утверждении Государственной программы Кировской области «Энергоэффективность и развитие энергетики»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тепловой энергии, расчеты за которую осуществляются с использованием приборов учета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85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0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асход тепловой энергии в  МКД в течение отопительного </w:t>
            </w:r>
            <w:r>
              <w:rPr>
                <w:spacing w:val="22"/>
                <w:sz w:val="24"/>
                <w:szCs w:val="24"/>
              </w:rPr>
              <w:t>периода</w:t>
            </w:r>
            <w:r>
              <w:rPr>
                <w:sz w:val="24"/>
                <w:szCs w:val="24"/>
              </w:rPr>
              <w:t xml:space="preserve"> –        0,2 Гкал/кв.м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воды, расчеты за которую осуществляются с использованием приборов учета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85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0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требление воды в расчете на одного человека – 119 л/сутки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3"/>
                <w:spacing w:val="-8"/>
                <w:sz w:val="24"/>
                <w:szCs w:val="24"/>
              </w:rPr>
              <w:t>2014 год, далее –</w:t>
            </w:r>
            <w:r>
              <w:rPr>
                <w:rStyle w:val="Style13"/>
                <w:sz w:val="24"/>
                <w:szCs w:val="24"/>
              </w:rPr>
              <w:t xml:space="preserve"> 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объектах бюджетной сферы Кировской области минимального перечня работ по капитальному ремонту, обеспечивающего повышение энергетической эффективности соответствующего объекта (в соответствии с перечнем, утвержденным Минстроем России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энергетической эффективности объектов бюджетной сферы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текущих расходов на содержание объек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 Правительства Кировской области об утверждении минимального перечня работ с поручением о его реализации на всех объектах с разбивкой по муниципальным образованиям област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бюджетной сферы, в которых реализован минимальный перечень работ по капитальному ремонту (в необходимом объеме) по отношению к общему количеству объектов бюджетной сферы, – 10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3"/>
                <w:sz w:val="24"/>
                <w:szCs w:val="24"/>
              </w:rPr>
              <w:t>утверждение перечня и порядка  до 01.03.2015, далее – реализация перечня в соответствии с установленными сроками</w:t>
            </w:r>
          </w:p>
          <w:p>
            <w:pPr>
              <w:pStyle w:val="Normal"/>
              <w:snapToGrid w:val="false"/>
              <w:jc w:val="both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14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ализация минимального перечня работ, направленных на повышение энергоэффективности МК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имулирование энергосберегающего поведения потребителей коммунальн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кращение потребления коммунальн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4"/>
                <w:szCs w:val="24"/>
              </w:rPr>
              <w:t>сокращение платы за коммунальные ресурсы</w:t>
            </w:r>
          </w:p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аспоряжение Правительства Кировской области от 30.12.2010      № 496 «О перечне обязательных мероприятий по энергосбережению и повышению энергетической эффективности в отношении общего имущества собственников помещения в многоквартирном доме»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 МКД, в которых реализован минимальный перечень работ, направленных на повышение энергоэффективности МКД (в необходимом объеме) по отношению к общему количеству МКД, расположенных на территории района: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 год – 20%,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6 год – 40%,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7 год – 60%,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8 год – 80%,</w:t>
            </w:r>
          </w:p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9 год – 10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3"/>
                <w:sz w:val="24"/>
                <w:szCs w:val="24"/>
              </w:rPr>
              <w:t>в соответствии с установленными сроками</w:t>
            </w:r>
          </w:p>
          <w:p>
            <w:pPr>
              <w:pStyle w:val="Normal"/>
              <w:snapToGrid w:val="false"/>
              <w:jc w:val="both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 работы по утверждению перечня МКД, в которых осуществляется реализация комплекса мер, направленных на внедрение энергетического сервиса в МК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формирование перечня МКД, в которых осуществляется реализация комплекса мер, направленных на внедрение энергетического сервиса в МК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МКД, в которых заключены энергосервисные договоры по отношению к общему количеству МКД, расположенных на территории района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%,</w:t>
            </w:r>
          </w:p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6 год – 10%,</w:t>
            </w:r>
          </w:p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7 год – 20%,</w:t>
            </w:r>
          </w:p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8 год – 40%,</w:t>
            </w:r>
          </w:p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2019 год – 60%, </w:t>
            </w:r>
          </w:p>
          <w:p>
            <w:pPr>
              <w:pStyle w:val="Normal"/>
              <w:snapToGrid w:val="false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20 год – 10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3"/>
                <w:sz w:val="24"/>
                <w:szCs w:val="24"/>
              </w:rPr>
              <w:t>реализация перечня МКД в соответствии с установленными сро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Формирование, актуализация и сопровождение «пула» приоритетных инвестиционных проектов Кировской области, в том числе в сфере энергосбережения и повышения энергетической эффективност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потенциала энергоэффективности Кировской обл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кращение потребления энергоресурс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кращение расходов на содержание объектов, потребляющих энергоресурс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аспоряжение Правительства Кировской области  об утверждении перечня приоритетных инвестиционных проектов в соответствии с требованиями </w:t>
            </w:r>
            <w:r>
              <w:rPr>
                <w:rFonts w:cs="Calibri;Arial"/>
                <w:sz w:val="24"/>
                <w:szCs w:val="24"/>
              </w:rPr>
              <w:t xml:space="preserve">постановления Правительства Кировской области от 21.03.2011      № 94/81 «Об утверждении Порядка формирования перечня приоритетных инвестиционных </w:t>
            </w:r>
            <w:r>
              <w:rPr>
                <w:rFonts w:cs="Calibri;Arial"/>
                <w:spacing w:val="-6"/>
                <w:sz w:val="24"/>
                <w:szCs w:val="24"/>
              </w:rPr>
              <w:t>проектов, вклю</w:t>
            </w:r>
            <w:r>
              <w:rPr>
                <w:rFonts w:cs="Calibri;Arial"/>
                <w:sz w:val="24"/>
                <w:szCs w:val="24"/>
              </w:rPr>
              <w:t>чения и исключения проектов из него»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rFonts w:cs="Calibri;Arial"/>
                <w:sz w:val="24"/>
                <w:szCs w:val="24"/>
              </w:rPr>
            </w:pPr>
            <w:r>
              <w:rPr>
                <w:rFonts w:cs="Calibri;Arial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ношение объема фактически привлеченных внебюджетных инвестиций в соответствии с рассмотренными и поддержанными регионом инвестиционными проектами по отношению к объему инвестиций, запланированных к привлечению, – 100%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фактически реализованных (законченных) инвестиционных проектов к общему количеству, запланированных к реализации инвестиционных  проектов, – 10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перечня проектов – 2014 – 2015 годов, актуализация, </w:t>
            </w:r>
            <w:r>
              <w:rPr>
                <w:spacing w:val="-10"/>
                <w:sz w:val="24"/>
                <w:szCs w:val="24"/>
              </w:rPr>
              <w:t>сопровождение –</w:t>
            </w:r>
            <w:r>
              <w:rPr>
                <w:sz w:val="24"/>
                <w:szCs w:val="24"/>
              </w:rPr>
              <w:t xml:space="preserve"> 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региональной системы по обращению с отходами потреб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тверждение и реализация региональной программы обращения с твердыми бытовыми отходами (далее – ТБО), включающей набор мероприятий, направленных на совершенствование системы управления отходами, обеспечивающих реализацию инвестиционных проектов в указанной сфере и т.п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негативного воздействия на окружающую сре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ровня жизни насе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Кировской области от 25.10.2012      № 176/655 «Об утверждении государственной программы Кировской области «Охрана окружающей среды, воспроизводство и использование природных ре</w:t>
            </w:r>
            <w:r>
              <w:rPr>
                <w:spacing w:val="-12"/>
                <w:sz w:val="24"/>
                <w:szCs w:val="24"/>
              </w:rPr>
              <w:t xml:space="preserve">сурсов» на 2013 – </w:t>
            </w:r>
            <w:r>
              <w:rPr>
                <w:sz w:val="24"/>
                <w:szCs w:val="24"/>
              </w:rPr>
              <w:t>2020 годы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Зам. главы администрации  района по строительству и жизнеобеспечению, главы городского и сельских поселений района </w:t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ализация подпрограммы обращения с твердыми бытовыми отход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отходов, перерабатываемых с соблюдением требований, установленных законодательством к общему количеству (объему) ТБО, производимых на терри</w:t>
            </w:r>
            <w:r>
              <w:rPr>
                <w:spacing w:val="-6"/>
                <w:sz w:val="24"/>
                <w:szCs w:val="24"/>
              </w:rPr>
              <w:t>тории МО (субъ</w:t>
            </w:r>
            <w:r>
              <w:rPr>
                <w:sz w:val="24"/>
                <w:szCs w:val="24"/>
              </w:rPr>
              <w:t>екта Российской Федерации)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0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0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0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5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рок реализации  подпрограммы 2016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м. главы администрации  района по строительству и жизнеобеспечению, главы городского и сельских поселений района </w:t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и реализация на территории Кировской области схемы размещения от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уровня переработки отход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нижение негативного воздействия на окружающую сре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утверждение графика принятия схемы размещения  от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становление  Правительства Кировской области об  утверждении графика разработки и принятия схемы размещения  отхо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мероприятий графика, реализованных в установленный срок по отношению к общему количеству мероприятий графика:</w:t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6 год – 10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течение шести месяцев после принятия изменений в Федеральный закон от 24.06.1998       № 89-ФЗ «Об отходах производства и потреб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мест несанкционированного размещения от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негативного воздействия на окружающую сре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ровня жизни насе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поряжение Правительства Кировской области  о внесении изменений в распоряжение Правительства Кировской области от 28.12.2013      № 431 «Об утверждения перечня свалок твердых бытовых отходов, подлежащих рекультивации, и перечня свалок бытовых отходов, не отвечающих требованиям природоохранного законодательства и подлежащих ликвидации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органами местного самоуправления в сфере благоустройства территор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контрольных мероприятий в рамках осуществления государственного экологического надзор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мест несанкционированного размещения отходов (штук) по факту на конец отчетного год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ликвидированных мест несанкционированного размещения отходов (штук) по факту на конец отчетного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 01.01.2015, далее – регуляр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троительство объектов по утилизации, обезвреживанию и размещению от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учшение экологической ситуации в Киров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соответствии со схемой обращения с отхода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щность вновь введенных сооружений соответ</w:t>
            </w:r>
            <w:r>
              <w:rPr>
                <w:spacing w:val="-12"/>
                <w:sz w:val="24"/>
                <w:szCs w:val="24"/>
              </w:rPr>
              <w:t>ствующего тип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производимой электрической и тепловой энергии, 0,03 млн. кВт/час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2016 – 2020 г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Формирование, актуализация и сопровождение перечня  приоритетных инвестиционных проектов Кировской области в сфере обращения с ТБ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одернизация системы обращения с ТБ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улучшение экологической ситуации в Кировской област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аспоряжение Правительства Кировской области  об утверждении перечня приоритетных инвестиционных проектов в соответствии с требованиями </w:t>
            </w:r>
            <w:r>
              <w:rPr>
                <w:rFonts w:cs="Calibri;Arial"/>
                <w:sz w:val="24"/>
                <w:szCs w:val="24"/>
              </w:rPr>
              <w:t>постановления Правительства Кировской области от 21.03.2011      № 94/81 «Об утверждении Порядка формирования перечня приоритетных инвестиционных проектов, включения и исключения проектов из него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тношение объема фактически привлеченных внебюджетных инвестиций в соответствии с </w:t>
            </w:r>
            <w:r>
              <w:rPr>
                <w:spacing w:val="-4"/>
                <w:sz w:val="24"/>
                <w:szCs w:val="24"/>
              </w:rPr>
              <w:t>рассмотренными</w:t>
            </w:r>
            <w:r>
              <w:rPr>
                <w:sz w:val="24"/>
                <w:szCs w:val="24"/>
              </w:rPr>
              <w:t xml:space="preserve"> и поддержанными регионом инвестиционными проектами по отношению к объему инвестиций, запланированных к привлечению, – 100%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тношение количества фактически реализованных (законченных) инвестиционных проектов к общему количеству, запланированных к реализации </w:t>
            </w:r>
            <w:r>
              <w:rPr>
                <w:spacing w:val="-10"/>
                <w:sz w:val="24"/>
                <w:szCs w:val="24"/>
              </w:rPr>
              <w:t>инвестиционных</w:t>
            </w:r>
            <w:r>
              <w:rPr>
                <w:sz w:val="24"/>
                <w:szCs w:val="24"/>
              </w:rPr>
              <w:t xml:space="preserve">  проектов, – 10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перечня  проектов – 2014 – 2015 годов, актуализация, </w:t>
            </w:r>
            <w:r>
              <w:rPr>
                <w:spacing w:val="14"/>
                <w:sz w:val="24"/>
                <w:szCs w:val="24"/>
              </w:rPr>
              <w:t>сопровожде</w:t>
            </w:r>
            <w:r>
              <w:rPr>
                <w:sz w:val="24"/>
                <w:szCs w:val="24"/>
              </w:rPr>
              <w:t>ние – 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 главы администрации  района по строительству и жизнеобеспечению, главы городского и сельских поселений района</w:t>
            </w:r>
          </w:p>
        </w:tc>
      </w:tr>
    </w:tbl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2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Date2">
    <w:name w:val="date2"/>
    <w:basedOn w:val="13"/>
    <w:qFormat/>
    <w:rPr/>
  </w:style>
  <w:style w:type="character" w:styleId="Style10">
    <w:name w:val="Текст примечания Знак"/>
    <w:qFormat/>
    <w:rPr>
      <w:rFonts w:ascii="Calibri;Arial" w:hAnsi="Calibri;Arial" w:eastAsia="Calibri;Arial" w:cs="Calibri;Arial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ppleconvertedspace">
    <w:name w:val="apple-converted-space"/>
    <w:basedOn w:val="Style8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7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SimSun;宋体" w:cs="Calibri;Arial"/>
      <w:color w:val="auto"/>
      <w:sz w:val="22"/>
      <w:szCs w:val="22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1">
    <w:name w:val="Цветной список - Акцент 12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7">
    <w:name w:val="Текст примечания1"/>
    <w:basedOn w:val="Normal"/>
    <w:qFormat/>
    <w:pPr>
      <w:suppressAutoHyphens w:val="true"/>
      <w:spacing w:before="0" w:after="200"/>
    </w:pPr>
    <w:rPr>
      <w:rFonts w:ascii="Calibri;Arial" w:hAnsi="Calibri;Arial" w:eastAsia="Calibri;Arial" w:cs="Calibri;Arial"/>
      <w:sz w:val="20"/>
    </w:rPr>
  </w:style>
  <w:style w:type="paragraph" w:styleId="111">
    <w:name w:val="Цветной список - Акцент 1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41">
    <w:name w:val="Светлая сетка - Акцент 41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161">
    <w:name w:val="Средний список 1 - Акцент 61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24">
    <w:name w:val="Текст примечания"/>
    <w:basedOn w:val="Normal"/>
    <w:qFormat/>
    <w:pPr>
      <w:suppressAutoHyphens w:val="true"/>
    </w:pPr>
    <w:rPr>
      <w:sz w:val="20"/>
      <w:lang w:val="en-US"/>
    </w:rPr>
  </w:style>
  <w:style w:type="paragraph" w:styleId="311">
    <w:name w:val="Светлая сетка - Акцент 31"/>
    <w:basedOn w:val="Normal"/>
    <w:qFormat/>
    <w:pPr>
      <w:spacing w:before="0" w:after="0"/>
      <w:ind w:left="720" w:firstLine="709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21">
    <w:name w:val="Средний список 2 - Акцент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08:00Z</dcterms:created>
  <dc:creator>0702</dc:creator>
  <dc:description/>
  <cp:keywords/>
  <dc:language>en-US</dc:language>
  <cp:lastModifiedBy>u1006</cp:lastModifiedBy>
  <cp:lastPrinted>2015-02-05T11:42:00Z</cp:lastPrinted>
  <dcterms:modified xsi:type="dcterms:W3CDTF">2015-02-05T12:14:00Z</dcterms:modified>
  <cp:revision>4</cp:revision>
  <dc:subject/>
  <dc:title>АДМИНИСТРАЦИЯ ЛЕБЯЖСКОГО РАЙОНА </dc:title>
</cp:coreProperties>
</file>