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то обязан декларировать свои доходы?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</w:rPr>
        <w:t>Межрайонная инспекция ФНС России № 12 по Кировской области сообщает о начале с 1 января 2015 года  декларационной кампании по налогу на доходы физических лиц за 2014 г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В соответствии с Налоговым кодексом Российской Федерации </w:t>
      </w:r>
      <w:r>
        <w:rPr>
          <w:rFonts w:cs="Times New Roman" w:ascii="Times New Roman" w:hAnsi="Times New Roman"/>
          <w:b/>
          <w:sz w:val="26"/>
          <w:szCs w:val="26"/>
        </w:rPr>
        <w:t xml:space="preserve">декларацию о доходах, полученных за предыдущий год, по форме 3-НДФЛ обязаны представить следующие категории налогоплательщиков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индивидуальные предприниматели, в том числе главы крестьянских (фермерских) хозяйств, зарегистрированные в качестве индивидуальных предпринимателей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частные нотариусы, адвокаты, учредившие адвокатский кабинет, и другие граждане, которые занимаются частной практикой (детективы, юристы, репетиторы)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физические лица, которые получили доходы от физических лиц, не являющихся налоговыми агентами, по договорам гражданско-правового характера (в том числе по договорам найма, аренды имущества)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физические лица, которые получили доходы от продажи любого имущества, принадлежащего им на праве собственност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физические лица - граждане России, которые получили доходы за границей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физические лица, получившие другие доходы, при получении которых не был удержан налог налоговыми агентами (например, при натуральной форме оплаты)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физические лица, которые получили выигрыши, выплачиваемые организаторами лотереи и основанных на риске игр (в том числе с использованием игровых автоматов, интернет-кафе)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физические лица, получившие доходы в денежной либо натуральной форме в порядке дарения.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основной группе декларантов, то есть лицам, обязанным представить налоговую декларацию, относятся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лица, которые в течение года реализовали свое имущество, находившееся в собственности менее 3-х лет, будь это движимая или недвижимая собственность. Налогоплательщик обязан подать декларацию в налоговую инспекцию по месту постоянного жительства вне зависимости от размера суммы, полученной от реализации имущества: квартиры, дома, транспортного средства, иного движимого или недвижимого имущества;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лица, сдающие внаем или в аренду строения, квартиры, комнаты и т.д., гаражи, автомобили и другое движимое и недвижимое имущество - по суммам доходов, получаемых от сдачи внаем или в аренду этого имущества, как в денежной, так и в натуральной форме, а также в любой форме оплаты ремонта арендованного имущества, приобретения запасных частей и т.п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лучении доходов от продажи движимого и недвижимого имущества, находившегося в собственности менее 3-х лет, а также в связи с реализацией ценных бумаг налогоплательщик должен в обязательном порядке представить в налоговую инспекцию декларацию по налогу на доходы физических лиц по форме 3-НДФЛ  вне зависимости от исчисленной суммы налог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Для декларирования доходов необходимо заполнить налоговую декларацию по налогу на доходы физических лиц по форме 3-НДФЛ и не </w:t>
      </w:r>
      <w:r>
        <w:rPr>
          <w:rFonts w:cs="Times New Roman" w:ascii="Times New Roman" w:hAnsi="Times New Roman"/>
          <w:b/>
          <w:sz w:val="26"/>
          <w:szCs w:val="26"/>
        </w:rPr>
        <w:t>позднее 30 апреля 2015 года представить</w:t>
      </w:r>
      <w:r>
        <w:rPr>
          <w:rFonts w:cs="Times New Roman" w:ascii="Times New Roman" w:hAnsi="Times New Roman"/>
          <w:b/>
        </w:rPr>
        <w:t xml:space="preserve"> ее в налоговый орган по месту жительства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щаем внимание, что представление налоговой декларации лицом, обязанным ее представить в отношении полученных в 2014 году доходов, после установленного срока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b/>
          <w:sz w:val="26"/>
          <w:szCs w:val="26"/>
        </w:rPr>
        <w:t>после 30 апреля 2015 года)</w:t>
      </w:r>
      <w:r>
        <w:rPr>
          <w:rFonts w:cs="Times New Roman" w:ascii="Times New Roman" w:hAnsi="Times New Roman"/>
        </w:rPr>
        <w:t xml:space="preserve"> является основанием для привлечения такого лица к налоговой ответственности в виде </w:t>
      </w:r>
      <w:r>
        <w:rPr>
          <w:rFonts w:cs="Times New Roman" w:ascii="Times New Roman" w:hAnsi="Times New Roman"/>
          <w:b/>
        </w:rPr>
        <w:t>штрафа в размере не менее 1 000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Для заполнения налоговой декларации по доходам 2014 года рекомендуем использовать </w:t>
      </w:r>
      <w:r>
        <w:rPr>
          <w:rFonts w:cs="Times New Roman" w:ascii="Times New Roman" w:hAnsi="Times New Roman"/>
          <w:b/>
        </w:rPr>
        <w:t>специальную компьютерную программу «Декларация 2014»,</w:t>
      </w:r>
      <w:r>
        <w:rPr>
          <w:rFonts w:cs="Times New Roman" w:ascii="Times New Roman" w:hAnsi="Times New Roman"/>
        </w:rPr>
        <w:t xml:space="preserve"> которая находится в свободном доступе на сайте ФНС Росс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Кроме того, для упрощения процедур декларирования физическими лицами полученных ими доходов, а также получения налоговых вычетов, физические лица – </w:t>
      </w:r>
      <w:r>
        <w:rPr>
          <w:rFonts w:cs="Times New Roman" w:ascii="Times New Roman" w:hAnsi="Times New Roman"/>
          <w:b/>
        </w:rPr>
        <w:t xml:space="preserve">пользователи сервиса «Личный кабинет налогоплательщика для физических лиц» </w:t>
      </w:r>
      <w:r>
        <w:rPr>
          <w:rFonts w:cs="Times New Roman" w:ascii="Times New Roman" w:hAnsi="Times New Roman"/>
        </w:rPr>
        <w:t>могут заполнить налоговую декларацию по НДФЛ в интерактивном режиме онлайн на сайте ФНС России без скачивания программы по заполнению. Разработанное программное обеспечение по заполнению декларации позволяет автоматически переносить персональные сведения о налогоплательщике в декларацию, имеет удобный и понятный интерфейс, подсказки, что позволяет избежать ошибок при заполнении формы декларац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обращаем внимание на то, что функциональные возможности программы по заполнению декларации в «Личном кабинете налогоплательщика для физических лиц» позволяют налогоплательщикам (при наличии у них усиленной квалифицированной электронной подписи) направить ее в налоговый орган в электронной форме, экономя свое врем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и деклараций на бумажном носителе можно также бесплатно получить в инспекции в отделе работы с налогоплательщиками, в том числе скопировать на съемный носитель либо распечатать с «гостевых» компьютеров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ультации и помощь по заполнению декларации можно бесплатно получить в налоговой инспекции по адресу г. Уржум, ул.Елкина, 68, каб. 24 или по телефону 2-23-06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и в ТОРМЕ по адресу пгт. Лебяжье ул.</w:t>
      </w:r>
      <w:r>
        <w:rPr>
          <w:rFonts w:cs="Times New Roman" w:ascii="Times New Roman" w:hAnsi="Times New Roman"/>
          <w:lang w:val="en-US"/>
        </w:rPr>
        <w:t>К</w:t>
      </w:r>
      <w:r>
        <w:rPr>
          <w:rFonts w:cs="Times New Roman" w:ascii="Times New Roman" w:hAnsi="Times New Roman"/>
        </w:rPr>
        <w:t>омсомольская, 5 каб. 215 тел. 2-05-57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График работы отдела регистрации, учета и работы с налогоплательщиками Межрайонной ИФНС России № 12  по Кировской области (г.Уржум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понедельник  и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реда - с 08.00 до 17.00 (без перерыва на обед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вторник и четверг - с 08.00 до 19.00 (без перерыва на обед)</w:t>
      </w:r>
    </w:p>
    <w:p>
      <w:pPr>
        <w:pStyle w:val="TextBody"/>
        <w:rPr/>
      </w:pPr>
      <w:r>
        <w:rPr>
          <w:sz w:val="22"/>
          <w:szCs w:val="22"/>
        </w:rPr>
        <w:t xml:space="preserve">в пятницу - с 08.00 до 15.45 (без перерыва на обед). </w:t>
      </w:r>
    </w:p>
    <w:p>
      <w:pPr>
        <w:pStyle w:val="TextBody"/>
        <w:rPr/>
      </w:pPr>
      <w:r>
        <w:rPr>
          <w:sz w:val="22"/>
          <w:szCs w:val="22"/>
        </w:rPr>
        <w:t>Каждая вторая и четвертая суббота месяца рабочие - с 10.00 до 15.00 (без перерыва на обед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9:01:00Z</dcterms:created>
  <dc:creator>Admin</dc:creator>
  <dc:description/>
  <cp:keywords/>
  <dc:language>en-US</dc:language>
  <cp:lastModifiedBy>Татьяна Николаевна Девяткина</cp:lastModifiedBy>
  <cp:lastPrinted>2014-01-20T08:57:00Z</cp:lastPrinted>
  <dcterms:modified xsi:type="dcterms:W3CDTF">2015-02-14T09:13:00Z</dcterms:modified>
  <cp:revision>11</cp:revision>
  <dc:subject/>
  <dc:title/>
</cp:coreProperties>
</file>