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27.01.2015                                  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О внесении изменений в постановление администрации Лебяжского района от 29.12.2012 № 624</w:t>
      </w:r>
    </w:p>
    <w:p>
      <w:pPr>
        <w:pStyle w:val="Normal"/>
        <w:jc w:val="center"/>
        <w:rPr>
          <w:b/>
          <w:b/>
          <w:spacing w:val="-12"/>
          <w:sz w:val="36"/>
          <w:szCs w:val="36"/>
        </w:rPr>
      </w:pPr>
      <w:r>
        <w:rPr>
          <w:b/>
          <w:spacing w:val="-12"/>
          <w:sz w:val="36"/>
          <w:szCs w:val="36"/>
        </w:rPr>
      </w:r>
    </w:p>
    <w:p>
      <w:pPr>
        <w:pStyle w:val="Normal"/>
        <w:shd w:fill="FFFFFF" w:val="clear"/>
        <w:spacing w:lineRule="exact" w:line="240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связи с кадровыми изменениями и реализацией постановления администрации Лебяжского района Кировской области  от  15.01.2015 № 1</w:t>
      </w:r>
      <w:r>
        <w:rPr>
          <w:spacing w:val="-9"/>
          <w:sz w:val="28"/>
          <w:szCs w:val="28"/>
        </w:rPr>
        <w:t xml:space="preserve">  «О мерах по снижению неформальной занятости» администрация Лебяжского  района Кировской области 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Состав межведомственной комиссии по вопросам обеспечения поступлений доходов в бюджет муниципального района, полноты и своевременности выплаты и легализации заработной платы (далее – межведомственная комиссия), утвержденный постановлением администрации Лебяжского района Кировской области от 29.12.2012 № 624 (с изменениями от 14.07.2014 № 351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ab/>
        <w:t>1.1. Вывести из состава межведомственной комиссии Коваленко Борислава Александровича, начальника Межрайонной инспекции ФНС № 12  по Кировской области (по согласован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ab/>
        <w:t>1.2.  Ввести в состав межведомственной комиссии Попову Татьяну Петровну, начальника Межрайонной инспекции ФНС № 12  по Кировской области (по согласован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ывести из состава межведомственной комиссии Демшина Александра Павловича, прокурора Лебяжского района (по согласован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вести в состав межведомственной комиссии Ершова Максима Николаевича, прокурора Лебяжского района (по согласован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Пункт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ункт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ункт 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оложения о межведомственной комиссии по вопросам обеспечения поступлений доходов в бюджет муниципального района, полноты и своевременности выплаты и легализации заработной платы» добавить словами «и по вопросам легализации неформального рынка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40"/>
        <w:jc w:val="both"/>
        <w:rPr/>
      </w:pPr>
      <w:r>
        <w:rPr>
          <w:spacing w:val="-11"/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по экономике и прогнозированию развития района, начальника управления по экономике и прогнозированию развития района Е.Г. Сорок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ебяжского района    С.Н.Ав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;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35:00Z</dcterms:created>
  <dc:creator>Юрист</dc:creator>
  <dc:description/>
  <cp:keywords/>
  <dc:language>en-US</dc:language>
  <cp:lastModifiedBy>u1006</cp:lastModifiedBy>
  <cp:lastPrinted>2015-01-26T14:53:00Z</cp:lastPrinted>
  <dcterms:modified xsi:type="dcterms:W3CDTF">2015-01-27T06:36:00Z</dcterms:modified>
  <cp:revision>3</cp:revision>
  <dc:subject/>
  <dc:title> </dc:title>
</cp:coreProperties>
</file>