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  <w:tab/>
        <w:tab/>
        <w:tab/>
        <w:tab/>
        <w:tab/>
        <w:t>Заказ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</w:t>
        <w:tab/>
        <w:tab/>
        <w:tab/>
        <w:t>Муниципальное каз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Администрация</w:t>
        <w:tab/>
        <w:tab/>
        <w:tab/>
        <w:t>учреждение Администрация</w:t>
      </w:r>
    </w:p>
    <w:p>
      <w:pPr>
        <w:pStyle w:val="Normal"/>
        <w:jc w:val="both"/>
        <w:rPr/>
      </w:pPr>
      <w:r>
        <w:rPr>
          <w:sz w:val="28"/>
          <w:szCs w:val="28"/>
        </w:rPr>
        <w:t>Лажского сельского поселения</w:t>
        <w:tab/>
        <w:tab/>
        <w:t>Ла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бяжского района Кировской области   Лебя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а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А.А. Криницын</w:t>
      </w:r>
    </w:p>
    <w:p>
      <w:pPr>
        <w:pStyle w:val="Normal"/>
        <w:jc w:val="both"/>
        <w:rPr/>
      </w:pPr>
      <w:r>
        <w:rPr>
          <w:sz w:val="28"/>
          <w:szCs w:val="28"/>
        </w:rPr>
        <w:t>« 28»_января_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хема водоснабж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Лажс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ериод до 2029 года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Глава 1. Характеристика Лажского сельского поселения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Существующее положение в сфере водоснабжения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Описание структуры системы водоснабжения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писание состояния существующих источников водоснабжения и водозаборных сооружений</w:t>
      </w:r>
    </w:p>
    <w:p>
      <w:pPr>
        <w:pStyle w:val="Normal"/>
        <w:rPr/>
      </w:pPr>
      <w:r>
        <w:rPr>
          <w:sz w:val="28"/>
          <w:szCs w:val="28"/>
        </w:rPr>
        <w:t>2.3. Описание существующих сооружений очистки и подготовки воды</w:t>
      </w:r>
    </w:p>
    <w:p>
      <w:pPr>
        <w:pStyle w:val="Normal"/>
        <w:rPr/>
      </w:pPr>
      <w:r>
        <w:rPr>
          <w:sz w:val="28"/>
          <w:szCs w:val="28"/>
        </w:rPr>
        <w:t>2.4. Описание состояния и функционирования существующих  насосных ста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Описание состояния и функционирования водопроводных сетей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Описание территорий муниципального образования, неохваченных централизованной системой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писание существующих и технологических проблем в водоснабжен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3. Существующие балансы производительности сооружений системы водоснабжения и потребления воды и удельное водопотреб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бщий водный баланс подачи и реализаци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Территориальный водный баланс подачи воды по зонам действия водопроводных соору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труктурный водный баланс реализации воды по группам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Сведения о действующих нормах удельного водопотребления населения и о фактическом удельном водопотреб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Описание системы коммерческого приборного учета воды, отпущенной из сетей абонентам и анализ планов по установке приборов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Анализ резервов и дефицитов производственных мощностей системы водоснабж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4. Перспективное потребление коммунальных ресурсов в сфере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Сведения о фактическом и ожидаемом потреблени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Описание территориальной структуры потребления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Сведения о фактических и планируемых потерях воды при ее транспортир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Перспективные водные балан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Расчет требуемой мощности водозаборных и очистных сооружений, исходя из данных о перспективном потреблени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5. Предложения по строительству, реконструкции и модернизации объектов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 Сведения об объектах, предлагаемых к новому строительству для обеспечения перспективной подачи воды в сутки максимального водопотреб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2. Сведения о действующих объектах, предлагаемых к реконструкции (техническому перевооружению)  для обеспечения перспективной подачи воды в сутки максимального водопотреб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Сведения о действующих объектах, предлагаемых к выводу из эксплуа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6. Предложения по строительству, реконструкции и модернизации линейных объектов централизованных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Сведения о реконструируемых и предлагаемых к новому строительству магистральных водопроводных се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Сведения о реконструируемых участках водопроводной сети, подлежащих замене в связи с исчерпанием эксплуатационного рес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Сведения о новом строительстве и реконструкции насосных ста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. Сведения о новом строительстве и реконструкции резервуаров и водонапорных ба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5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. Сведения о развитии системы коммерческого учета водопотребления организациями, осуществляющими вод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7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8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водоснабжения – документ, содержащий материалы по определению долгосрочной перспективы развития системы водоснабжения, обеспечения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недрения энергосберегающи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хема водоснабжения Лажского сельского поселения Лебяжского района Кировской области (далее – схема ВС) разработана на основани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Федерации от 07.12.2011 №416-ФЗ «О водоснабжении и водоотведени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ов территориального планир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коммунальной инфраструктуры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ой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техническом состоянии объектов централизованной системы водоснаб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соответствии качества питьевой воды требованиям законодательства Российской Федерации о санитарно-эпидемиологическом благополучии челове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о динамике потребления воды и уровне потер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лагаемых в данной схеме водоснабжения, позволит обеспеч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снабжение населенных пунктов питьевой водой, отвечающей требованиям новых нормативов кач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работы систем водоснабжения и удовлетворение нужд потребителей по объему и качеству услу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инженерно-техническую оптимизацию систем водоснабжения с учетом современ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1. Характеристика Лажского сельского поселения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поселения, общей площадью 418,48 кв.км., образует  муниципальное образование Лажское сельское поселение в границах Лажского сельского округа с административным центром в селе Лаж и входящими в состав его территории 19-ю населенными пунктами.       Рельеф территории поселения - это холмистая равнина, изрезанная долинами  рек и речек. Лажское сельское поселение расположено на границе подзоны южной тайги и  широколиственных хвойных лесов. Почвенный покров  разнообразен:  преобладают дерново-подзолистые и серые лесные почвы различного механического состава. Среди лесообразующих пород  преобладает ель, береза. Поселение расположено в третьем южном агроклиматическом поясе. Лебяжский район один из самых теплых районов области с умеренно-континентальным климатом.</w:t>
      </w:r>
      <w:bookmarkStart w:id="0" w:name="__RefHeading__19894_5584855701"/>
      <w:bookmarkEnd w:id="0"/>
      <w:r>
        <w:rPr>
          <w:sz w:val="28"/>
          <w:szCs w:val="28"/>
        </w:rPr>
        <w:t xml:space="preserve"> Среднегодовая температура воздуха равна +1,5 °С, средняя температура июля +20,7 градусов, средняя температура января -15 градусов, зима умеренно холодная и умеренно снежная. Среднегодовое количество осадков равно 630 мм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административно - территориальных единиц и населенных пунктов: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41" w:firstLine="900"/>
        <w:jc w:val="both"/>
        <w:rPr/>
      </w:pPr>
      <w:r>
        <w:rPr>
          <w:sz w:val="28"/>
          <w:szCs w:val="28"/>
        </w:rPr>
        <w:t xml:space="preserve">села – 2;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41" w:firstLine="900"/>
        <w:jc w:val="both"/>
        <w:rPr/>
      </w:pPr>
      <w:r>
        <w:rPr>
          <w:sz w:val="28"/>
          <w:szCs w:val="28"/>
        </w:rPr>
        <w:t xml:space="preserve">деревни – 17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27" w:firstLine="900"/>
        <w:jc w:val="both"/>
        <w:rPr/>
      </w:pPr>
      <w:r>
        <w:rPr>
          <w:sz w:val="28"/>
          <w:szCs w:val="28"/>
        </w:rPr>
        <w:t>Население поселения на 01.01.2015 составляет 2351 человек, в том числе:</w:t>
      </w:r>
    </w:p>
    <w:tbl>
      <w:tblPr>
        <w:tblW w:w="577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66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школьного возраст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/>
            </w:pPr>
            <w:r>
              <w:rPr>
                <w:sz w:val="28"/>
                <w:szCs w:val="28"/>
              </w:rPr>
              <w:t>124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0  до 18 лет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/>
            </w:pPr>
            <w:r>
              <w:rPr>
                <w:sz w:val="28"/>
                <w:szCs w:val="28"/>
              </w:rPr>
              <w:t>350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ое населе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/>
            </w:pPr>
            <w:r>
              <w:rPr>
                <w:sz w:val="28"/>
                <w:szCs w:val="28"/>
              </w:rPr>
              <w:t>2001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ое населе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/>
            </w:pPr>
            <w:r>
              <w:rPr>
                <w:sz w:val="28"/>
                <w:szCs w:val="28"/>
              </w:rPr>
              <w:t>1430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удоспособное населе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napToGrid w:val="false"/>
              <w:ind w:right="141" w:hanging="0"/>
              <w:jc w:val="both"/>
              <w:rPr/>
            </w:pPr>
            <w:r>
              <w:rPr>
                <w:sz w:val="28"/>
                <w:szCs w:val="28"/>
              </w:rPr>
              <w:t>921.</w:t>
            </w:r>
          </w:p>
        </w:tc>
      </w:tr>
    </w:tbl>
    <w:p>
      <w:pPr>
        <w:pStyle w:val="Normal"/>
        <w:shd w:fill="FFFFFF" w:val="clear"/>
        <w:ind w:firstLine="900"/>
        <w:jc w:val="both"/>
        <w:rPr/>
      </w:pPr>
      <w:r>
        <w:rPr>
          <w:spacing w:val="-1"/>
          <w:sz w:val="28"/>
          <w:szCs w:val="28"/>
        </w:rPr>
        <w:t>Плотность населения  составляет 5,8 человек  на км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до областного центра г. Киров -185 км. 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pacing w:val="-2"/>
          <w:sz w:val="28"/>
          <w:szCs w:val="28"/>
        </w:rPr>
        <w:t>Центр поселения с. Лаж находится в 36 км. от районного центра п. Лебяжье, в 220 км. от областного центра г. Киров.</w:t>
      </w:r>
      <w:r>
        <w:rPr>
          <w:sz w:val="28"/>
          <w:szCs w:val="28"/>
        </w:rPr>
        <w:t xml:space="preserve"> Ближайшая железнодорожная станция – Котельнич. Расстояние до нее 198 км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ажское сельское поселение  расположено </w:t>
      </w:r>
      <w:r>
        <w:rPr>
          <w:color w:val="000000"/>
          <w:spacing w:val="-2"/>
          <w:sz w:val="28"/>
          <w:szCs w:val="28"/>
        </w:rPr>
        <w:t xml:space="preserve">на юго-западе Лебяжского района. </w:t>
      </w:r>
      <w:r>
        <w:rPr>
          <w:sz w:val="28"/>
          <w:szCs w:val="28"/>
        </w:rPr>
        <w:t>На севере его земли граничат с Михеевским сельским поселением, на востоке - с Уржумским муниципальным районом, на юго-западе - с Республикой Марий Эл.</w:t>
      </w:r>
    </w:p>
    <w:p>
      <w:pPr>
        <w:pStyle w:val="Normal"/>
        <w:shd w:fill="FFFFFF" w:val="clear"/>
        <w:autoSpaceDE w:val="false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поселения железнодорожных путей, нефте и газопроводов нет. </w:t>
      </w:r>
    </w:p>
    <w:p>
      <w:pPr>
        <w:pStyle w:val="Normal"/>
        <w:shd w:fill="FFFFFF" w:val="clear"/>
        <w:autoSpaceDE w:val="false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ые пункты, входящие в состав муниципального образования:</w:t>
      </w:r>
    </w:p>
    <w:p>
      <w:pPr>
        <w:pStyle w:val="Normal"/>
        <w:shd w:fill="FFFFFF" w:val="clear"/>
        <w:autoSpaceDE w:val="false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835"/>
      </w:tblGrid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ённого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омохозяй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йч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врюш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ауни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мл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ош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знец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-Пузине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-Пузине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о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ирог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аза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жн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-Га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йт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ндыг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зим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Я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</w:t>
            </w:r>
          </w:p>
        </w:tc>
      </w:tr>
    </w:tbl>
    <w:p>
      <w:pPr>
        <w:pStyle w:val="Normal"/>
        <w:shd w:fill="FFFFFF" w:val="clear"/>
        <w:autoSpaceDE w:val="false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уществующее положение в сфере водоснабжен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доснабжение Лажского сельского поселения осуществляется как по централизованной системе, так и по децентрализованной от автономных источников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исание структуры системы водоснабжен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доснабжение в селах Лаж, Кузнецово, деревнях Васичи, Гаврюшата, Комлево, Мошкино, Индыгойка, Лазари, Шайтаны осуществляется за счет централизованного водопровода. В остальных деревнях население пользуется грунтовой водой из колодцев и ключ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территории Лажского сельского поселения не совсем развитая централизованная система хозяйственно-питьевого водоснабжения. Централизованной системой водоснабжения обеспечено более 70 % жил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и развитие сетей горячего водоснабжения не реализовано, сегодня поселение не имеет централизованного горячего водоснабжения, что существенно снижает уровень комфортности жил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Лажского сельского поселения централизованное водоснабжение осуществляет Администрация Лажского сельского поселения. (Схемы водопроводов в населенных пунктах прилагаются. Приложения №№1-9). Приборы учета холодного водоснабжения установлены у  207 абон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жаротушение предусматривается из существующих прудов, пожарных водоемов, пожарных гидрантов и других поверхностных источников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писание состояния существующих источников водоснабжения и водозаборных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централизованное водоснабжение на территории Лажского сельского поселения организовано из подземных источников. Источником водоснабжения сельского поселения служат подземные воды, заключенные в коренных породах и четвертичных отложениях для питьевого водоснабжения, добыча которых осуществляется с помощью артезианских водозаборных скваж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на территории поселения эксплуатируются 12 скважины глубиной в среднем 60 метров. Общая суммарная установленная производственная мощность скважин составляет 0, 115 тыс. м3/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ксплуатацией артезианских скважин на территории поселения занимается Администрация Лаж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водоснабжении и артезианских скважинах представлены в таблице 2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технических характеристиках установленного насоса представлены в таблице 2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2.1. – Сведения о водоснабжении населенных пунктов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10"/>
        <w:gridCol w:w="1701"/>
        <w:gridCol w:w="16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роводные сооружения и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кваж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ный насо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знец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-каптаж расположен в с. Кузнецо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5,6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10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. Л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птева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располож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 Л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располож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 Л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пластиков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ротяженность – 13,0 км. Имеются вводы в до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пластиков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1,0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ЦВ 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10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ас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расположена в д. Васич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2,0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врюш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расположена в д. Гаврюша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чугуна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50–100 мм. Общая протяженность – 2,0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м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расположена в д. Комле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2,0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ош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 Мошки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не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3,0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ндыг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расположена в д. Индыгойка ул. Школьная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 Индыгойка ул. Центральн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100 мм. Общая протяженность – 2,0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аз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 Лазари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100 мм. Общая протяженность – 1,3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йт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 Шайтаны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100 мм. Общая протяженность – 1,3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2. – Технические характеристики нас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7"/>
        <w:gridCol w:w="1221"/>
        <w:gridCol w:w="1134"/>
        <w:gridCol w:w="1134"/>
        <w:gridCol w:w="1327"/>
        <w:gridCol w:w="941"/>
        <w:gridCol w:w="12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ток,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ритория Лажского сельского поселения обеспечена подземными водными ресурсами, пригодными для целей водоснабжения. Отсутствует резервуар холодной воды для гарантированного обеспечения питьевой водой населения, организаций социальной сферы и промышленных предприятий, в случае выхода из строя всех головных сооружений. При проведении ремонтных работ ощущаются перебои с обеспечением по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важины  обеспечены зонами санитарной охраны, но не огорожены забором или забор требует за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едохранения источников водоснабжения от возможного загрязнения в соответствии с требованиями СанПин 2.1.4.1110-02 вокруг скважин предусмотрена организация зон санитарной охраны из трех пояс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пояс – радиус зоны санитарной охраны вокруг скважин принимается 3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 ограждена проволочным забором, в ней запрещается пребывание посторонн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й 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й пояса – положение расчетных границ зон санитарной охраны определено расчетным путем, соответственно на 200 суток выживаемости бактерий в условиях подземного водозабора и срока амортизации, с учетом времени движения стойкого загрязнения от границы зон санит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х водозаборах должны проводиться все мероприятия в соответствии с требованиями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подаваемая населению, должна соответствовать требованиям: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существующих сооружений очистки и подготовки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кважинах № 3919, № 3920, № 2602, № 3874, № 2505, № 4440, № 3832, № 2500, № 4363, № 2957, № 3841 при бурении установлены фильтровые колонны и произведены однослойные гравийные засыпки фильтра. Сооружения очистки и подготовки вод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ачества воды представлен в таблице 2.3., 2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3. – Таблица химического состава подземных в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71"/>
        <w:gridCol w:w="1047"/>
        <w:gridCol w:w="1062"/>
        <w:gridCol w:w="1158"/>
        <w:gridCol w:w="1110"/>
        <w:gridCol w:w="1134"/>
        <w:gridCol w:w="1134"/>
      </w:tblGrid>
      <w:tr>
        <w:trPr>
          <w:trHeight w:val="32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. скважины, №№</w:t>
            </w:r>
          </w:p>
        </w:tc>
      </w:tr>
      <w:tr>
        <w:trPr>
          <w:trHeight w:val="32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</w:t>
            </w:r>
          </w:p>
        </w:tc>
      </w:tr>
      <w:tr>
        <w:trPr/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бора проб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9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,85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м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3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 экв/д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 экв/д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,14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4. – Таблица химического состава подземных в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71"/>
        <w:gridCol w:w="1047"/>
        <w:gridCol w:w="1062"/>
        <w:gridCol w:w="1134"/>
        <w:gridCol w:w="1134"/>
        <w:gridCol w:w="1134"/>
        <w:gridCol w:w="1134"/>
      </w:tblGrid>
      <w:tr>
        <w:trPr>
          <w:trHeight w:val="32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. скважины, №№</w:t>
            </w:r>
          </w:p>
        </w:tc>
      </w:tr>
      <w:tr>
        <w:trPr>
          <w:trHeight w:val="32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бора проб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м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 экв/д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 экв/д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данным анализов качество воды из скважин не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Водоочистных сооружений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писание состояния и функционирования существующих насосных ста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одящая сеть населенных пунктов с установленными на ней пожарными гидрантами и водозаборными колонками веерная. Водопроводные сети проложены вдоль улиц преимущественно в  границах крас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беспечения требующегося напора в сети и регулирования неравномерности водопотребления построены водонапорные баш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ча воды потребителям осуществляется самотеком по водопроводным трубам. Давление в системе создается водонапорными башнями, куда скважинными насосами подается вода. Насосных станци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писание состояния и функционирования водопроводных сетей систем водоснаб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допроводные сети проложены их чугунных, стальных, асбестоцементных и полиэтиленовых трубопроводов низкого давления диаметром от 50 до 100 мм общей протяженностью 33,3 к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ый срок службы водопроводных труб составляет 20 лет для стальных труб, чугунных 50 лет, асбестоцементных – 30 лет, полиэтиленовых 50 лет. Общий износ водопроводных сетей составляет 7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убопроводы водоснабжения сильно изношены. При сильном износе в трубопроводах возможно попадание элементов, образовавшихся при коррозии металла: железо, медь, свинец. К тому же ночью потребление воды ниже, она застаивается в трубах и начинаются коррозия и микробиологическое загрязнение. В потоке воды на гладкой поверхности колониям бактерий размножаться трудно, в изношенных трубах много раковин и углублений, где есть возможность микробиологического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екомендуется замена магистральных труб на полиэтиленовые. Современные материалы трубопроводов имеют значительно больший срок службы и более качественные технические и эксплуатационные характеристики. Полимерные материалы не подвержены коррозии, поэтому им не присущи недостатки и проблемы как при эксплуатации металлических труб. На них не образуются различного рода отложения (химические и биологические), поэтому гидравлические характеристики труб из полимерных материалов практически остаются постоянными в течение всего срока службы. Трубы из полимерных материалов почти на порядок легче металлических, поэтому операции погрузки-выгрузки и перевозки обходятся дешевле и не требуют применения тяжелой техники, они удобны в монта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писание территорий муниципального образования, неохваченных централизованной системой водоснаб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настоящее время на территории поселения наряду с централизованным водоснабжением часть пользуется колодцами и клю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вода децентрализованных источников по бактериологическим показателям не соответствует гигиеническим и санитарно-техническим нормативам в большинстве случаев. Характерным для воды децентрализованных источников является загрязнение азотом аммиака, нитратами, что связано как с влиянием близ расположенных источников загрязнения, так и с неудовлетворительной эксплуатацией и обслуживанием децентрализованных источников водоснабжения и водоотведения. Подземные воды, по сравнению с поверхностными,  имеют более высокое качество, менее подвержены химическому, бактериологическому и радиоактивному загрязнению и предназначены, прежде всего, для удовлетворения питьевых и бытовых нужд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а, подаваемая населению, должна соответствовать требованиям СанПин 2.1.4.1075-01 «Гигиенические требования к качеству воды нецентрализованного водоснаб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писание существующих технических и технологических проблем в водоснабжен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Лажском сельском поселении существуют следующие технические и технологические пробле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ильно изношены, следствием этого является низкая надежность работы систем и высокая угроза возникновения авар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автоматизации системы холодного водоснабжения очень низк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се абоненты жилого сектора оснащены приборами уч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епроизводительных затрат и потерь в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напорные башни сильно изноше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и непостоянное давление воды на выходе из башни, определяющееся высотой баш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он санитарной охраны вокруг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Для зон распространения вечномерзлых грунтов – описание существующих технических и технологических решений по предотвращению замерзания в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оны вечномерзлых грунтов на территории Лажского сельского посел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уществующие балансы производительности сооружений системы водоснабжения и потребления воды и удельное водопотреб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щий водный баланс подачи и реализации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мерческий учет воды на комплексе водозаборных сооружений не организован на скваж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реализации холодной воды в 2014 году составил 31,4 тыс. м3. Объем забора воды из скважин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Общий водный баланс представлен в таблице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1 – Общий водный баланс подачи и реализации воды за 2014</w:t>
      </w:r>
      <w:r>
        <w:rPr/>
        <w:t xml:space="preserve"> год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942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о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в голову сооружений промывных 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пущенной воды через очис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о в се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 сет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 сетях в % от поданной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щено воды вс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последних лет наблюдается тенденция к рациональному и экономному потреблению холодной воды и, следовательно, снижению объемов реализации всеми категориями потребителей холодной воды и соответственно количества объемов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рриториальный водный баланс подачи воды по зонам действия водопроводных соору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В Лажском сельском поселении централизованное водоснабжение осуществляется на территориях 9 населенных пунктов: в селах Лаж, Кузнецово,  деревнях Васичи, Гаврюшата, Комлево, Мошкино, Лазари, Индыгойка, Шайт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2.  Территориальный водный баланс подачи воды за 2014 год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, м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 максимального потребления, м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ж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,2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чи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врюша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8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Мошкино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5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Комлево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знецо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Индыгойка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,8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азари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Шайтаны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4,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труктурный водный баланс реализации воды по группам потреб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руктурный водный баланс реализации воды по группам потребителей Лажского сельского поселения представлен в таблице 3.3. (годовой и в сутки максимального водопотребления). Норма расхода воды в сутки наибольшего водопотребления указаны в СНиП 2.04.01-85 «Внутренний водопровод и канализация зд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3. Структурный водный баланс подачи воды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, м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 максимального потребления, м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5,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рганиз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4,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ведения о действующих нормах удельного водопотребления населения и о фактическом удельном водопотреб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расход воды на нужды населения пропорционален числу жителей в населенном пункте, а также расходу воды на хозяйственно-питьевые нужды, приходящемуся на одного жителя, т.е. норме водо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 удельного водопотребления учитывает количество воды, потребляемое одним человеком в сутки на хозяйственно-питьевые нужды. В настоящее время действующим СНиП 2.04.02-84 «Водоснабжение наружные сети и сооружения» предусмотрены следующие расчетные среднесуточные расходы на хозяйственно-питьевые нужды одного жителя: 125-160 л/сут. Выбор нормы потребления в указанных диапазонах производится с учетом природно-климатических условий, мощности источника водоснабжения, уклада жизни населения и других местны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е среднесуточные нормы водопотребления приняты в соответствии со СНиП 2.04.02.-84  Водоснабжение. Наружные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4. Удельные среднесуточные нормы водо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942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благоустройства районов жилой застройк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ое  хозяйственно-питьевое водопотребление на одного ж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, л/сут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же с ванными и местными водонагрев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же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йонов, где водопользование предусмотрено из водозаборных колонок, среднесуточная норма водопотребления на одного жителя принимается 30-50 л/с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писание системы коммерческого приборного учета воды, отпущенной из сетей абонентам и анализ планов по установке приборов учета 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гласно Федеральному закону от 23 ноября 2009 года №261-ФЗ «Об энергосбережении и о повышении энергетической эффективности о внесении изменений в отдельные законодательные акты РФ»: «Производимые, передаваемые, потребляемые энергетические ресурсы подлежат обязательному учету с применением приборов учета используемых энергетических ресурсов. Требования… в части организации учета используемых ресурсов распространяются на объекты, подключенные к … системам централизованного водоснабжения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01.01.2015  доля потребителей воды с установленными приборами учета составляла чуть более 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оценка удельного водопотребления не может быть выполнена на основании мониторинга фактического потреб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беспечения 100% оснащенности приборами учета в Лажском сельском поселении планируется выполнять мероприятия в соответствии с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6. Анализ резервов и дефицитов производственных мощностей системы водоснабжения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ериод с 2015 года по 2029 год ожидается уменьшение водопотребления жителями и предприятиями Лажского сельского поселения в связи с рациональным использованием водных ресурсов и демографической ситуаци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ерспективное потребление коммунальных ресурсов в сфере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ведения о фактическом и ожидаемом потреблении 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ление воды за 2014 год (рассчитано исходя из нормативов и данных о фактическом потреблении) составило 31404,8 м3, в максимальные сутки расход составил 86,04 м3. К 2028 году ожидаемое потребление составит 28000 м3, в максимальные сутки расход составит 76,7 м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писание территориальной структуры потребления 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осные станции 1 подъема воды находятся в павильонах над водозаборными скважинами. Доля объема воды перекачиваемой данными станциями составляет 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Сведения о фактических и планируемых потерях воды при транспортиров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актические и  планируемые годовые потери воды при ее транспортировке представлены в таблице 4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.1. Сведения о фактических и планируемых потерях воды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316"/>
        <w:gridCol w:w="1991"/>
        <w:gridCol w:w="2031"/>
        <w:gridCol w:w="1998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о в сеть, м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 сетях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щено потребителю, м3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, м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суточные, м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4,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4,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ерспективные водные бал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спективный территориальный водный баланс Лажского сельского поселения представлен в таблице 4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4.2.  Перспективный территориальный водный баланс на 2014 -2029</w:t>
      </w:r>
      <w:r>
        <w:rPr/>
        <w:t xml:space="preserve"> гг, м3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8"/>
        <w:gridCol w:w="1417"/>
        <w:gridCol w:w="1276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4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врюш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Мошк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млев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зне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1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ндыгой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5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азар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йтан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ный структурный водный баланс реализации воды по группам потребителей Лажского сельского поселения представлен в таблице 4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4.3. Перспективный структурный водный баланс на 2014-2029 гг, м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1559"/>
        <w:gridCol w:w="1418"/>
        <w:gridCol w:w="16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1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Расчет требуемой мощности водозаборных и очистных сооружений исходя из данных о перспективном потреблении 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Лажском сельском поселении максимальные потребные расходы воды для хозяйственно-питьевого водопровода в настоящем проекте определены в таблице 4.4. согласно ГОСТ 2.04.02-84 Водоснабжение. Наружные сети и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.4. Максимальные потребные расходы воды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693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дельное потребление, м3/су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врюш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ош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мл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знец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ндыго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аза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йт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рытие данных расходов осуществляется за счет установленных водозаборных насосов (таблица 4.5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.5. Характеристика насосного оборудов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985"/>
        <w:gridCol w:w="1984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ируемый насос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, м3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врюш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ош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мл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знец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ндыго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аза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йт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таблицы 4.5. видно, что существующей мощности водозаборного оборудования достаточно, чтобы покрыть потребность населения Лажского сельского поселения в холодной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Предложения по строительству, реконструкции и модернизации объектов систем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Сведения об объектах, предлагаемых к новому строительству для обеспечения перспективной подачи в сутки максимального водопотреб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униципальном образовании Лажское сельское поселение предусматривается дальнейшее развитие централизованной системы водоснабжения, строительство новых объектов водоснабжения, реконструкция существующих объектов. В связи с перспективой строительства индивидуальной жилой застройки и социальной инфраструктуры существует необходимость в строительстве новых объектов системы водоснабжения. В настоящее время фактическая производительность скважин не используется потребителями на 100%. В индивидуальном жилищном фонде используют автономные источники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2. Сведения о действующих объектах, предлагаемых к реконструкции (техническому перевооружению) для обеспечения перспективной подачи в сутки максимального водопотреб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доснабжение Лажского сельского поселения планируется осуществлять от существующих подземных источников, поэтому рекомендуется техническое перевооружение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ка приборов учета у абонентов позволяет сократить и устранить непроизводительные затраты и потери воды. Важно отметить, что наибольшую сложность при выявлении аварийности представляет определение размера скрытых утечек воды из водопроводной сети. Их объемы зависят от состояния водопроводной сети, возраста, материала труб, грунтовых и климатических условий и ряда других местных услов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сокращения и устранения непроизводительных затрат и потерь воды ежемесячно производится анализ структуры, определяется величина потерь воды в системах водоснабжения, оцениваются объемы полезного водопотребления, и устанавливается плановая величина объективно неустранимых потерь воды. Кроме того, на потери и утечки оказывает значительное влияние стабильное давление, не превышающее нормативных величин, необходимых для обеспечения абонентов услугой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ведения о действующих объектах, предлагаемых к выводу из эксплуа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ывод отработавших свой ресурс объектов существующей системы водоснабжения возможен только путем реконструкции и технического перев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Предложения по строительству, реконструкции и модернизации линейных объектов централизованных систем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 всех мероприятий по новому строительству, реконструкции и техническому перевооружению является бесперебойное снабжение питьевой водой, отвечающей требованиям новых нормативов качества, повышение энергетической эффективности оборудования, контроль и автоматическое регулирование процесса водоподготов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ыполнение данных мероприятий позволит гарантировать устойчивую, надежную работу водоочистных сооружений и получать качественную питьевую воду в количестве, необходимом для обеспечения жителей Ла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. Сведения о реконструируемых и предлагаемых к новому строительству магистральных водопроводных сетя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уществуют объекты новой застройки. Есть необходимость в новом водопро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водоснабжения принята низкого давления; категория по степени обеспеченности подачи воды – пер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Сведения о реконструируемых участках водопроводной сети, подлежащих замене в связи с исчерпанием эксплуатационного рес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обеспечения нормативной надежности и качества подаваемой воды (устранение «вторичного» загрязнения в трубопроводах водоснабжения) рекомендуется замена около 30 км уличных сетей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Сведения о новом строительстве и реконструкции насосных стан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аблицы 4.6. видно, что существующей мощности насосов достаточно, чтобы покрыть потребность населения Лажского сельского поселения в холодной воде. Замена насосов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Сведения о новом строительстве и реконструкции резервуаров и водонапорных баш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троительство станций управления на сква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матическое регулирование расхода и давления в гидросистеме за счет применения автоматизированной системы управления погружным насосом – современное энергоэффективное и технологическое решение, при котором обеспечивается постоянное поддержание давления в системе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станции управления меньше затрат на реконструкцию старой, и и существенно меньше затрат на демонтаж старой, строительство или покупку, транспортировку, монтаж и ввод в эксплуатацию новой водонапорной баш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луатация станции управления не требует обслуживающего персонала и состоит из профилактических осмо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частотных преобразователей в водоснабжении позво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затраты на ремонт вышедших из строя водонапорных башен не менее чем в 8-10 раз по сравнению с их заменой на н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ребление электроэнергии на 40-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ть давление в водопровод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ери чистой питьевой воды при утеч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влияние прямых пусков электроагрегатов на электро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защиту электродвигателя насоса от скачков напряжения в сети, тока, перегр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эксплуатационные расходы на обслуживание, ремонт и поддержание технического состояния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 снизить, а нередко и исключить расходы на ремонт трубопровода за счет исключения гидроударов в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технологичность, универсальность и экологичность по сравнению с водонапорными башн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купаемость внедряемого частотно-регулируемого привода в среднем за 12 месяцев только за счет сэкономленной электроэнергии (с учетом всех косвенных экономических факторов этот срок значительно сниж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лной реконструкции системы водоснабжения необходимо строительство новых резервуаров чистой вод, которые предусмотрены для хранения регулирующих и пожарных зап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ы диспетчеризации, телемеханизации и управления режимами водоснабжения на объектах не организованы. Развитие данных систем должно организовываться в соответствии с Федеральным законом РФ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Сведения  о развитии системы коммерческого учета водопотребления организациями, осуществляющими водоснаб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борный учет организован у 25 % потребителей поселения. Рекомендуется установка счетчиков учета холодной воды у остальных абонентов для уменьшения нецелевого использования холодной воды и поддержания безаварийной работы системы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мероприятия, направленные на улучшение качества питьевой воды, могут быть отнесены к мероприятиям по охране окружающей среды и здоровья населения. Эффект от внедрения данных мероприятий – улучшение здоровья и качества жизн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8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jc w:val="both"/>
        <w:rPr/>
      </w:pPr>
      <w:r>
        <w:rPr/>
        <w:t>Таблица 8.1. Оценка капитальных вложений в новое строительство, реконструкцию и модернизацию объектов централизованных систем водоснабжения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9"/>
        <w:gridCol w:w="1843"/>
        <w:gridCol w:w="1484"/>
        <w:gridCol w:w="1351"/>
        <w:gridCol w:w="1114"/>
        <w:gridCol w:w="1223"/>
        <w:gridCol w:w="1105"/>
      </w:tblGrid>
      <w:tr>
        <w:trPr>
          <w:trHeight w:val="4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стик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воч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объ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естиций, тыс. руб.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освоения, тыс.руб.</w:t>
            </w:r>
          </w:p>
        </w:tc>
      </w:tr>
      <w:tr>
        <w:trPr>
          <w:trHeight w:val="11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рубопр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ой в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ри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ь п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к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35:00Z</dcterms:created>
  <dc:creator>111</dc:creator>
  <dc:description/>
  <cp:keywords/>
  <dc:language>en-US</dc:language>
  <cp:lastModifiedBy>user</cp:lastModifiedBy>
  <cp:lastPrinted>2015-01-23T15:36:00Z</cp:lastPrinted>
  <dcterms:modified xsi:type="dcterms:W3CDTF">2015-01-28T05:35:00Z</dcterms:modified>
  <cp:revision>2</cp:revision>
  <dc:subject/>
  <dc:title>Сведения об опубликовании</dc:title>
</cp:coreProperties>
</file>