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й Думы от 25.12.2014 года  «О внесении изменений в решение районной Думы от 13.12.2013 г № 230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 муниципального района на 2014 год по </w:t>
      </w:r>
      <w:r>
        <w:rPr>
          <w:b/>
          <w:sz w:val="28"/>
          <w:szCs w:val="28"/>
        </w:rPr>
        <w:t>доходам уменьшился на 3068999 рублей</w:t>
      </w:r>
      <w:r>
        <w:rPr>
          <w:sz w:val="28"/>
          <w:szCs w:val="28"/>
        </w:rPr>
        <w:t>, в том числе  за счет  уменьшения межбюджетных трансфертов от других бюджетов бюджетной системы Российской Федерации в сумме 2385388 рублей, налоговых и неналоговых доходов  в сумме  683611 рублей и составил 169030614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ы  безвозмездных поступлений уменьшены на основании следующих докум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становления правительства Кировской области от 05.11.2014 № 8/102 «О внесении изменений в постановление Правительства Кировской области от 24.02.2014 № 250/132  «Об утверждении  распределения субсидии местным бюджетам из областного бюджета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на  2014 год»:  уменьшены ассигнования в сумме 5500 рублей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</w:t>
      </w:r>
      <w:r>
        <w:rPr>
          <w:sz w:val="28"/>
          <w:szCs w:val="28"/>
        </w:rPr>
        <w:t>акона Кировской области от 19.12 2014 № 488-ЗО    «О внесении изменений в областной бюджет на 2014 год и на плановый период 2015 и 2016 годов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расходам на 2014 бюджет уменьшился  на     3068999  рублей   </w:t>
      </w:r>
      <w:r>
        <w:rPr>
          <w:sz w:val="28"/>
          <w:szCs w:val="28"/>
        </w:rPr>
        <w:t xml:space="preserve">и составил 173520750  рублей.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нежные средства межбюджетных трансфертов уменьшены (увеличены) главным распорядителям бюджетных средств на следующие расходы: 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е РУО – дополнительные ассигнования на реализацию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36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 – дополнительные ассигнования на осуществление переданных полномочий РФ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34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е РУО – уменьшение ассигнований по выплате отдельным категориям специалистов, работающих в муниципальных учреждениях и проживающих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культуре, физкультуре и делам молодежи – уменьшение ассигнований по выплате отдельным категориям специалистов, работающих в муниципальных учреждениях и проживающих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– увеличение ассигнований на осуществление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972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содержание органов местного самоуправления, осуществляющих государственные полномо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7000,00</w:t>
            </w:r>
          </w:p>
        </w:tc>
      </w:tr>
      <w:tr>
        <w:trPr>
          <w:trHeight w:val="96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ыполнение мероприятий по поддержке сельскохозяйственного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560,00</w:t>
            </w:r>
          </w:p>
        </w:tc>
      </w:tr>
      <w:tr>
        <w:trPr>
          <w:trHeight w:val="96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588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е РУО  - уменьшение ассигнований на выполнение отдельных государственных полномочий по осуществлению деятельности по опеке и попечительств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 – уменьшение ассигнований на выполнение государственных полномочий  по созданию и деятельности в муниципальных образованиях административной (ых) комиссии (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уменьшение ассигнований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 в приемной сем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3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уменьшение ассигнований на выполнение отдельных государственных полномочий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3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района - уменьшение ассигнований на выполнение отдельных государственных полномочий по обеспечению прав детей-сирот и детей, оставшихся без попечения родителей, на  жилое помещение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5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уменьшение ассигнований на выполнение отдельных государственных полномочий 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0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е РУО – уменьшение ассигнований по возмещению расходов, связанных с предоставлением руководителям, педагогическим работникам и иным специалистам (за исключением совместителей)  муниципальных 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Законом КО «Об образован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культуре, физкультуре и делам молодежи  – уменьшение ассигнований по возмещению расходов, связанных с предоставлением руководителям, педагогическим работникам и иным специалистам (за исключением совместителей)  муниципальных  образовательных организаций,  работающим и проживающим в сельских населенных пунктах, поселках городского типа, меры социальной поддержки, установленной Законом КО «Об образовани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е РУО – уменьшение ассигнований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2000,00</w:t>
            </w:r>
          </w:p>
        </w:tc>
      </w:tr>
      <w:tr>
        <w:trPr>
          <w:trHeight w:val="96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в рамках обеспечения уро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2000,00</w:t>
            </w:r>
          </w:p>
        </w:tc>
      </w:tr>
      <w:tr>
        <w:trPr>
          <w:trHeight w:val="96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80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в рамках обеспечения внеуро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0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ыплату вознаграждения за выполнение функций классного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существление ежемесячных выплат педагогическим работникам муниципальных общеобразовательных организаций, имеющим высшую квалификационную категор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00,00</w:t>
            </w:r>
          </w:p>
        </w:tc>
      </w:tr>
      <w:tr>
        <w:trPr>
          <w:trHeight w:val="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 – уменьшение ассигнова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0,0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за счет средств местного бюджета направлено администрации Лебяжского района 41000 рублей и Лебяжскому РУО 7100 рублей на содержание помещ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министрации района уменьшены ассигнования средств муниципального дорожного фонда в сумме 731711 рублей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 расходам  произведены перемещения ассигнований</w:t>
      </w:r>
      <w:r>
        <w:rPr>
          <w:sz w:val="28"/>
          <w:szCs w:val="28"/>
        </w:rPr>
        <w:t xml:space="preserve">: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о Лебяжскому РУ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расчеты за коммунальные услуги, на заработную плату с начислениями в сумме 70633 рубл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о администрации райо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заработную плату с начислениями в сумме 7673 рубля,  на расходы на премирование смотров-конкурсов по благоустройству   в сумме 110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*  </w:t>
      </w:r>
      <w:r>
        <w:rPr>
          <w:i/>
          <w:sz w:val="28"/>
          <w:szCs w:val="28"/>
        </w:rPr>
        <w:t>по управлению по культуре, физкультуре и делам молодеж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заработную плату с начислениями в сумме 142743 рубля и 11000 рублей направлено на администрацию района на МП «Развитие коммунальной и жилищной инфраструктуры Лебяжского района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*  по финансовому управлению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крыты ассигнования с расходов по подготовке кадров специалистов по финансовой работе, с обслуживания муниципального долга, с текущих расходов по содержанию аппарата и направлены администрации района в сумме 68073 руб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ены изменения в решение о бюджете в статьи 1,9,11,17,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едующие приложения к решению о бюджете приняты в новой  редакции:  6,7,8,9, 10,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запланирован в объёме 449013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нансового управления                                                                                       Н.И. Скаре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35:00Z</dcterms:created>
  <dc:creator>User10</dc:creator>
  <dc:description/>
  <cp:keywords/>
  <dc:language>en-US</dc:language>
  <cp:lastModifiedBy>u0904</cp:lastModifiedBy>
  <cp:lastPrinted>2015-01-14T08:35:00Z</cp:lastPrinted>
  <dcterms:modified xsi:type="dcterms:W3CDTF">2015-01-14T05:35:00Z</dcterms:modified>
  <cp:revision>340</cp:revision>
  <dc:subject/>
  <dc:title>                                                                                                      Приложение к решению </dc:title>
</cp:coreProperties>
</file>