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к решению Лебяжской районной Думы    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от  25.12.2014 г № 289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ебяжского муниципального района  на 2014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773" w:type="dxa"/>
        <w:jc w:val="left"/>
        <w:tblInd w:w="-34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28"/>
        <w:gridCol w:w="3177"/>
        <w:gridCol w:w="1668"/>
      </w:tblGrid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0136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1 02 00 00 00 0000 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499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00 01 02 00 00 00 0000 7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36 01 02 00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7</w:t>
            </w:r>
            <w:r>
              <w:rPr>
                <w:bCs/>
                <w:color w:val="000000"/>
                <w:lang w:val="en-US"/>
              </w:rPr>
              <w:t>1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99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2 01 02 00 00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8</w:t>
            </w:r>
            <w:r>
              <w:rPr>
                <w:color w:val="000000"/>
                <w:lang w:val="en-US"/>
              </w:rPr>
              <w:t>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9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3 00 00 00 000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луч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00 01 03 01 00 00 0000 7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лучение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3 01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7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000 01 03 01 00 00 0000 8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00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гашение 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912 01 03 01 00 0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 xml:space="preserve"> 0000 8</w:t>
            </w:r>
            <w:r>
              <w:rPr>
                <w:bCs/>
                <w:color w:val="000000"/>
                <w:lang w:val="en-US"/>
              </w:rPr>
              <w:t>1</w:t>
            </w:r>
            <w:r>
              <w:rPr>
                <w:bCs/>
                <w:color w:val="000000"/>
              </w:rPr>
              <w:t>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01 05 00 00 00 0000 00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89136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5 00 00 00 0000 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030614</w:t>
            </w:r>
          </w:p>
        </w:tc>
      </w:tr>
      <w:tr>
        <w:trPr>
          <w:trHeight w:val="233" w:hRule="atLeast"/>
        </w:trPr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0 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000 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3061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3061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ого образова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12 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51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30614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00 01 05 00 00 00 0000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01975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975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975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12 01 05 02 01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61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97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38:00Z</dcterms:created>
  <dc:creator>Your User Name</dc:creator>
  <dc:description/>
  <cp:keywords/>
  <dc:language>en-US</dc:language>
  <cp:lastModifiedBy>Г.С.Втюрина</cp:lastModifiedBy>
  <cp:lastPrinted>2012-11-14T15:19:00Z</cp:lastPrinted>
  <dcterms:modified xsi:type="dcterms:W3CDTF">2015-01-10T08:15:00Z</dcterms:modified>
  <cp:revision>142</cp:revision>
  <dc:subject/>
  <dc:title>Источники финансирования</dc:title>
</cp:coreProperties>
</file>