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894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ЛЕБЯЖСКAЯ  РАЙОННАЯ  ДУМА ЧЕТВЕРТОГО 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</w:rPr>
      </w:pPr>
      <w:r>
        <w:rPr>
          <w:b/>
          <w:bCs/>
        </w:rPr>
        <w:t>613500 Кировская обл., п. Лебяжье , ул. Комсомольская 5, тел. 2-02-51, факс 8(83344) 2-02-50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/>
      </w:pPr>
      <w:r>
        <w:rPr/>
        <w:t xml:space="preserve">                                                   </w:t>
      </w:r>
      <w:r>
        <w:rPr>
          <w:sz w:val="32"/>
          <w:szCs w:val="32"/>
        </w:rPr>
        <w:t xml:space="preserve">Решение      </w:t>
      </w: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49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25.12.2014                                                                               №  289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гт Лебяжье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 в решение  Лебяжской районной Думы от 13</w:t>
      </w:r>
      <w:r>
        <w:rPr>
          <w:b/>
          <w:bCs/>
          <w:sz w:val="28"/>
          <w:szCs w:val="28"/>
        </w:rPr>
        <w:t xml:space="preserve">.12.2013 № 230 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right="589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ым кодексом, статьей 21 Устава  муниципального образования Лебяжский муниципальный район Кировской области, Положением «О бюджетном процессе в муниципальном образовании Лебяжский район»,  Лебяжская районная Дума  РЕШИЛА: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1. Часть 1 статьи 1 бюджета муниципального образования Лебяжский муниципальный район Кировской области на 2014 год, утвержденного решением Лебяжской районной Думы от 13.12.2013 № 230, изложить в новой редакции следующего содержания: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Статья 1.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Утвердить основные характеристики  бюджета муниципального образования Лебяжский муниципальный район Кировской области на 2014  год: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1) общий объём доходов бюджета муниципального района в сумме 169030614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 рублей;   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2) общий объём расходов бюджета муниципального района в сумме 173520750</w:t>
      </w:r>
      <w:r>
        <w:rPr>
          <w:color w:val="000000"/>
          <w:spacing w:val="1"/>
          <w:sz w:val="28"/>
          <w:szCs w:val="28"/>
        </w:rPr>
        <w:t xml:space="preserve"> р</w:t>
      </w:r>
      <w:r>
        <w:rPr>
          <w:spacing w:val="1"/>
          <w:sz w:val="28"/>
          <w:szCs w:val="28"/>
        </w:rPr>
        <w:t>убль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)  дефицит бюджета муниципального района   сумме  4490136  рублей;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 Внести следующие изменения  в бюджет муниципального образования Лебяжский муниципальный район на 2014 год, утвержденный решением Лебяжской районной Думы от 13.12.2013 № 230: 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а) в статье 9  в части 1 пункте 1  цифры «6506400» заменить цифрами «6183784»;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б) в статье 12 в части 1 цифры «16926745» заменить цифрами «16195034»;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>в) в статье 11 в части 1 пункте 1 цифры «300000» заменить цифрами «0»;</w:t>
      </w:r>
    </w:p>
    <w:p>
      <w:pPr>
        <w:pStyle w:val="Normal"/>
        <w:ind w:firstLine="570"/>
        <w:jc w:val="both"/>
        <w:rPr/>
      </w:pPr>
      <w:r>
        <w:rPr>
          <w:spacing w:val="1"/>
          <w:sz w:val="28"/>
          <w:szCs w:val="28"/>
        </w:rPr>
        <w:t xml:space="preserve">г)  в статье 17 в части 1 пункте 1 цифры «142422253»  заменить цифрами «139840492»; 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) в статье 18 в части 2 пункте 1 цифры «1000000» заменить цифрами «2500000», в части 3 пункте 1 цифры «372000» заменить цифрами «128125».</w:t>
      </w:r>
    </w:p>
    <w:p>
      <w:pPr>
        <w:pStyle w:val="Normal"/>
        <w:ind w:firstLine="57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3. </w:t>
      </w:r>
      <w:r>
        <w:rPr>
          <w:sz w:val="28"/>
          <w:szCs w:val="28"/>
        </w:rPr>
        <w:t xml:space="preserve"> Приложение 6 «Прогнозируемые объёмы поступления доходов бюджета Лебяжского муниципального района по налоговым и неналоговым доходам и безвозмездным поступлениям по статьям и подстатьям классификации доходов бюджетов на 2014 год» 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4. Приложение  7 «Распределение бюджетных ассигнований по разделам и подразделам классификации расходов бюджетов на 2014 год» 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Приложение 8 «Распределение бюджетных ассигнований по целевым статьям (муниципальным программам Лебяжского района и непрограммным направлениям деятельности), группам видов  расходов классификации расходов бюджетов»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 9 «Ведомственная структура расходов бюджета Лебяжского муниципального района на 2014 год» утвердить в новой редакции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10 «Источники финансирования дефицита бюджета Лебяжского муниципального района на 2014 год»  утвердить в новой редакции. Прилагае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11 «Перечень публичных нормативных обязательств, подлежащих исполнению за счет средств бюджета Лебяжского муниципального района, на 2014 год»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Настоящее решение вступает в силу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  <w:t xml:space="preserve">Глава Лебяжского района                                                               </w:t>
      </w:r>
    </w:p>
    <w:p>
      <w:pPr>
        <w:pStyle w:val="TextBodyIndent"/>
        <w:ind w:left="57" w:right="0" w:hanging="0"/>
        <w:rPr/>
      </w:pPr>
      <w:r>
        <w:rPr>
          <w:sz w:val="28"/>
        </w:rPr>
        <w:t>А.Б. Ожегов</w:t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67" w:right="0" w:hanging="0"/>
        <w:rPr>
          <w:sz w:val="28"/>
        </w:rPr>
      </w:pPr>
      <w:r>
        <w:rPr>
          <w:caps/>
          <w:sz w:val="28"/>
        </w:rPr>
        <w:t xml:space="preserve"> </w:t>
      </w:r>
    </w:p>
    <w:p>
      <w:pPr>
        <w:pStyle w:val="Normal"/>
        <w:ind w:left="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00" w:right="1097" w:gutter="0" w:header="0" w:top="620" w:footer="0" w:bottom="517"/>
      <w:pgNumType w:fmt="decimal"/>
      <w:formProt w:val="false"/>
      <w:textDirection w:val="lrTb"/>
      <w:docGrid w:type="default" w:linePitch="2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864" w:right="0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31:00Z</dcterms:created>
  <dc:creator>Your User Name</dc:creator>
  <dc:description/>
  <cp:keywords/>
  <dc:language>en-US</dc:language>
  <cp:lastModifiedBy>u0904</cp:lastModifiedBy>
  <cp:lastPrinted>2015-01-13T16:31:00Z</cp:lastPrinted>
  <dcterms:modified xsi:type="dcterms:W3CDTF">2015-01-13T13:31:00Z</dcterms:modified>
  <cp:revision>2</cp:revision>
  <dc:subject/>
  <dc:title>ЛЕБЯЖСКAЯ  РАЙОННАЯ  ДУМА ТРЕТЬЕГО СОЗЫВА</dc:title>
</cp:coreProperties>
</file>