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постановлением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администрации Михеевского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сельского поселения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от  20.01.2015  №  11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униципальных служащих муниципальной службы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ихеевского сельского поселения Лебяжского района Кировской области на 01 января 2015 года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3"/>
        <w:gridCol w:w="72"/>
        <w:gridCol w:w="1778"/>
        <w:gridCol w:w="61"/>
        <w:gridCol w:w="1845"/>
        <w:gridCol w:w="24"/>
        <w:gridCol w:w="1097"/>
        <w:gridCol w:w="1432"/>
        <w:gridCol w:w="45"/>
        <w:gridCol w:w="1514"/>
        <w:gridCol w:w="1560"/>
        <w:gridCol w:w="21"/>
        <w:gridCol w:w="1680"/>
        <w:gridCol w:w="28"/>
        <w:gridCol w:w="1620"/>
        <w:gridCol w:w="53"/>
        <w:gridCol w:w="16"/>
        <w:gridCol w:w="1481"/>
      </w:tblGrid>
      <w:tr>
        <w:trPr/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.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специализ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тупления на служб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ун.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  <w:p>
            <w:pPr>
              <w:pStyle w:val="Normal"/>
              <w:rPr/>
            </w:pPr>
            <w:r>
              <w:rPr/>
              <w:t>в т.ч. приравненный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леднего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повышения</w:t>
            </w:r>
          </w:p>
          <w:p>
            <w:pPr>
              <w:pStyle w:val="Normal"/>
              <w:rPr/>
            </w:pPr>
            <w:r>
              <w:rPr/>
              <w:t>квалифик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муниципальная должность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ова 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</w:t>
            </w:r>
          </w:p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0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 01 месяц 24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муниципальная долж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ксина Галина Владими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Заместитель главы Администрации по вопросам жизнеобеспеч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rPr/>
            </w:pPr>
            <w:r>
              <w:rPr/>
              <w:t>16.07.196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08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 лет 10 месяцев 13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5.12.201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муниципальная долж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амигуллина Елена Викто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заведующий сектором главный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9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05месяцев</w:t>
            </w:r>
          </w:p>
          <w:p>
            <w:pPr>
              <w:pStyle w:val="Normal"/>
              <w:rPr/>
            </w:pPr>
            <w:r>
              <w:rPr/>
              <w:t>06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Ольга Вадим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лет 08 месяцев 11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</w:t>
            </w:r>
          </w:p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  <w:t>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  <w:p>
            <w:pPr>
              <w:pStyle w:val="Normal"/>
              <w:rPr/>
            </w:pPr>
            <w:r>
              <w:rPr/>
              <w:t>15.11.2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 0 месяцев 02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ышева 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Главный специалист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rPr/>
            </w:pPr>
            <w:r>
              <w:rPr/>
              <w:t>20.12. 196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10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8.05.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2 лет 03 месяца 01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3.03.200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Вера Александ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rPr/>
            </w:pPr>
            <w:r>
              <w:rPr/>
              <w:t>25.09.19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0.10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5 лет 02 месяца 12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ова Анжелика Юрь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вопросам жизнеобеспечения и работе с населением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rPr/>
            </w:pPr>
            <w:r>
              <w:rPr/>
              <w:t>01.12.19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11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 год 02 месяца</w:t>
            </w:r>
          </w:p>
          <w:p>
            <w:pPr>
              <w:pStyle w:val="Normal"/>
              <w:jc w:val="center"/>
              <w:rPr/>
            </w:pPr>
            <w:r>
              <w:rPr/>
              <w:t>01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8:32:00Z</dcterms:created>
  <dc:creator>Computer</dc:creator>
  <dc:description/>
  <cp:keywords/>
  <dc:language>en-US</dc:language>
  <cp:lastModifiedBy>Computer</cp:lastModifiedBy>
  <cp:lastPrinted>2015-01-21T09:50:00Z</cp:lastPrinted>
  <dcterms:modified xsi:type="dcterms:W3CDTF">2015-01-21T05:50:00Z</dcterms:modified>
  <cp:revision>10</cp:revision>
  <dc:subject/>
  <dc:title>                                                                                                                                                                                               Утвержден                                                      </dc:title>
</cp:coreProperties>
</file>