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1"/>
      <w:bookmarkEnd w:id="0"/>
      <w:r>
        <w:rPr/>
        <w:drawing>
          <wp:inline distT="0" distB="0" distL="0" distR="0">
            <wp:extent cx="5524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ГЛАВА  ЛЕБЯЖСКОГО РАЙОНА КИРОВСКОЙ ОБЛАСТИ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КИР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pacing w:val="28"/>
          <w:sz w:val="20"/>
        </w:rPr>
      </w:pPr>
      <w:r>
        <w:rPr>
          <w:b/>
          <w:spacing w:val="28"/>
          <w:sz w:val="20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rPr>
          <w:spacing w:val="20"/>
          <w:kern w:val="2"/>
          <w:szCs w:val="32"/>
        </w:rPr>
      </w:pPr>
      <w:r>
        <w:rPr>
          <w:spacing w:val="20"/>
          <w:kern w:val="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spacing w:val="20"/>
          <w:kern w:val="2"/>
          <w:sz w:val="28"/>
          <w:szCs w:val="24"/>
        </w:rPr>
      </w:pPr>
      <w:r>
        <w:rPr>
          <w:spacing w:val="20"/>
          <w:kern w:val="2"/>
          <w:sz w:val="28"/>
          <w:szCs w:val="24"/>
        </w:rPr>
      </w:r>
    </w:p>
    <w:tbl>
      <w:tblPr>
        <w:tblW w:w="8921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82"/>
      </w:tblGrid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Style1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82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29.04.2014                                                                                           №8</w:t>
              <w:tab/>
              <w:tab/>
              <w:tab/>
              <w:tab/>
              <w:tab/>
              <w:t xml:space="preserve">                                                              №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8682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Times New Roman"/>
                <w:kern w:val="2"/>
                <w:sz w:val="28"/>
                <w:szCs w:val="24"/>
                <w:lang w:eastAsia="hi-IN" w:bidi="hi-IN"/>
              </w:rPr>
            </w:r>
          </w:p>
        </w:tc>
      </w:tr>
      <w:tr>
        <w:trPr>
          <w:trHeight w:val="870" w:hRule="atLeast"/>
        </w:trPr>
        <w:tc>
          <w:tcPr>
            <w:tcW w:w="892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 Почётной грамо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главы Лебяжского района Киров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 Благодарственном письме главы Лебяжского района Кировской област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ствуясь Уставом муниципального образования Лебяжский муниципальный район Кировской области и в целях поощрения за особые заслуги в области экономики, науки, строительства, культуры, искусства, воспитания и образования, здравоохранения, благотворительной и иной общественно полезной деятельности, направленной на достижение социально-экономического и культурного благополучия района; за спортивные достижения, заслуги в осуществлении мер по обеспечению законности, прав и свобод граждан,  </w:t>
      </w:r>
      <w:r>
        <w:rPr>
          <w:rFonts w:cs="Times New Roman" w:ascii="Times New Roman" w:hAnsi="Times New Roman"/>
          <w:sz w:val="28"/>
        </w:rPr>
        <w:t>ПОСТАНОВЛЯЮ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чредить Почётную грамоту главы Лебяжского района Кировской области и Благодарственное письмо главы Лебяжского района Кир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Почетной грамоте главы Лебяжского района Кировской области. Прилаг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Благодарственном письме главы Лебяжского района Кировской области. Прилаг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ar1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ия документов о награждении Почетной грамото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ы Лебяжского района Кировской области, </w:t>
      </w:r>
      <w:r>
        <w:rPr>
          <w:rFonts w:cs="Times New Roman" w:ascii="Times New Roman" w:hAnsi="Times New Roman"/>
          <w:sz w:val="28"/>
          <w:szCs w:val="24"/>
        </w:rPr>
        <w:t>Благодарственным письм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лавы Лебяжского района Кировской области. Прилаг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с даты подписания и подлежит  опубликованию в Сборнике основных нормативных правовых актов органов местного самоуправления Лебяжского района Киров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ab/>
      </w:r>
    </w:p>
    <w:tbl>
      <w:tblPr>
        <w:tblW w:w="68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2270"/>
      </w:tblGrid>
      <w:tr>
        <w:trPr>
          <w:trHeight w:val="36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а Лебяжского района Кировской област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</w:rPr>
              <w:t>А. Б. Ожегов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15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4"/>
                <w:lang w:eastAsia="zh-CN" w:bidi="hi-I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rPr/>
      </w:pPr>
      <w:r>
        <w:br w:type="page"/>
      </w:r>
      <w:r>
        <w:rPr/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Утверждено 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ы Лебяж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9.04. 2014 г. N 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bookmarkStart w:id="1" w:name="Par44"/>
      <w:bookmarkEnd w:id="1"/>
      <w:r>
        <w:rPr>
          <w:rFonts w:cs="Times New Roman" w:ascii="Times New Roman" w:hAnsi="Times New Roman"/>
          <w:b/>
          <w:bCs/>
          <w:sz w:val="27"/>
          <w:szCs w:val="27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 ПОЧЕТНОЙ ГРАМОТЕ ГЛАВЫ ЛЕБЯЖСКОГО РАЙОНА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50"/>
      <w:bookmarkEnd w:id="2"/>
      <w:r>
        <w:rPr>
          <w:rFonts w:cs="Times New Roman" w:ascii="Times New Roman" w:hAnsi="Times New Roman"/>
          <w:sz w:val="27"/>
          <w:szCs w:val="27"/>
        </w:rPr>
        <w:t xml:space="preserve">1. Почетная грамота </w:t>
      </w:r>
      <w:r>
        <w:rPr>
          <w:rFonts w:cs="Times New Roman" w:ascii="Times New Roman" w:hAnsi="Times New Roman"/>
          <w:sz w:val="27"/>
          <w:szCs w:val="27"/>
          <w:lang w:eastAsia="ru-RU"/>
        </w:rPr>
        <w:t>главы Лебяжского района Кир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 (далее - Почетная грамота) является формой поощрения за значительный вклад в социально-экономическое развитие Лебяжского района, значительные трудовые и общественные достижения на благо Лебяжского района, а также иные за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3" w:name="Par51"/>
      <w:bookmarkEnd w:id="3"/>
      <w:r>
        <w:rPr>
          <w:rFonts w:cs="Times New Roman" w:ascii="Times New Roman" w:hAnsi="Times New Roman"/>
          <w:sz w:val="27"/>
          <w:szCs w:val="27"/>
        </w:rPr>
        <w:t xml:space="preserve">2. </w:t>
      </w:r>
      <w:r>
        <w:rPr>
          <w:rFonts w:cs="Times New Roman" w:ascii="Times New Roman" w:hAnsi="Times New Roman"/>
          <w:sz w:val="27"/>
          <w:szCs w:val="27"/>
          <w:lang w:eastAsia="ru-RU"/>
        </w:rPr>
        <w:t>Почетной грамотой награждаются граждане, организации, предприятия, учреждения независимо от организационно-правовых форм и форм собственности Российской Федерации, иностранные граждане за значительный вклад в совершенствование нормативной базы Лебяжского района, в развитие экономики Лебяжского района, науки, культуры, искусства, и других сфер общественно значимой деятельности, за заслуги в строительстве, воспитании, просвещении, охране здоровья, жизни и прав граждан, за активное участие в общественной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4" w:name="Par52"/>
      <w:bookmarkEnd w:id="4"/>
      <w:r>
        <w:rPr>
          <w:rFonts w:cs="Times New Roman" w:ascii="Times New Roman" w:hAnsi="Times New Roman"/>
          <w:sz w:val="27"/>
          <w:szCs w:val="27"/>
        </w:rPr>
        <w:t xml:space="preserve">3. </w:t>
      </w:r>
      <w:r>
        <w:rPr>
          <w:rFonts w:cs="Times New Roman" w:ascii="Times New Roman" w:hAnsi="Times New Roman"/>
          <w:sz w:val="27"/>
          <w:szCs w:val="27"/>
          <w:lang w:eastAsia="ru-RU"/>
        </w:rPr>
        <w:t>Ходатайство о награждении может быть приурочено к общероссийским или отраслевым профессиональным праздникам, юбилейным датам, связанным с основанием предприятия, организации, к значимым мероприятиям района и (или) поселения, персональным юбилейным датам - 25 лет, 30 лет, 40 лет, 50 лет и далее каждые 5 последующих лет профессиональной деятельности, 50 лет, 55 лет, 60 лет, 65 лет, 70 лет и далее каждые последующие 5 лет по возрас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" w:name="Par53"/>
      <w:bookmarkEnd w:id="5"/>
      <w:r>
        <w:rPr>
          <w:rFonts w:cs="Times New Roman" w:ascii="Times New Roman" w:hAnsi="Times New Roman"/>
          <w:sz w:val="27"/>
          <w:szCs w:val="27"/>
        </w:rPr>
        <w:t xml:space="preserve">4. </w:t>
      </w:r>
      <w:r>
        <w:rPr>
          <w:rFonts w:cs="Times New Roman" w:ascii="Times New Roman" w:hAnsi="Times New Roman"/>
          <w:sz w:val="27"/>
          <w:szCs w:val="27"/>
          <w:lang w:eastAsia="ru-RU"/>
        </w:rPr>
        <w:t>Ходатайство о награждении Почетной грамотой области могут возбуждать глава района,  глава администрации района, заместители главы администрации района, структурные подразделения администрации района, депутаты Лебяжской районной Думы, органы местного самоуправления поселений, руководители предприятий, учреждений и организаций независимо от форм собственности, общественные объеди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 Представление и рассмотрение материалов о награждении осуществляются в соответствии с </w:t>
      </w:r>
      <w:hyperlink w:anchor="Par182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рядк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едставления документов о награждении Почетной грамотой, Благодарственным письмом, утвержденным настоящим постановл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. </w:t>
      </w:r>
      <w:r>
        <w:rPr>
          <w:rFonts w:cs="Times New Roman" w:ascii="Times New Roman" w:hAnsi="Times New Roman"/>
          <w:sz w:val="27"/>
          <w:szCs w:val="27"/>
          <w:lang w:eastAsia="ru-RU"/>
        </w:rPr>
        <w:t>Глава Лебяжского района рассматривает представление о награждении Почетной грамотой и принимает соответствующее реш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7. </w:t>
      </w:r>
      <w:r>
        <w:rPr>
          <w:rFonts w:cs="Times New Roman" w:ascii="Times New Roman" w:hAnsi="Times New Roman"/>
          <w:sz w:val="27"/>
          <w:szCs w:val="27"/>
          <w:lang w:eastAsia="ru-RU"/>
        </w:rPr>
        <w:t>Вручение Почетной грамоты производится главой района или по его поручению иным уполномоченным лицом в торжественной обстано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 Лица, награжденные Почетной грамотой, могут быть премированы за счет средств инициатора ходата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59"/>
      <w:bookmarkEnd w:id="6"/>
      <w:r>
        <w:rPr>
          <w:rFonts w:cs="Times New Roman" w:ascii="Times New Roman" w:hAnsi="Times New Roman"/>
          <w:sz w:val="27"/>
          <w:szCs w:val="27"/>
        </w:rPr>
        <w:t>9. Лица, награжденные Почетной грамотой, могут быть повторно представлены к награждению Почетной грамотой за новые заслуги не ранее чем через три года после предыдущего награждения. Повторное награждение Почетной грамотой до истечения 3-летнего срока может быть произведено по решению главы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 Дубликат Почетной грамоты взамен утраченной не выдаетс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bookmarkStart w:id="7" w:name="Par68"/>
      <w:bookmarkEnd w:id="7"/>
      <w:r>
        <w:rPr>
          <w:rFonts w:cs="Times New Roman" w:ascii="Times New Roman" w:hAnsi="Times New Roman"/>
          <w:sz w:val="20"/>
          <w:szCs w:val="20"/>
        </w:rPr>
        <w:t>Утверждено 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ы Лебяжского района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9.04. 2014 г. N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8" w:name="Par73"/>
      <w:bookmarkEnd w:id="8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ЛАГОДАРСТВЕННОМ ПИСЬМЕ ГЛАВЫ ЛЕБЯЖСКОГО РАЙОНА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79"/>
      <w:bookmarkEnd w:id="9"/>
      <w:r>
        <w:rPr>
          <w:rFonts w:cs="Times New Roman" w:ascii="Times New Roman" w:hAnsi="Times New Roman"/>
          <w:sz w:val="28"/>
          <w:szCs w:val="28"/>
        </w:rPr>
        <w:t xml:space="preserve">1. Благодарственное письмо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ы Лебя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Благодарственное письмо) является формой поощрения за достижения в решении определенных социально-экономических задач Лебяжского района, осуществление конкретных общественно значимых для Лебяжского района мероприятий, выполнение особо важных заданий, способствующих социально-экономическому развитию Лебяжского района, за успешное участие в выставках, конкурсах и иные дости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0" w:name="Par80"/>
      <w:bookmarkEnd w:id="10"/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Благодарственным письмом могут быть награждены граждане Российской Федерации, иностранные граждане за заслуги перед Лебяжским рай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1" w:name="Par81"/>
      <w:bookmarkEnd w:id="11"/>
      <w:r>
        <w:rPr>
          <w:rFonts w:cs="Times New Roman" w:ascii="Times New Roman" w:hAnsi="Times New Roman"/>
          <w:sz w:val="28"/>
          <w:szCs w:val="28"/>
        </w:rPr>
        <w:t>3. Благодарственным письмом так же могут быть награждены юридические лица, осуществляющие свою деятельность на территории Лебяжского района, либо в интересах Лебяж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82"/>
      <w:bookmarkEnd w:id="12"/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Ходатайство о награждении Благодарственным письмом могут возбуждать глава района, глава администрации района, заместители главы администрации района, структурные подразделения администрации района, депутаты Лебяжской районной думы, органы местного самоуправления поселений, руководители предприятий, учреждений и организаций независимо от форм собственности, общественные объеди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едставление и рассмотрение материалов о награждении осуществляются в соответствии с </w:t>
      </w:r>
      <w:hyperlink w:anchor="Par1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ия документов о награждении Почетной грамотой, Благодарственным письмом, утвержденным настоящим постановл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а Лебяжского района рассматривает представление о награждении Благодарственным письмом и принимает соответствующее реш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Благодарственное письмо вруч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ой района или по его поручению иным уполномоченным лицом в торжественной обстанов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3" w:name="Par86"/>
      <w:bookmarkEnd w:id="13"/>
      <w:r>
        <w:rPr>
          <w:rFonts w:cs="Times New Roman" w:ascii="Times New Roman" w:hAnsi="Times New Roman"/>
          <w:sz w:val="28"/>
          <w:szCs w:val="28"/>
        </w:rPr>
        <w:t>8. Лица, награжденные Благодарственным письмом, могут быть повторно представлены к награждению Благодарственным письмом за новые заслуги не ранее чем через год после предыдущего награждения. Повторное награждение Благодарственным письмом до истечения годичного срока может быть произведено по решению главы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убликат Благодарственного письма взамен утраченного не выдаетс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bookmarkStart w:id="14" w:name="Par128"/>
      <w:bookmarkEnd w:id="14"/>
      <w:r>
        <w:rPr>
          <w:rFonts w:cs="Times New Roman" w:ascii="Times New Roman" w:hAnsi="Times New Roman"/>
          <w:sz w:val="20"/>
          <w:szCs w:val="20"/>
        </w:rPr>
        <w:t>Утверждено 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ы Лебяжского района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9.04 2014 г. N _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5" w:name="Par182"/>
      <w:bookmarkEnd w:id="15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ЛЕНИЯ ДОКУМЕНТОВ О НАГРАЖДЕН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ЧЕТНОЙ ГРАМОТОЙ ГЛАВЫ ЛЕБЯЖСКОГО РАЙОНА КИРОВСКОЙ ОБЛАСТИ, БЛАГОДАРСТВЕННЫМ ПИСЬМОМ ГЛАВЫ ЛЕБЯЖСКОГО РАЙОНА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Ходатайство о награждении Почетной грамотой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ы Лебя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Почетная грамота), Благодарственным письм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ы Лебя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Благодарственное письмо) возбуждается лицами, указанными в </w:t>
      </w:r>
      <w:hyperlink w:anchor="Par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очетной грамо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ы Лебя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в </w:t>
      </w:r>
      <w:hyperlink w:anchor="Par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Благодарственном письме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ы Лебя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инициаторы ходатайства), утвержденных настоящим постановлением, в соответствии с требованиями, определенными Порядком представления документов о награждении Почетной грамотой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ы Лебя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Благодарственным письм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ы Лебя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готовка и представление документов о награждении возлагаются на инициаторов ходата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194"/>
      <w:bookmarkEnd w:id="16"/>
      <w:r>
        <w:rPr>
          <w:rFonts w:cs="Times New Roman" w:ascii="Times New Roman" w:hAnsi="Times New Roman"/>
          <w:sz w:val="28"/>
          <w:szCs w:val="28"/>
        </w:rPr>
        <w:t>3. При представлении физических лиц к награждению Почетной грамотой, Благодарственным письмом инициаторы ходатайства представляют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Ходатайство на имя главы района на бланке юридического лица (с угловым штампом или логотипом при наличии), подписанное руководителе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Характеристику, заверенную подписью и печатью, раскрывающую производственные, научные, иные достижения и заслуги лица, представляемого к награждению, сведения, содержащие автобиографические данные, указанные в хронологическом порядке сведения о трудовой деятельности, имеющихся поощр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Согласие лица, представляемого к награждению, на получение и обработку его персональных данных по прилагаемой </w:t>
      </w:r>
      <w:hyperlink w:anchor="Par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N 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выдвижения к награждению юридического лица пред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Ходатайство по прилагаемой </w:t>
      </w:r>
      <w:hyperlink w:anchor="Par30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N 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представлении к награждению в связи с предстоящим юбилеем со дня основания юридического лица - историко-архивная справ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7" w:name="Par204"/>
      <w:bookmarkEnd w:id="17"/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>Ходатайство с приложенными документами направляется главе района для рассмотрения к награжд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ы о награждении рассматриваются в течение 7 дней со дня получения ходата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отклонения ходатайства о награждении глава района сообщает мотивы отказа и возвращает представленные материалы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о награждении представляются в срок не позднее 15 дней до предполагаемой даты вручения Почетной грамоты или Благодарственного пись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возбуждения ходатайства главой района документы, указанные в пунктах 3, 4 настоящего порядка не обязательны к предста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рганизационный отдел аппарата Лебяжской районной Думы обеспечивает подготовку проекта распоряжения главы района Кировской области о награждении Почетной грамотой или Благодарственным письмом, бланков Почетной грамоты, бланков Благодарственного пись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четная грамота и Благодарственное письмо подписываются главой Лебяж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ConsPlusNonformat"/>
        <w:rPr>
          <w:rFonts w:eastAsia="Courier New"/>
        </w:rPr>
      </w:pPr>
      <w:bookmarkStart w:id="18" w:name="Par213"/>
      <w:bookmarkEnd w:id="18"/>
      <w:r>
        <w:rPr>
          <w:rFonts w:eastAsia="Courier New"/>
        </w:rPr>
        <w:t xml:space="preserve">                                                                 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N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Par215"/>
      <w:bookmarkEnd w:id="19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согласия лиц, представляемых к награждению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и обработку их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   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название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регист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  свое   согласие   главе Лебяжского района Кировской области, организационному отделу аппарата Лебяжской районной Думы, находящимся  по  адресу:  пгт Лебяжье, ул. Комсомольская, д. 5, на получение, обработку  моих  персональных  данных (фамилия, имя, отчество, дата и место рождения,  гражданство,  образование,  домашний  адрес, семейное положение, владение иностранными языками, награды и поощрения, пребывания за границей, ИНН, стаж и периоды работы, сведения о судимости, наградных документах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оставляю   главе Лебяжского района Кировской области, организационному отделу аппарата Лебяжской районной Думы право осуществлять все действия (операции) с моими персональными данными, включая сбор,   систематизацию,   накопление,   хранение,   обновление,  изменение, использование,  обезличивание,  блокирование,  уничтожение. Оператор вправе обрабатывать  мои персональные данные посредством внесения их в электронную базу  данных,  включения  в  нормативные  правовые  акты  и отчетные формы, предусмотренные    нормативными    правовыми    актами,   регламентирующими представление  отчетных  данных,  использовать  мои  персональные  данные в информационной  системе;  размещать  мои  фамилию,  имя  и  отчество, место работы, должность, вид награждения в средствах массовой информ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согласие  действует  со  дня  его  подписания в период срока действия  рассмотрения  документов  о награждении, а также на срок хранения документов  (75  лет).  Настоящее  согласие  может быть отозвано письменным заявлением субъекта персональных данны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 20___ г.     _______________     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подпись)       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nformat"/>
        <w:rPr>
          <w:rFonts w:eastAsia="Courier New"/>
        </w:rPr>
      </w:pPr>
      <w:bookmarkStart w:id="20" w:name="Par255"/>
      <w:bookmarkEnd w:id="20"/>
      <w:r>
        <w:rPr>
          <w:rFonts w:eastAsia="Courier New"/>
        </w:rPr>
        <w:t xml:space="preserve">                                                                 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N 2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1" w:name="Par257"/>
      <w:bookmarkStart w:id="22" w:name="Par257"/>
      <w:bookmarkEnd w:id="22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3" w:name="Par306"/>
      <w:bookmarkEnd w:id="23"/>
      <w:r>
        <w:rPr>
          <w:rFonts w:cs="Times New Roman" w:ascii="Times New Roman" w:hAnsi="Times New Roman"/>
          <w:sz w:val="24"/>
          <w:szCs w:val="24"/>
        </w:rPr>
        <w:t>ХОДАТАЙСТВ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nformat"/>
        <w:rPr/>
      </w:pPr>
      <w:bookmarkStart w:id="24" w:name="Par313"/>
      <w:bookmarkEnd w:id="24"/>
      <w:r>
        <w:rPr>
          <w:rFonts w:cs="Times New Roman" w:ascii="Times New Roman" w:hAnsi="Times New Roman"/>
          <w:sz w:val="24"/>
          <w:szCs w:val="24"/>
        </w:rPr>
        <w:t>1. Наименование организации в соответствии с уставом       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. Почтовый адрес организации, контактный телефон       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 Численность работающих в организации     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 Какими наградами награждена организация, даты награждений         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Число, месяц, год создания организации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bookmarkStart w:id="25" w:name="Par327"/>
      <w:bookmarkEnd w:id="25"/>
      <w:r>
        <w:rPr>
          <w:rFonts w:cs="Times New Roman" w:ascii="Times New Roman" w:hAnsi="Times New Roman"/>
          <w:sz w:val="24"/>
          <w:szCs w:val="24"/>
        </w:rPr>
        <w:t xml:space="preserve">Сведения в </w:t>
      </w:r>
      <w:hyperlink w:anchor="Par3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327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ответствуют действительност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должность, подпись, фамилия, инициалы лица, ответственного за подготовку представл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Информация  о  вкладе  организации  в  социально-экономическое развитие Лебяжского район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 г.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Mangal"/>
      <w:b/>
      <w:bCs/>
      <w:spacing w:val="28"/>
      <w:kern w:val="2"/>
      <w:sz w:val="28"/>
      <w:szCs w:val="24"/>
      <w:lang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Lucida Sans Unicode" w:cs="Mangal"/>
      <w:b/>
      <w:bCs/>
      <w:kern w:val="2"/>
      <w:sz w:val="32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Mangal"/>
      <w:b/>
      <w:bCs/>
      <w:spacing w:val="28"/>
      <w:kern w:val="2"/>
      <w:sz w:val="28"/>
      <w:szCs w:val="24"/>
      <w:lang w:bidi="hi-IN"/>
    </w:rPr>
  </w:style>
  <w:style w:type="character" w:styleId="2">
    <w:name w:val="Заголовок 2 Знак"/>
    <w:qFormat/>
    <w:rPr>
      <w:rFonts w:ascii="Times New Roman" w:hAnsi="Times New Roman" w:eastAsia="Lucida Sans Unicode" w:cs="Mangal"/>
      <w:b/>
      <w:bCs/>
      <w:kern w:val="2"/>
      <w:sz w:val="32"/>
      <w:szCs w:val="24"/>
      <w:lang w:bidi="hi-IN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Style12">
    <w:name w:val="Верхний колонтитул Знак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21">
    <w:name w:val="Основной текст 2 Знак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2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paragraph" w:styleId="Style13">
    <w:name w:val="Заголовок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24"/>
      <w:szCs w:val="24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6CA12CFBDF577D3E173D854E6FFD720F7125899E7FFF4FEDEC8CB2E1A9BFC74BBD75B9B9133BC8B50DEC6jFe4G" TargetMode="External"/><Relationship Id="rId4" Type="http://schemas.openxmlformats.org/officeDocument/2006/relationships/hyperlink" Target="consultantplus://offline/ref=76CA12CFBDF577D3E173D854E6FFD720F7125899E7FFF4FEDEC8CB2E1A9BFC74BBD75B9B9133BC8B50DEC6jFe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22:00Z</dcterms:created>
  <dc:creator>User</dc:creator>
  <dc:description/>
  <cp:keywords/>
  <dc:language>en-US</dc:language>
  <cp:lastModifiedBy>User</cp:lastModifiedBy>
  <cp:lastPrinted>2014-06-06T11:48:00Z</cp:lastPrinted>
  <dcterms:modified xsi:type="dcterms:W3CDTF">2014-10-01T10:22:00Z</dcterms:modified>
  <cp:revision>2</cp:revision>
  <dc:subject/>
  <dc:title> </dc:title>
</cp:coreProperties>
</file>