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ind w:left="432" w:hanging="432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00990</wp:posOffset>
            </wp:positionV>
            <wp:extent cx="488315" cy="6134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left" w:pos="0" w:leader="none"/>
          <w:tab w:val="left" w:pos="432" w:leader="none"/>
          <w:tab w:val="left" w:pos="855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ИХЕЕ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БЯЖСКОГО РАЙОНА КИР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11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0.11.2014 </w:t>
        <w:tab/>
        <w:t xml:space="preserve">                                          № 97</w:t>
      </w:r>
    </w:p>
    <w:p>
      <w:pPr>
        <w:pStyle w:val="Normal"/>
        <w:jc w:val="center"/>
        <w:rPr/>
      </w:pPr>
      <w:r>
        <w:rPr>
          <w:sz w:val="28"/>
          <w:szCs w:val="28"/>
        </w:rPr>
        <w:t>дер Михее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б отмене постановления администрации Михеевского сельского поселения Лебяжского района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т 10.01.2006 № 1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основании протеста прокуратуры Лебяжского района от 12.09.2014 № 02-04-2014  на постановление главы администрации Михеевского сельского поселения от 10.01.2006 № 1 «О порядке подготовки, принятия, издания постановлений и распоряжений главы администрации сельского поселения»</w:t>
      </w:r>
      <w:r>
        <w:rPr>
          <w:color w:val="000000"/>
          <w:sz w:val="28"/>
          <w:szCs w:val="28"/>
        </w:rPr>
        <w:t>, администрация Михеевского сельского поселения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 Отменить постановление главы администрации Михеевского сельского поселения от 10.01.2006 г. № 1 «О порядке подготовки, принятия, издания постановлений и распоряжений главы администрации сельского поселения» как несоответствующее действующему законодательству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постановление в «Информационном бюллетене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Михеевского сельского поселения                                                      Т.А.Обухова                                                                                                                                   </w:t>
      </w:r>
    </w:p>
    <w:sectPr>
      <w:type w:val="nextPage"/>
      <w:pgSz w:w="11906" w:h="16838"/>
      <w:pgMar w:left="1418" w:right="99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horndale AMT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tabs>
        <w:tab w:val="clear" w:pos="708"/>
        <w:tab w:val="left" w:pos="0" w:leader="none"/>
      </w:tabs>
      <w:autoSpaceDE w:val="true"/>
      <w:spacing w:before="480" w:after="0"/>
      <w:outlineLvl w:val="0"/>
    </w:pPr>
    <w:rPr>
      <w:rFonts w:ascii="Thorndale AMT;Times New Roman" w:hAnsi="Thorndale AMT;Times New Roman" w:eastAsia="Arial" w:cs="Thorndale AMT;Times New Roman"/>
      <w:b/>
      <w:bCs/>
      <w:color w:val="365F91"/>
      <w:kern w:val="2"/>
      <w:sz w:val="4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eastAsia="Calibri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07:51:00Z</dcterms:created>
  <dc:creator>User</dc:creator>
  <dc:description/>
  <cp:keywords/>
  <dc:language>en-US</dc:language>
  <cp:lastModifiedBy>Mihadm</cp:lastModifiedBy>
  <cp:lastPrinted>2014-12-01T13:32:00Z</cp:lastPrinted>
  <dcterms:modified xsi:type="dcterms:W3CDTF">2014-12-01T09:36:00Z</dcterms:modified>
  <cp:revision>4</cp:revision>
  <dc:subject/>
  <dc:title/>
</cp:coreProperties>
</file>