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05.11.2014 </w:t>
        <w:tab/>
        <w:t xml:space="preserve">                                          № 95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тмене постановления администрации Михеевского сельского поселения Лебяжск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21.03.2011 № 21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основании протеста прокуратуры Лебяжского района от 12.09.2014 № 02-04-2014  на Положение о проверке достоверности и полноты сведений, представляемых гражданами, претендующими на замещение должностей муниципальной службы и муниципальных служащих администрации Михеевского сельского поселения, </w:t>
      </w:r>
      <w:r>
        <w:rPr>
          <w:color w:val="000000"/>
          <w:sz w:val="28"/>
          <w:szCs w:val="28"/>
        </w:rPr>
        <w:t>утверждённого постановлением администрации Михеевского сельского поселения от 21.03.2011 г. № 21,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менить постановление администрации Михеевского сельского поселения Лебяжского района Кировской области от 21.03.2011 г. № 21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х служащих администрации Михеевского сельского поселения» как несоответствующее действующему законодательств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Информационном бюллетен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ского сельского поселения                                                      Т.А.Обухова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User</dc:creator>
  <dc:description/>
  <cp:keywords/>
  <dc:language>en-US</dc:language>
  <cp:lastModifiedBy>Mihadm</cp:lastModifiedBy>
  <cp:lastPrinted>2014-12-01T14:13:00Z</cp:lastPrinted>
  <dcterms:modified xsi:type="dcterms:W3CDTF">2014-12-01T10:14:00Z</dcterms:modified>
  <cp:revision>6</cp:revision>
  <dc:subject/>
  <dc:title/>
</cp:coreProperties>
</file>