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ГЛАВА  ЛЕБЯЖСКОГО РАЙОНА</w:t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tabs>
          <w:tab w:val="clear" w:pos="709"/>
          <w:tab w:val="left" w:pos="0" w:leader="none"/>
        </w:tabs>
        <w:ind w:left="576" w:right="0" w:hanging="576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92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685"/>
      </w:tblGrid>
      <w:tr>
        <w:trPr>
          <w:trHeight w:val="465" w:hRule="atLeast"/>
        </w:trPr>
        <w:tc>
          <w:tcPr>
            <w:tcW w:w="23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От 18.04.2012                   </w:t>
              <w:tab/>
              <w:tab/>
              <w:tab/>
              <w:tab/>
              <w:tab/>
              <w:t>№ 3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5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8921" w:type="dxa"/>
            <w:gridSpan w:val="2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Лебяжского района  от 27.08.2010 №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 целях упорядочения нормативной документации ПОСТАНОВЛЯЮ:</w:t>
      </w:r>
    </w:p>
    <w:p>
      <w:pPr>
        <w:pStyle w:val="ConsPlusTitle"/>
        <w:widowControl/>
        <w:ind w:firstLine="680"/>
        <w:jc w:val="both"/>
        <w:rPr/>
      </w:pPr>
      <w:r>
        <w:rPr>
          <w:b w:val="false"/>
          <w:sz w:val="28"/>
          <w:szCs w:val="28"/>
        </w:rPr>
        <w:t xml:space="preserve">1. Внести изменения в постановление главы Лебяжского района  от 27.08.2010 №10 «О комиссии по соблюдению требований к служебному поведению муниципальных служащих организационного отдела аппарата Лебяжской районной Думы». Прилагаются.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довести до сведения муниципальных служащих аппарата Лебяжской районной Думы, опубликовать в Сборнике основных нормативных правовых актов органов местного самоуправления Лебяжского района Кировской области, разместить на официальном сайте Лебяжского района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ведующую организационным отделом Логинову Татьяну Ивановну.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подписани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</w:t>
        <w:tab/>
        <w:t xml:space="preserve">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Б. Ожегов</w:t>
      </w:r>
      <w:r>
        <w:br w:type="page"/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ы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глав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От18.04.2012       №3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измене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 постановление главы Лебяжского района  от 27.08.2010 №10 «О комиссии по соблюдению требований к служебному поведению муниципальных служащих организационного отдела аппарата Лебяжской районной Думы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В названии постановления и далее по тексту название комиссии изложить в новой редакции следующего содержа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омиссия по соблюдению требований к служебному поведению муниципальных служащих   аппарата Лебяжской районной Думы и урегулированию конфликта интересов»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в части 3 Положения о комиссии по соблюдению требований к служебному поведению муниципальных служащих организационного отдела аппарата Лебяжской районной Думы и урегулированию конфликта интересов пункт «б» изложить в новой редакции следующего содержания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«б) в осуществлении в   аппарате Лебяжской районной Думы мер по предупреждению коррупции.»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часть 4 Положения изложить в новой редакции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 служащих, замещающих должности муниципальной службы  в   аппарате Лебяжской районной Думы.»;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4) абзац второй части 5 Полож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состав комиссии входят председатель комиссии, его заместитель, назначаемые главой района из числа членов комиссии, замещающих должности муниципальной   службы в   аппарате Лебяжской районной Думы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»;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5) пункты «в», «г» части 6 Положения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специалист, ведущий кадровую работу в аппарате Лебяжской районной Ду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меститель заведующего организационным отделом аппарата Лебяжской районной Думы;»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часть 9 Положения изложить в новой редакции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9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членов комиссии, не замещающих должности муниципальной  службы в   аппарате  Лебяжской районной Думы, должно составлять не менее одной четверти от общего числа членов комиссии.»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) часть 12 Положения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  аппарате Лебяжской районной Думы, недопустимо.»;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7) абзац второй пункта «б» части 14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гражданина, замещавшего в аппарате Лебяжской районной Думы должность муниципальной службы, включенную в перечень должностей, утвержденный распоряжением  главы Лебяжского района от 21.12.2009 №12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 управлению этой организацией входили в его должностные (служебные) обязанности, до истечения двух лет со дня увольнения с муниципальной службы;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11:00Z</dcterms:created>
  <dc:creator>u0904</dc:creator>
  <dc:description/>
  <cp:keywords/>
  <dc:language>en-US</dc:language>
  <cp:lastModifiedBy>User</cp:lastModifiedBy>
  <cp:lastPrinted>2012-04-18T13:58:00Z</cp:lastPrinted>
  <dcterms:modified xsi:type="dcterms:W3CDTF">2015-01-22T06:38:00Z</dcterms:modified>
  <cp:revision>6</cp:revision>
  <dc:subject/>
  <dc:title> </dc:title>
</cp:coreProperties>
</file>