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0" w:leader="none"/>
        </w:tabs>
        <w:ind w:left="432" w:right="0" w:hanging="432"/>
        <w:rPr/>
      </w:pPr>
      <w:r>
        <w:rPr/>
        <w:t>ГЛАВА  ЛЕБЯЖСКОГО РАЙОНА</w:t>
      </w:r>
    </w:p>
    <w:p>
      <w:pPr>
        <w:pStyle w:val="Heading1"/>
        <w:tabs>
          <w:tab w:val="clear" w:pos="709"/>
          <w:tab w:val="left" w:pos="0" w:leader="none"/>
        </w:tabs>
        <w:ind w:left="432" w:right="0" w:hanging="432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tabs>
          <w:tab w:val="clear" w:pos="709"/>
          <w:tab w:val="left" w:pos="0" w:leader="none"/>
        </w:tabs>
        <w:ind w:left="576" w:right="0" w:hanging="576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92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685"/>
      </w:tblGrid>
      <w:tr>
        <w:trPr>
          <w:trHeight w:val="465" w:hRule="atLeast"/>
        </w:trPr>
        <w:tc>
          <w:tcPr>
            <w:tcW w:w="23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4.2012</w:t>
              <w:tab/>
              <w:tab/>
              <w:tab/>
              <w:tab/>
              <w:tab/>
              <w:tab/>
              <w:tab/>
              <w:tab/>
              <w:t>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5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8921" w:type="dxa"/>
            <w:gridSpan w:val="2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  <w:szCs w:val="28"/>
              </w:rPr>
              <w:t>Об утверждении порядка уведомления гражданином, замещавшим должность муниципальной службы, включенную в перечень должностей, утвержденный постановлением главы Лебяжского района от 18.04.2012 №4, комиссии по соблюдению требований к служебному поведению муниципальных служащих аппарата Лебяжской районной Думы и урегулированию конфликта интересов, если в течение двух лет со дня увольнения с муниципальной службы гражданин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щает на условиях трудового договора должности в организации и (или) выполняет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татьей 12</w:t>
      </w:r>
      <w:r>
        <w:rPr>
          <w:sz w:val="28"/>
          <w:szCs w:val="28"/>
        </w:rPr>
        <w:t xml:space="preserve"> Федерального закона от 25.12.2008  № 273-ФЗ «О противодействии коррупции», Федерального закона от 02.03.2007 № 25-ФЗ «О муниципальной службе в Российской Федерации», </w:t>
      </w:r>
      <w:r>
        <w:rPr>
          <w:color w:val="000000"/>
          <w:sz w:val="28"/>
          <w:szCs w:val="28"/>
        </w:rPr>
        <w:t>Указом</w:t>
      </w:r>
      <w:r>
        <w:rPr>
          <w:sz w:val="28"/>
          <w:szCs w:val="28"/>
        </w:rPr>
        <w:t xml:space="preserve"> Президента Российской Федерации от 01.07. 2010  N 821 «О комиссиях по соблюдению требований к служебному поведению федеральных государственных служащих и урегулированию конфликта интересов», Законом Кировской области от 08.10.2007 № 171-ЗО «О муниципальной службе в Кировской области», Уставом муниципального образования Лебяжский муниципальный район Кировской области, ПОСТАНОВЛЯЮ:</w:t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>Утвердить порядок уведомления  гражданином, замещавшим должность муниципальной службы, включенную в перечень должностей, утвержденный постановлением главы Лебяжского района от 18.04.2012 №4   комиссии по соблюдению требований к служебному поведению муниципальных служащих аппарата Лебяжской районной Думы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урегулированию конфликта интересов, если в течение двух лет со дня увольнения с муниципальной службы гражданин замещает на условиях трудового договора должности в организации и (или) выполняет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. Прилагает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довести до сведения муниципальных служащих аппарата Лебяжской районной Думы, опубликовать в Сборнике основных нормативных правовых актов органов местного самоуправления Лебяжского района Кировской области, разместить на официальном сайте Лебяж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ведующую организационным отделом Логинову Татьяну Ивановну.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района</w:t>
        <w:tab/>
        <w:t xml:space="preserve">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Б. Ожегов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</w:t>
      </w:r>
    </w:p>
    <w:p>
      <w:pPr>
        <w:pStyle w:val="Normal"/>
        <w:autoSpaceDE w:val="false"/>
        <w:jc w:val="right"/>
        <w:rPr/>
      </w:pPr>
      <w:r>
        <w:rPr/>
        <w:t>главы Лебяжского района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от 19.04.2012   №5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уведомления гражданином, замещавшим должность муниципальной службы, </w:t>
      </w:r>
      <w:r>
        <w:rPr>
          <w:kern w:val="2"/>
          <w:sz w:val="27"/>
          <w:szCs w:val="27"/>
        </w:rPr>
        <w:t xml:space="preserve">включенную в перечень должностей, утвержденный постановлением главы Лебяжского района от 18.04.2012 №4 </w:t>
      </w:r>
      <w:r>
        <w:rPr>
          <w:b w:val="false"/>
          <w:bCs w:val="false"/>
          <w:sz w:val="27"/>
          <w:szCs w:val="27"/>
        </w:rPr>
        <w:t xml:space="preserve"> </w:t>
      </w:r>
      <w:r>
        <w:rPr>
          <w:sz w:val="27"/>
          <w:szCs w:val="27"/>
        </w:rPr>
        <w:t>комиссии по соблюдению требований к служебному поведению муниципальных служащих аппарата Лебяжской районной Думы и урегулированию конфликта интересов, если в течение двух лет со дня увольнения с муниципальной службы гражданин замещает на условиях трудового договора должности в организации и (или) выполняет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Гражданин, замещавший должность муниципальной службы, включенную в перечень должностей муниципальной службы, утвержденный постановлением главы Лебяжского района от 18.04.2012 № 4 (далее - гражданин, замещавший должность муниципальной службы), обязан в течение 2 лет со дня увольнения с муниципальной службы до заключения трудового договора или гражданско-правого договора уведомлять комиссию по соблюдению требований к служебному поведению муниципальных служащих аппарата Лебяжской районной Думы и урегулированию конфликта интересов (далее - комиссия) о намерении замещать на условиях трудового договора должности в организации и (или) выполнять в данной организации работу (оказывать услуги) в течение месяца стоимостью более 100 тысяч рублей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Гражданин, замещавший должность муниципальной службы, обязан уведомить комиссию до заключения трудового договора или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ведомление направляется в комиссию в письменном виде. В уведомлении указываю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именование организации, в которой гражданин, замещавший должность муниципальной службы, планирует замещать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рганизаци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дата заключения трудового (гражданско-правового)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лжность муниципальной службы, которую замещал гражданин, фамилия, имя, отчество гражданина, замещавшего должность муниципальной служб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обязана рассмотреть письменное уведомление гражданина в течение 7 дней со дня поступления указанного уведомления, о принятом решении направить гражданину письменное уведомление в течение одного рабочего дня и уведомить его устно в течение 3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о итогам рассмотрения уведомления, комиссия выноси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ать гражданину согласие на замещение должности либо на выполнение работы на условиях гражданско-правового договора в организации, отдельные функции по муниципальному управлению которо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тказать гражданину в замещении должности либо в выполнении работы на условиях гражданско-правового договора в организации, отдельные функции по муниципальному управлению которой входили в его должностные (служебные) обязанности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пия протокола или выписка из него приобщаетс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, в течение 3 рабочих дней со дня принятия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Гражданин, замещавший должность муниципальной службы, при получении согласия комиссии на замещение должности либо выполнение работы на условиях гражданско-правового договора в организации, отдельные функции по муниципальному управлению которой входили в его должностные (служебные) обязанности, обязан при заключении трудового договора и (или) гражданско-правового договора сообщить работодателю сведения о последнем месте службы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39:00Z</dcterms:created>
  <dc:creator>u0904</dc:creator>
  <dc:description/>
  <cp:keywords/>
  <dc:language>en-US</dc:language>
  <cp:lastModifiedBy>User</cp:lastModifiedBy>
  <cp:lastPrinted>2012-04-19T10:36:00Z</cp:lastPrinted>
  <dcterms:modified xsi:type="dcterms:W3CDTF">2015-01-22T06:26:00Z</dcterms:modified>
  <cp:revision>7</cp:revision>
  <dc:subject/>
  <dc:title> </dc:title>
</cp:coreProperties>
</file>