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0" w:leader="none"/>
        </w:tabs>
        <w:ind w:left="432" w:right="0" w:hanging="432"/>
        <w:rPr/>
      </w:pPr>
      <w:r>
        <w:rPr/>
        <w:t>ГЛАВА  ЛЕБЯЖСКОГО РАЙОНА</w:t>
      </w:r>
    </w:p>
    <w:p>
      <w:pPr>
        <w:pStyle w:val="Heading1"/>
        <w:tabs>
          <w:tab w:val="clear" w:pos="709"/>
          <w:tab w:val="left" w:pos="0" w:leader="none"/>
        </w:tabs>
        <w:ind w:left="432" w:right="0" w:hanging="432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pacing w:val="28"/>
          <w:sz w:val="20"/>
        </w:rPr>
      </w:pPr>
      <w:r>
        <w:rPr>
          <w:b/>
          <w:spacing w:val="28"/>
          <w:sz w:val="20"/>
        </w:rPr>
      </w:r>
    </w:p>
    <w:p>
      <w:pPr>
        <w:pStyle w:val="Heading2"/>
        <w:tabs>
          <w:tab w:val="clear" w:pos="709"/>
          <w:tab w:val="left" w:pos="0" w:leader="none"/>
        </w:tabs>
        <w:ind w:left="576" w:right="0" w:hanging="576"/>
        <w:rPr>
          <w:szCs w:val="32"/>
        </w:rPr>
      </w:pPr>
      <w:r>
        <w:rPr>
          <w:szCs w:val="32"/>
        </w:rPr>
        <w:t>ПОСТАНОВЛЕНИЕ</w:t>
      </w:r>
      <w:r>
        <w:rPr>
          <w:rStyle w:val="FootnoteCharacters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8921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8685"/>
      </w:tblGrid>
      <w:tr>
        <w:trPr>
          <w:trHeight w:val="465" w:hRule="atLeast"/>
        </w:trPr>
        <w:tc>
          <w:tcPr>
            <w:tcW w:w="236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6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4.2012</w:t>
              <w:tab/>
              <w:tab/>
              <w:tab/>
              <w:tab/>
              <w:tab/>
              <w:tab/>
              <w:tab/>
              <w:tab/>
              <w:t>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5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8921" w:type="dxa"/>
            <w:gridSpan w:val="2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размещения сведений о доходах,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муществе и обязательствах имущественного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а лиц, замещающих муниципальные должности,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ых служащих и членов их семей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фициальном сайте Лебяжского муниципального района   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редоставления этих сведений местным </w:t>
            </w:r>
          </w:p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м массовой информации для опубликован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.12.2008 № 273-ФЗ «О противодействии коррупции», Указом Президента РФ от 18.05.2009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 Уставом муниципального образования Лебяжский муниципальный район Кировской области: </w:t>
      </w:r>
    </w:p>
    <w:p>
      <w:pPr>
        <w:pStyle w:val="ConsPlusTitle"/>
        <w:widowControl/>
        <w:spacing w:lineRule="exact" w:line="360"/>
        <w:ind w:firstLine="680"/>
        <w:jc w:val="both"/>
        <w:rPr/>
      </w:pPr>
      <w:r>
        <w:rPr>
          <w:b w:val="false"/>
          <w:sz w:val="28"/>
          <w:szCs w:val="28"/>
        </w:rPr>
        <w:t>1. Утвердить прилагаемый порядок размещения сведений о доходах, об имуществе и обязательствах имущественного характера лиц, замещающих муниципальные должности,   муниципальных служащих и членов их семей на официальном сайте Лебяжского муниципального района   и предоставления этих сведений местным средствам массовой информации для опубликования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exact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довести до сведения муниципальных служащих аппарата Лебяжской районной Думы, опубликовать в Сборнике основных нормативных правовых актов органов местного самоуправления Лебяжского района Кировской области, разместить на официальном сайте Лебяжского района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exact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exact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ведующую организационным отделом Логинову Татьяну Ивановну. 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exact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 района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Б. Ожег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Лебяжского райо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9.04.2012 № 7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kern w:val="2"/>
          <w:sz w:val="28"/>
          <w:szCs w:val="28"/>
        </w:rPr>
        <w:t>порядо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сведений о доходах, об имуществе и обязательствах имущественного характера лиц, замещающих муниципальные должности,   муниципальных служащих и членов их семей на официальном сайте Лебяжского муниципального района   и предоставления этих сведений местным средствам массовой информации для опубликова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 Настоящим порядком устанавливаются обязанности ведущего специалиста-юрисконсульта организационного отдела аппарата Лебяжской районной Думы (далее – специалист-юрисконсульт) по размещению сведений о доходах, об имуществе и обязательствах имущественного характера лиц, замещающих муниципальные должности, муниципальных служащих, их супругов и несовершеннолетних детей (далее - сведения о доходах, об имуществе и обязательствах имущественного характера) на официальном  сайте  Лебяжского муниципального района (далее – официальный сайт), а также по предоставлению этих сведений местным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 На официальном сайте размещаются и местным средствам массовой информации для опубликования предоставляются     сведения о доходах, об имуществе и обязательствах имущественного характера граждан, замещающих должности муниципальной службы в аппарате Лебяжской районной Думы, включенные в перечень должностей, утвержденный постановлением главы Лебяжского района от 18.04.2012 №4, их супругов и несовершеннолетних детей. 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3. На официальном сайте размещаются и местным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лицу, замещающему муниципальную должность (муниципаль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, с указанием вида и марки, принадлежащих на праве собственности лицу, замещающему муниципальную должность (муниципальному служащему), его супруге (супругу) и несовершеннолетним детям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лица, замещающего муниципальную должность (муниципального служащего), его супруги (супруга) и несовершеннолетних детей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. В размещаемых на официальном сайте и предоставляемых местным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иные сведения (кроме указанных в пункте 2 настоящего порядка) о доходах лица, замещающего муниципальную должность (муниципального служащего)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 (муниципального служащего)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(муниципального служащего), его супруги (супруга), детей и иных членов семь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 (муниципальному служащему)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5. Сведения о доходах, об имуществе и обязательствах имущественного характера, указанные в пункте 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муниципальные должности и должности муниципальной службы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6. Подготовка к размещению на официальном сайте сведений о доходах, об имуществе и обязательствах имущественного характера, указанных в пункте 2 настоящего порядка и представленных лицами, замещающими муниципальные должности и должности муниципальной службы, обеспечивается специалистом-юрисконсультом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7. Специалист-юрисконсульт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а) в 3-дневный срок со дня поступления запроса от местного средства массовой информации сообщает о нем лицу, замещающему муниципальную должность (муниципальному служащему), в отношении которого поступил запрос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б) в 7-дневный срок со дня поступления запроса от местного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8. Специалист-юрисконсульт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15:00Z</dcterms:created>
  <dc:creator/>
  <dc:description/>
  <cp:keywords/>
  <dc:language>en-US</dc:language>
  <cp:lastModifiedBy>u0904</cp:lastModifiedBy>
  <cp:lastPrinted>2012-04-19T09:32:00Z</cp:lastPrinted>
  <dcterms:modified xsi:type="dcterms:W3CDTF">2012-10-30T05:00:00Z</dcterms:modified>
  <cp:revision>4</cp:revision>
  <dc:subject/>
  <dc:title/>
</cp:coreProperties>
</file>