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МИХЕЕВСКОГО СЕЛЬСКОГО ПОСЕЛЕНИЯ ЛЕБЯЖСКОГО РАЙОНА                   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12.2014</w:t>
        <w:tab/>
        <w:t xml:space="preserve">                                    № 1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656" w:hRule="atLeast"/>
        </w:trPr>
        <w:tc>
          <w:tcPr>
            <w:tcW w:w="9214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5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ихеевского сельского поселения от 13.10.2014 № 88 «Об утверждении Перечня кодов и целевых статей бюджета Михеевского сельского поселения Лебяжского района Кировской области»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В соответствии с Бюджетным  кодексом Российской Федерации: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еречень кодов и целевых статей расходов бюджета муниципального образования  Михеевского сельского поселения Лебяжского района Кировской области на 2015 и плановый период 2016-2017 годов в новой редакции. 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Контроль за выполнением распоряжения возложить на заведующую сектором главного бухгалтера  администрации Михеевского сельского поселения Самигуллину Е.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610"/>
        <w:gridCol w:w="2430"/>
      </w:tblGrid>
      <w:tr>
        <w:trPr>
          <w:trHeight w:val="733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ихеевского  поселения </w:t>
            </w:r>
          </w:p>
        </w:tc>
        <w:tc>
          <w:tcPr>
            <w:tcW w:w="261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5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А.Обухова</w:t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             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bCs/>
      <w:spacing w:val="28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20:00Z</dcterms:created>
  <dc:creator>User</dc:creator>
  <dc:description/>
  <cp:keywords/>
  <dc:language>en-US</dc:language>
  <cp:lastModifiedBy>Mihadm</cp:lastModifiedBy>
  <cp:lastPrinted>2015-01-12T12:04:00Z</cp:lastPrinted>
  <dcterms:modified xsi:type="dcterms:W3CDTF">2015-01-12T08:05:00Z</dcterms:modified>
  <cp:revision>5</cp:revision>
  <dc:subject/>
  <dc:title>      </dc:title>
</cp:coreProperties>
</file>