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9.12.2014 </w:t>
        <w:tab/>
        <w:t xml:space="preserve">                                          № 104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22 от 13.08.20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изменением кадрового состава Администрации Михеевского сельского поселения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ти изменения в постановление администрации Михеевского сельского поселения Лебяжского района Кировской области от 13.08.20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2 « О комиссии по предупреждению и ликвидации чрезвычайных ситуаций и обеспечения пожарной безопасности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состав комиссии по предупреждению и ликвидации чрезвычайных ситуаций и обеспечения пожарной безопасности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А. Обухов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12.2014 г. N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КОМИССИИ  ПО ПРЕДУПРЕЖДЕНИЮ И ЛИКВИДАЦИ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ЧРЕЗВЫЧАЙНЫХ СИТУАЦИЙ И ОБЕСПЕЧЕНИЮ ПОЖАРНОЙ БЕЗОПАСНОСТ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Александровна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Михеевского сельского              поселения, председатель комисс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С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о вопросам жизнеобеспечения, заместитель председателя комисс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Ш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Викторовна   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Михеевского сельского поселения, секретарь  комисс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7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рь Викторович  </w:t>
            </w:r>
          </w:p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ковый уполномоченный УМВД по Кировской области МО  МВД  России «Нолинский» ПП  «Лебяжский»   (по согласованию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ИГУЛЛИ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икторовна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главный бухгалтер администрации Михеевского сельского поселения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Щ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земельно-имущественным отношениям администрации Михеевского сельского поселения</w:t>
            </w:r>
          </w:p>
        </w:tc>
      </w:tr>
    </w:tbl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40:00Z</dcterms:created>
  <dc:creator>Admin</dc:creator>
  <dc:description/>
  <cp:keywords/>
  <dc:language>en-US</dc:language>
  <cp:lastModifiedBy>Admin</cp:lastModifiedBy>
  <cp:lastPrinted>2014-12-17T14:12:00Z</cp:lastPrinted>
  <dcterms:modified xsi:type="dcterms:W3CDTF">2014-12-17T11:13:00Z</dcterms:modified>
  <cp:revision>3</cp:revision>
  <dc:subject/>
  <dc:title> </dc:title>
</cp:coreProperties>
</file>