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АДМИНИСТРАЦИЯ МИХЕЕВСКОГО СЕЛЬСКОГОПОСЕЛЕНИЯ</w:t>
      </w:r>
    </w:p>
    <w:p>
      <w:pPr>
        <w:pStyle w:val="Heading1"/>
        <w:numPr>
          <w:ilvl w:val="0"/>
          <w:numId w:val="2"/>
        </w:numPr>
        <w:rPr/>
      </w:pPr>
      <w:r>
        <w:rPr/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numPr>
          <w:ilvl w:val="1"/>
          <w:numId w:val="2"/>
        </w:numPr>
        <w:rPr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5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12.2014                                                                                         № 134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Михеевского сельского поселения от 14.12.2012 № 95 «Об  отмене постановлений администрации Михеевского сельского поселения от 03.10.2011 № 59, от 03.10.2011 № 60, от 21.11.2011 № 70,  от 21.11.2011 № 71, от21.11.2011 № 72, от 21.11.2011 № 73, от  21.11.2011 № 74, от 21.12.2011 № 78, от 21.12.2011 № 79, от 02.05.2012 № 44, от 01.08.2012 № 71»</w:t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экспертным заключением от 30.09.2014 № 2770-45-01-10 на постановление администрации Михеевского сельского поселения от 14.12.2012 № 95«Об  отмене постановлений администрации Михеевского сельского поселения от 03.10.2011 № 59, от 03.10.2011 № 60, от 21.11.2011 № 70,  от 21.11.2011 № 71, от21.11.2011 № 72, от 21.11.2011 № 73, от  21.11.2011 № 74, от 21.12.2011 № 78, от 21.12.2011 № 79, от 02.05.2012 № 44, от 01.08.2012 № 71» ,  администрация Михеев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следующие изменения в постановление администрации Михеевского сельского поселения от 14.12.2012 № 95«Об  отмене постановлений администрации Михеевского сельского поселения от 03.10.2011 № 59, от 03.10.2011 № 60, от 21.11.2011 № 70,  от 21.11.2011 № 71, от21.11.2011 № 72, от 21.11.2011 № 73, от  21.11.2011 № 74, от 21.12.2011 № 78, от 21.12.2011 № 79, от 02.05.2012 № 44, от 01.08.2012 № 71» (далее – Постановление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Пункт 1 Постановления дополнить подпунктом 1.1. следующего содержания:</w:t>
      </w:r>
    </w:p>
    <w:p>
      <w:pPr>
        <w:pStyle w:val="Normal"/>
        <w:jc w:val="both"/>
        <w:rPr/>
      </w:pPr>
      <w:r>
        <w:rPr>
          <w:sz w:val="28"/>
        </w:rPr>
        <w:t xml:space="preserve">«Признать утратившими силу постановления администрации Михеевского сельского поселения от 29.06.2012 № 58 « </w:t>
      </w:r>
      <w:r>
        <w:rPr>
          <w:sz w:val="28"/>
          <w:szCs w:val="28"/>
        </w:rPr>
        <w:t>О внесении изменений в постановление № 59 от 03.10.2011»; от 29.06.2012 № 59 «О внесении изменений в постановление № 60 от 03.10.2011»; от 29.06.2012 № 60 «О внесении изменений в постановление № 70 от 21.11.2011»; от 29.06.2012 № 61 «О внесении изменений в постановление № 71 от 21.11.2011»; от 29.06.2012 № 62 «О внесении изменений в постановление № 72 от 21.11.2011»; от 29.06.2012 № 63 «О внесении изменений в постановление № 73 от 21.11.2011»; от 29.06.2012 № 64 «О внесении изменений в постановление № 74 от 21.11.2011»; от 29.06.2012 № 65 «О внесении изменений в постановление № 78 от 21.12.2011»; от 29.06.2012 № 66 «О внесении изменений в постановление № 79 от 21.12.2011»; от 29.06.2012 № 67 «О внесении изменений в постановление № 44 от 02.05.2012»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ункте 3 Постановления слово «подписания» заменить на слова «официального опубликования».</w:t>
      </w: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Опубликовать настоящее постановление в «Информационном бюллетене». </w:t>
      </w:r>
    </w:p>
    <w:p>
      <w:pPr>
        <w:pStyle w:val="Normal"/>
        <w:ind w:firstLine="720"/>
        <w:jc w:val="both"/>
        <w:rPr/>
      </w:pPr>
      <w:r>
        <w:rPr>
          <w:sz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Т.А.Обухова                               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36" w:gutter="0" w:header="0" w:top="1276" w:footer="0" w:bottom="15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10:00Z</dcterms:created>
  <dc:creator>Computer</dc:creator>
  <dc:description/>
  <cp:keywords/>
  <dc:language>en-US</dc:language>
  <cp:lastModifiedBy>Admin</cp:lastModifiedBy>
  <cp:lastPrinted>2015-01-12T13:47:00Z</cp:lastPrinted>
  <dcterms:modified xsi:type="dcterms:W3CDTF">2015-01-12T10:47:00Z</dcterms:modified>
  <cp:revision>3</cp:revision>
  <dc:subject/>
  <dc:title> </dc:title>
</cp:coreProperties>
</file>