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5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12.2014                                                                                          № 136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№ 96 от 14.12.2012 «Об  отмене постановлений администрации Михеевского сельского поселения от 02.03.2012 № 19, от 05.03.2012 № 22»</w:t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both"/>
        <w:rPr/>
      </w:pPr>
      <w:r>
        <w:rPr>
          <w:sz w:val="28"/>
        </w:rPr>
        <w:t>В соответствии с экспертным заключением от 11.09.2014 № 2303-45-01-10 на постановление администрации Михеевского сельского поселения № 96 от</w:t>
      </w:r>
      <w:r>
        <w:rPr>
          <w:b/>
          <w:sz w:val="28"/>
        </w:rPr>
        <w:t xml:space="preserve"> </w:t>
      </w:r>
      <w:r>
        <w:rPr>
          <w:sz w:val="28"/>
        </w:rPr>
        <w:t>14.12.2012 «Об  отмене постановлений администрации Михеевского сельского поселения от 02.03.2012 № 19, от 05.03.2012 № 22», 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 пункте 3 постановления администрации Михеевского сельского поселения № 96 от</w:t>
      </w:r>
      <w:r>
        <w:rPr>
          <w:b/>
          <w:sz w:val="28"/>
        </w:rPr>
        <w:t xml:space="preserve"> </w:t>
      </w:r>
      <w:r>
        <w:rPr>
          <w:sz w:val="28"/>
        </w:rPr>
        <w:t>14.12.2012 «Об  отмене постановлений администрации Михеевского сельского поселения от 02.03.2012 № 19, от 05.03.2012 № 22» слово «подписания» заменить словами «официального опубликования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Опубликовать настоящее постановление в «Информационном бюллетене». </w:t>
      </w:r>
    </w:p>
    <w:p>
      <w:pPr>
        <w:pStyle w:val="Normal"/>
        <w:ind w:firstLine="720"/>
        <w:jc w:val="both"/>
        <w:rPr/>
      </w:pPr>
      <w:r>
        <w:rPr>
          <w:sz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7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Т.А.Обухова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36" w:gutter="0" w:header="0" w:top="1276" w:footer="0" w:bottom="15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4:00Z</dcterms:created>
  <dc:creator>Computer</dc:creator>
  <dc:description/>
  <cp:keywords/>
  <dc:language>en-US</dc:language>
  <cp:lastModifiedBy>Admin</cp:lastModifiedBy>
  <cp:lastPrinted>2015-01-12T13:46:00Z</cp:lastPrinted>
  <dcterms:modified xsi:type="dcterms:W3CDTF">2015-01-12T10:46:00Z</dcterms:modified>
  <cp:revision>3</cp:revision>
  <dc:subject/>
  <dc:title> </dc:title>
</cp:coreProperties>
</file>