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/>
        <w:numPr>
          <w:ilvl w:val="0"/>
          <w:numId w:val="2"/>
        </w:numPr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АДМИНИСТРАЦИЯ МИХЕЕВСКОГО СЕЛЬСКОГОПОСЕЛЕНИЯ</w:t>
      </w:r>
    </w:p>
    <w:p>
      <w:pPr>
        <w:pStyle w:val="Heading1"/>
        <w:widowControl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ЛЕБЯ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</w:rPr>
      </w:pPr>
      <w:r>
        <w:rPr>
          <w:rFonts w:cs="Times New Roman" w:ascii="Times New Roman" w:hAnsi="Times New Roman"/>
          <w:b/>
          <w:spacing w:val="28"/>
        </w:rPr>
      </w:r>
    </w:p>
    <w:p>
      <w:pPr>
        <w:pStyle w:val="Heading2"/>
        <w:widowControl/>
        <w:numPr>
          <w:ilvl w:val="1"/>
          <w:numId w:val="2"/>
        </w:numPr>
        <w:rPr>
          <w:rFonts w:cs="Times New Roman"/>
          <w:sz w:val="28"/>
        </w:rPr>
      </w:pPr>
      <w:r>
        <w:rPr>
          <w:rFonts w:cs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0.11.2014                                                                               № 9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 Михеевщ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муниципального образования Михеевское сельское поселение Лебяжского района Кировской области за 9 месяцев 2014 года</w:t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муниципального образования Михеевское сельское поселение Лебяжского района Кировской области за 9 месяцев 2014 года, администрация Михеевского сельского поселения Лебяжского района Кировской области отмечает, что в отчетном периоде в основном обеспечена реализация мероприятий, направленных на исполнение бюджета муниципального образования.</w:t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муниципального образования осуществлялось в соответствии со сводной бюджетной росписью районного бюджета и кассовым планом за 9 месяцев 2014 года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исполнены в сумме 6153584,77 руб., или на 67,9% к годовым бюджетным назначениям. Из них объем налоговых и неналоговых доходов (далее – собственные доходы) составил 2782063,44 руб., или исполнен на 74,13% к годовому плану, безвозмездных поступлений – 3371521,33 руб., или 63,54% к годовому плану.</w:t>
      </w:r>
    </w:p>
    <w:p>
      <w:pPr>
        <w:pStyle w:val="Normal"/>
        <w:spacing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годового плана по группам доходов бюджета муниципального образования за 9 месяцев 2014 года сложилось следующим образом:</w:t>
      </w:r>
    </w:p>
    <w:p>
      <w:pPr>
        <w:pStyle w:val="Style13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налоговым доходам – на 74,67%</w:t>
      </w:r>
    </w:p>
    <w:p>
      <w:pPr>
        <w:pStyle w:val="Style13"/>
        <w:numPr>
          <w:ilvl w:val="0"/>
          <w:numId w:val="3"/>
        </w:numPr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налоговым доходам – на 63,54%</w:t>
      </w:r>
    </w:p>
    <w:p>
      <w:pPr>
        <w:pStyle w:val="Style13"/>
        <w:spacing w:lineRule="auto" w:line="276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сновным бюджетообразующим доходам – налогу на доходы физических лиц, налогам на совокупный доход, доходам от использования имущества, находящегося в муниципальной собственности, и доходам от оказания платных услуг, исполнение бюджета за 9 месяцев 2014 года составляет: 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 – 393473,69 руб., или 69,14%;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уплаты акцизов – 596597,82 руб., или 60,32%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– 40783,71 руб., или 226,6%;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– 496156,64 руб., или 61,90%;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– 399570,90 руб., или 66,9%;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– 4300 руб., или 86%;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ендная плата за землю – 253497,79 руб., или 89,2%;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а плата за пользование имуществом – 12790,48 руб., или 40,11%;</w:t>
      </w:r>
    </w:p>
    <w:p>
      <w:pPr>
        <w:pStyle w:val="Style13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– 810396,11 руб., или 85,48%;</w:t>
      </w:r>
    </w:p>
    <w:p>
      <w:pPr>
        <w:pStyle w:val="Style13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– 34904,11 руб., или 116,60%;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инятия специалистами поселения мер снизилась задолженность по налоговым платежам в бюджет. 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за 9 месяцев 2014 года составили 59,8% от годового плана, или в сумме 5361713,37 руб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4 года бюджет исполнен с профицитом 791871 ,40 руб. при плане дефицит 60117,41 руб., это связано с поступлением областной субсидии на ремонт дороги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 и в соответствии с Бюджетным кодексом РФ, Положением «О бюджетном процессе в муниципальном образовании Михеевское сельское поселение Лебяжского района Кировской области», утвержденном решением Михеевской сельской Думы от 15.11.2013 № 80, администрация Михеевского сельского поселения Лебяжского района ПОСТАНОВЛЯЕТ: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Михеевское сельское поселение Лебяжского района Кировской области за 9 месяцев 2014 года. Прилагается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более полного привлечения доходов, повышения результативности и эффективности использования бюджетных средств: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уществлять постоянный контроль над правильностью исчисления, своевременностью уплаты платежей и уточнения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нять меры по привлечению доходов в бюджет поселения и недопущению роста недоимки по администрируемым доходам.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Установить постоянный контроль над кредиторской задолженностью, в первую очередь по заработной плате со страховыми выплатами, коммунальным услугам и социальным выплатам. 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рганизовать контроль над физическими лицами, которые после 01.12.2013 года снялись с учета в налоговом органе в качестве индивидуальных предпринимателей, но продолжают вести предпринимательскую деятельность.</w:t>
      </w:r>
    </w:p>
    <w:p>
      <w:pPr>
        <w:pStyle w:val="Normal"/>
        <w:spacing w:lineRule="auto" w:line="276" w:before="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править к сведению депутатов отчет об исполнении бюджета муниципального образования Михеевское сельское поселение Лебяжского района Кировской области за 9 месяцев 2014 года в Михеевскую сельскую Думу. </w:t>
      </w:r>
    </w:p>
    <w:p>
      <w:pPr>
        <w:pStyle w:val="Normal"/>
        <w:spacing w:lineRule="auto" w:line="276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8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8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 w:before="0" w:after="28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еевского сельского поселения                                         Т.А.Обу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8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hanging="0"/>
      <w:jc w:val="center"/>
      <w:outlineLvl w:val="0"/>
    </w:pPr>
    <w:rPr>
      <w:rFonts w:ascii="Times New Roman" w:hAnsi="Times New Roman" w:eastAsia="Lucida Sans Unicode" w:cs="Mangal"/>
      <w:b/>
      <w:bCs/>
      <w:spacing w:val="28"/>
      <w:kern w:val="2"/>
      <w:sz w:val="28"/>
      <w:szCs w:val="24"/>
      <w:lang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ind w:hanging="0"/>
      <w:jc w:val="center"/>
      <w:outlineLvl w:val="1"/>
    </w:pPr>
    <w:rPr>
      <w:rFonts w:ascii="Times New Roman" w:hAnsi="Times New Roman" w:eastAsia="Lucida Sans Unicode" w:cs="Mangal"/>
      <w:b/>
      <w:bCs/>
      <w:kern w:val="2"/>
      <w:sz w:val="32"/>
      <w:szCs w:val="24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8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ind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4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center"/>
    </w:pPr>
    <w:rPr>
      <w:rFonts w:ascii="Times New Roman" w:hAnsi="Times New Roman" w:eastAsia="Lucida Sans Unicode" w:cs="Mangal"/>
      <w:b/>
      <w:bCs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1:00Z</dcterms:created>
  <dc:creator>User</dc:creator>
  <dc:description/>
  <cp:keywords/>
  <dc:language>en-US</dc:language>
  <cp:lastModifiedBy>Computer</cp:lastModifiedBy>
  <dcterms:modified xsi:type="dcterms:W3CDTF">2014-11-28T12:39:00Z</dcterms:modified>
  <cp:revision>13</cp:revision>
  <dc:subject/>
  <dc:title/>
</cp:coreProperties>
</file>