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2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>О внесении изменений в постановления администрации района             от 30.08.2013 № 319 и от 27.12.2013 № 524</w:t>
      </w:r>
    </w:p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утверждённым решением Лебяжской районной Думы Кировской области от 24.06.2005 № 312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ложением о бюджетном процессе в муниципальном образовании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утверждённым решением Лебяжской районной Думы Кировской области от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01.11.2013 № 222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, решением Лебяжской районной Думы Кировской области от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12.12.2014 № 281 «</w:t>
      </w: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Лебяжский  муниципальный район Кировской области на 2015 год и на плановый период 2016 и 2017 годов»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решением Лебяжской районной Думы Кировской области от 25.12.2014 № 289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внесении изменений  в решение  Лебяжской районной Думы от 25</w:t>
      </w:r>
      <w:r>
        <w:rPr>
          <w:rFonts w:cs="Times New Roman" w:ascii="Times New Roman" w:hAnsi="Times New Roman"/>
          <w:bCs/>
          <w:sz w:val="28"/>
          <w:szCs w:val="28"/>
        </w:rPr>
        <w:t xml:space="preserve">.12.2013 № 230»,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exact" w:line="24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Внести  изменения в постановление администрации Лебяжского района от 30.08.2013 № 319 «Об утверждении муниципальной программ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4 – 2017 годы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утвердив изменения в муниципальной программ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4 – 2017 годы согласно приложению № 1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>Внести  изменения в постановление администрации Лебяжского района от 27.12.2013 № 52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айона от 30.08.2013 № 319 и утверждении плана реализации муниципальной программы «Управление муниципальным имуществом муниципального образования Лебяжский муниципальный район Кировской области» на 2014 – 2017 годы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утвердив план реализации муниципальной программ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4 – 2017 годы в новой редакции согласно приложению № 2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опубликован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rPr>
          <w:szCs w:val="28"/>
        </w:rPr>
      </w:pPr>
      <w:r>
        <w:rPr>
          <w:szCs w:val="28"/>
        </w:rPr>
        <w:t>Лебяжского района  С.Н. Авдеев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29.12.2014 № 622  </w:t>
      </w:r>
    </w:p>
    <w:p>
      <w:pPr>
        <w:pStyle w:val="ConsPlusTitle"/>
        <w:spacing w:before="720" w:after="0"/>
        <w:jc w:val="center"/>
        <w:rPr>
          <w:sz w:val="32"/>
          <w:szCs w:val="32"/>
        </w:rPr>
      </w:pPr>
      <w:r>
        <w:rPr>
          <w:sz w:val="32"/>
          <w:szCs w:val="32"/>
        </w:rPr>
        <w:t>ИЗМЕНЕНИЯ</w:t>
      </w:r>
    </w:p>
    <w:p>
      <w:pPr>
        <w:pStyle w:val="ConsPlusTitle"/>
        <w:spacing w:before="0" w:after="48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в муниципальной программе «Управление муниципальным имуществом муниципального образования Лебяжский муниципальный район»                на 2014 – 2017 год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Cs w:val="28"/>
        </w:rPr>
        <w:t>1. В паспорте муниципальной 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1. Строку «Объемы ассигнований муниципальной программы» изложить в следующей редакции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491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ъемы ассигнований муниципальной 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1703"/>
              <w:gridCol w:w="2839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сего, руб.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т.ч. средства районного бюджета, руб.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сего по  программе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 347 3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 347 30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 287 3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 287 30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 0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 00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 0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 00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 0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 000».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2. В строке «</w:t>
      </w:r>
      <w:r>
        <w:rPr>
          <w:szCs w:val="28"/>
        </w:rPr>
        <w:t>Ожидаемые конечные результаты реализации  муниципальной программы</w:t>
      </w:r>
      <w:r>
        <w:rPr>
          <w:spacing w:val="-2"/>
          <w:szCs w:val="28"/>
        </w:rPr>
        <w:t>» цифру «1782,5» заменить цифрой «1738,6»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2. В абзаце 44 раздела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</w:t>
      </w:r>
      <w:r>
        <w:rPr>
          <w:spacing w:val="-2"/>
          <w:szCs w:val="28"/>
        </w:rPr>
        <w:t>цифру «1782,5» заменить цифрой «1738,6»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3. В абзаце втором раздела 5 «Ресурсное обеспечение муниципальной программы» цифру «1 360 000» заменить цифрой «1 347 300». </w:t>
      </w:r>
    </w:p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3. Приложение № 3 к муниципальной программе </w:t>
      </w:r>
      <w:r>
        <w:rPr>
          <w:szCs w:val="28"/>
        </w:rPr>
        <w:t>«Расходы на реализацию муниципальной программы за счет средств районного бюджета» к муниципальной программе изложить в новой редакц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4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</w:t>
      </w:r>
    </w:p>
    <w:p>
      <w:pPr>
        <w:pStyle w:val="Normal"/>
        <w:autoSpaceDE w:val="false"/>
        <w:ind w:left="11344" w:hanging="0"/>
        <w:rPr>
          <w:color w:val="000000"/>
          <w:sz w:val="24"/>
          <w:szCs w:val="24"/>
        </w:rPr>
      </w:pPr>
      <w:bookmarkStart w:id="0" w:name="Par298"/>
      <w:bookmarkEnd w:id="0"/>
      <w:r>
        <w:rPr>
          <w:color w:val="000000"/>
          <w:sz w:val="24"/>
          <w:szCs w:val="24"/>
        </w:rPr>
        <w:t>Приложение № 3</w:t>
      </w:r>
    </w:p>
    <w:p>
      <w:pPr>
        <w:pStyle w:val="Normal"/>
        <w:ind w:left="10635" w:firstLine="709"/>
        <w:jc w:val="both"/>
        <w:rPr>
          <w:color w:val="000000"/>
          <w:szCs w:val="28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ы на реализацию муниципальной программы за счет средств районного бюдже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254"/>
        <w:gridCol w:w="3258"/>
        <w:gridCol w:w="1257"/>
        <w:gridCol w:w="1256"/>
        <w:gridCol w:w="1256"/>
        <w:gridCol w:w="1335"/>
      </w:tblGrid>
      <w:tr>
        <w:trPr>
          <w:tblHeader w:val="true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униципальной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программы, подпрограммы, отдельного мероприятия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254"/>
        <w:gridCol w:w="3258"/>
        <w:gridCol w:w="1257"/>
        <w:gridCol w:w="1256"/>
        <w:gridCol w:w="1256"/>
        <w:gridCol w:w="1335"/>
      </w:tblGrid>
      <w:tr>
        <w:trPr>
          <w:tblHeader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Управление муниципальным имуществом муниципального образования Лебяжский муниципальный район Кировской области» на 2014 – 2016 год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848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84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чета муниципального имущества муниципального образования Лебяжский муниципальный район, модернизация программного комплекса «Имущество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нвентаризация муниципального имуществ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евание земельных участков, выполнение кадастровых работ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Обеспечение сохранности муниципального имущества, составляющего казну муниципального образования Лебяжский муниципальный район, на период до передачи в оперативное управление, хозяйственное ведение, аренду или приватизацию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 в сфере управления муниципальной собственностью и земельными ресурсам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тензионной работы, рассылка писем, претензи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Приобретение имущества и земельных участков в муниципальную собственность муниципального образования Лебяжский муниципальный район Кировской области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/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Представление интересов муниципального образования Лебяжский муниципальный район во всех компетентных органах, учреждениях и организациях по вопросам, связанным с управлением и распоряжением имуществом и земельными участкам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Предоставление субсидии на финансовое обеспечение затрат в связи с производством (реализацией) товаров (за исключением подакцизных товаров), выполнением работ, оказанием услуг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 000 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район Кировской област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113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ind w:left="10635" w:firstLine="709"/>
        <w:jc w:val="both"/>
        <w:rPr>
          <w:color w:val="000000"/>
          <w:szCs w:val="28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1803"/>
        <w:gridCol w:w="2597"/>
        <w:gridCol w:w="2264"/>
        <w:gridCol w:w="1558"/>
        <w:gridCol w:w="1413"/>
        <w:gridCol w:w="1559"/>
        <w:gridCol w:w="1442"/>
        <w:gridCol w:w="1368"/>
      </w:tblGrid>
      <w:tr>
        <w:trPr/>
        <w:tc>
          <w:tcPr>
            <w:tcW w:w="5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  программы, подпрограммы </w:t>
              <w:br/>
              <w:t xml:space="preserve">  отдельного мероприятия</w:t>
            </w:r>
          </w:p>
        </w:tc>
        <w:tc>
          <w:tcPr>
            <w:tcW w:w="22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734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13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68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1803"/>
        <w:gridCol w:w="2597"/>
        <w:gridCol w:w="2264"/>
        <w:gridCol w:w="1558"/>
        <w:gridCol w:w="1413"/>
        <w:gridCol w:w="1559"/>
        <w:gridCol w:w="1442"/>
        <w:gridCol w:w="1368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 муниципального образования Лебяжский муниципальный район Кировской области» на 2014 – 2016 годы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7 3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7 3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7 3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7 3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чета муниципального имущества муниципального образования Лебяжский муниципальный район, модернизация программного комплекса «Имущество»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нвентаризация муниципального имущества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77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77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77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77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евание земельных участков, выполнение кадастровых работ 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Обеспечение сохранности муниципального имущества, составляющего казну муниципального образования Лебяжский муниципальный район, на период до передачи в оперативное управление, хозяйственное ведение, аренду или приватизацию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548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548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548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548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6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75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75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75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75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7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 в сфере управления муниципальной собственностью и земельными ресурсами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8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тензионной работы, рассылка писем, претензий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9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и земельных участков в муниципальную собственность муниципального образования Лебяжский муниципальный район Кировской области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0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Представление интересов муниципального образования Лебяжский муниципальный район во всех компетентных органах, учреждениях и организациях по вопросам, связанным с управлением и распоряжением имуществом и земельными участками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1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Предоставление субсидии на финансовое обеспечение затрат в связи с производством (реализацией) товаров (за исключением подакцизных товаров), выполнением работ, оказанием услуг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 0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 000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2</w:t>
            </w:r>
          </w:p>
        </w:tc>
        <w:tc>
          <w:tcPr>
            <w:tcW w:w="259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район Кировской области</w:t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155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Normal"/>
        <w:jc w:val="center"/>
        <w:rPr>
          <w:rFonts w:eastAsia="Calibri;Arial"/>
          <w:szCs w:val="28"/>
        </w:rPr>
      </w:pPr>
      <w:r>
        <w:rPr>
          <w:rFonts w:eastAsia="Calibri;Arial"/>
          <w:szCs w:val="28"/>
        </w:rPr>
        <w:t>__________</w:t>
      </w:r>
    </w:p>
    <w:p>
      <w:pPr>
        <w:pStyle w:val="Normal"/>
        <w:jc w:val="center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9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9928" w:hanging="0"/>
        <w:jc w:val="both"/>
        <w:rPr/>
      </w:pPr>
      <w:r>
        <w:rPr>
          <w:b w:val="false"/>
          <w:sz w:val="28"/>
          <w:szCs w:val="28"/>
        </w:rPr>
        <w:t xml:space="preserve">от 29.12.2014 № 622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м имуществом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бяжский муниципальный район Кировской области» на 2014 – 2017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2722"/>
        <w:gridCol w:w="1670"/>
        <w:gridCol w:w="1334"/>
        <w:gridCol w:w="1393"/>
        <w:gridCol w:w="2363"/>
        <w:gridCol w:w="1797"/>
        <w:gridCol w:w="27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 xml:space="preserve">программы,    </w:t>
              <w:br/>
              <w:t>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 xml:space="preserve">мероприятия  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,</w:t>
              <w:br/>
              <w:t>должность)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  на 2014 год,  </w:t>
              <w:br/>
              <w:t>рублей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 </w:t>
              <w:br/>
              <w:t xml:space="preserve">реализации мероприятия муниципальной     </w:t>
              <w:br/>
              <w:t xml:space="preserve">программы (краткое   </w:t>
              <w:br/>
              <w:t xml:space="preserve">описание)  </w:t>
            </w:r>
          </w:p>
        </w:tc>
      </w:tr>
      <w:tr>
        <w:trPr>
          <w:trHeight w:val="1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  <w:br/>
              <w:t>реализ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2722"/>
        <w:gridCol w:w="1670"/>
        <w:gridCol w:w="1334"/>
        <w:gridCol w:w="1393"/>
        <w:gridCol w:w="2363"/>
        <w:gridCol w:w="1797"/>
        <w:gridCol w:w="275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м имуществом муниципального образования Лебяжский муниципальный район Кировской области» на 2014 – 2017 г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7 3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ов от использования муниципального имущества и земельных участк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та муниципального имущества муниципального образования Лебяжский муниципальный район, модернизация программного комплекса «Имущество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естра муниципальной собственности в программном комплексе «Имущест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нвентаризация муниципального имуще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7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й документации на 8 объектов для дальнейшей регистрации пра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земельных участков, выполнение кадастровых рабо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земельных участков, формирование вновь не менее 5 земельных участков для их предоставления в собственность или арен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имущества и земельных участков в аренду, собственность на конкурсной осно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муниципального имущества, составляющего казну муниципального образования Лебяжский муниципальный район, на период до передачи в оперативное управление, хозяйственное ведение, аренду или приватизаци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54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хранности, ремонт имущества муниципальной имущественной казн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7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оказания муниципальных услуг по предоставлению имущества и земельных участков в аренду, собственность, приват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специалистов в сфере управления муниципальной собственностью и земельными ресурс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сотрудников администрации Лебяжского района по вопросам управления имуществом и земельными ресурс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тензионной работы, рассылка писем, претенз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обираемости арендной пла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мущества и земельных участков в муниципальную собственность муниципального образования Лебяжский муниципальный район Киров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1 объекта недвижимого имущества в муниципальную собств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тересов муниципального образования Лебяжский муниципальный район во всех компетентных органах, учреждениях и организациях по вопросам, связанным с управлением и распоряжением имуществом и земельными участк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тересов муниципального образования Лебяжский муниципальный район в Управлении Росреестра по Кировской области, судебных орган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финансовое обеспечение затрат в связи с производством (реализацией) товаров (за исключением подакцизных товаров), выполнением работ, оказанием усл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00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и в целях приобретения автобуса </w:t>
            </w:r>
          </w:p>
        </w:tc>
      </w:tr>
    </w:tbl>
    <w:p>
      <w:pPr>
        <w:pStyle w:val="Normal"/>
        <w:jc w:val="center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Normal"/>
        <w:jc w:val="center"/>
        <w:rPr>
          <w:rFonts w:eastAsia="Calibri;Arial"/>
          <w:szCs w:val="28"/>
        </w:rPr>
      </w:pPr>
      <w:r>
        <w:rPr>
          <w:rFonts w:eastAsia="Calibri;Arial"/>
          <w:szCs w:val="28"/>
        </w:rPr>
        <w:t>__________</w:t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SimSun;宋体" w:cs="Calibri;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17:00Z</dcterms:created>
  <dc:creator>0702</dc:creator>
  <dc:description/>
  <cp:keywords/>
  <dc:language>en-US</dc:language>
  <cp:lastModifiedBy>u1006</cp:lastModifiedBy>
  <cp:lastPrinted>2014-12-30T11:21:00Z</cp:lastPrinted>
  <dcterms:modified xsi:type="dcterms:W3CDTF">2015-01-13T07:20:00Z</dcterms:modified>
  <cp:revision>3</cp:revision>
  <dc:subject/>
  <dc:title>АДМИНИСТРАЦИЯ ЛЕБЯЖСКОГО РАЙОНА </dc:title>
</cp:coreProperties>
</file>