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484505" cy="6096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360" w:after="0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360" w:after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360" w:after="0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6.12.2014                                                                                                                  № 615</w:t>
      </w:r>
    </w:p>
    <w:tbl>
      <w:tblPr>
        <w:tblW w:w="97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57" w:hRule="atLeast"/>
        </w:trPr>
        <w:tc>
          <w:tcPr>
            <w:tcW w:w="9741" w:type="dxa"/>
            <w:tcBorders/>
          </w:tcPr>
          <w:p>
            <w:pPr>
              <w:pStyle w:val="Normal"/>
              <w:spacing w:lineRule="auto" w:line="240" w:before="0" w:after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Лебяжье</w:t>
            </w:r>
          </w:p>
        </w:tc>
      </w:tr>
      <w:tr>
        <w:trPr>
          <w:trHeight w:val="1299" w:hRule="atLeast"/>
        </w:trPr>
        <w:tc>
          <w:tcPr>
            <w:tcW w:w="974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некоторые постановления администрации Лебяжского района и утверждении планов реализации муниципальных программ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ConsPlusNormal"/>
        <w:widowControl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Уставом муниципального образования Лебяжский муниципальный район Кировской области,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утверждённым решением Лебяжской районной Думы Кировской области от 24.06.2005 № 312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ложением о бюджетном процессе в муниципальном образовании Лебяжский муниципальный район Кировской области,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утверждённым решением Лебяжской районной Думы Кировской области от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01.11.2013 № 222, </w:t>
      </w:r>
      <w:r>
        <w:rPr>
          <w:rFonts w:cs="Times New Roman" w:ascii="Times New Roman" w:hAnsi="Times New Roman"/>
          <w:spacing w:val="-4"/>
          <w:sz w:val="28"/>
          <w:szCs w:val="28"/>
        </w:rPr>
        <w:t>с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ConsPlusNormal"/>
        <w:widowControl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в постановление администрации Лебяжского района от 19.09.2013 № 358 «Об утверждении муниципальной программы «Развитие строительства и архитектуры в Лебяжском районе на 2014-2017 годы»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ледующие изменения: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.1. Утвердить изменения 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Развитие строительства и архитектуры в Лебяжском районе на 2014-2017 годы»</w:t>
      </w:r>
      <w:r>
        <w:rPr>
          <w:rFonts w:cs="Times New Roman" w:ascii="Times New Roman" w:hAnsi="Times New Roman"/>
          <w:spacing w:val="-2"/>
          <w:sz w:val="28"/>
          <w:szCs w:val="28"/>
        </w:rPr>
        <w:t>, утвержденной вышеуказанным постановлением, согласно приложению №1.</w:t>
      </w:r>
    </w:p>
    <w:p>
      <w:pPr>
        <w:pStyle w:val="ConsPlusNormal"/>
        <w:widowControl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  Утвердить план реализации муниципальной программы «Развитие строительства и архитектуры в Лебяжском районе на 2014-2017 годы» на 2015 год согласно приложению №2.</w:t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Утвердить план реализации муниципальной программы «Охрана окружающей среды, воспроизводство и использование природных ресурсов в Лебяжском районе на 2014-2017 годы» на 2015 год согласно приложению №3.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главы администрации, начальника управления по строительству и жизнеобеспечению района Сюксина Владимира Вячеславовича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 Постановление вступает в силу с даты опубликования.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880"/>
      </w:tblGrid>
      <w:tr>
        <w:trPr>
          <w:trHeight w:val="1044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яжского района   С.Н. Авдее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3" w:hanging="0"/>
        <w:jc w:val="both"/>
        <w:rPr/>
      </w:pPr>
      <w:r>
        <w:rPr>
          <w:b w:val="false"/>
          <w:sz w:val="28"/>
          <w:szCs w:val="28"/>
        </w:rPr>
        <w:t xml:space="preserve">от 26.12.2014 № 615  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униципальной программе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строительства и архитектуры в Лебяжском районе на 2014-2017 годы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ходы на реализацию муниципальной программы за счет районного бюджета (Приложение № 2 к муниципальной программе) </w:t>
      </w:r>
      <w:r>
        <w:rPr>
          <w:rFonts w:cs="Times New Roman" w:ascii="Times New Roman" w:hAnsi="Times New Roman"/>
          <w:bCs/>
          <w:sz w:val="28"/>
          <w:szCs w:val="28"/>
        </w:rPr>
        <w:t>изложить в новой редакции 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счет средств районного бюджета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746"/>
        <w:gridCol w:w="2160"/>
        <w:gridCol w:w="900"/>
        <w:gridCol w:w="900"/>
        <w:gridCol w:w="900"/>
        <w:gridCol w:w="900"/>
        <w:gridCol w:w="900"/>
      </w:tblGrid>
      <w:tr>
        <w:trPr>
          <w:trHeight w:val="4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  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униципальной </w:t>
              <w:br/>
              <w:t xml:space="preserve">   программы,   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     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</w:tr>
      <w:tr>
        <w:trPr>
          <w:trHeight w:val="18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 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4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  <w:b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звитие       </w:t>
              <w:br/>
              <w:t>строительства  и</w:t>
              <w:br/>
              <w:t>архитектуры    в</w:t>
              <w:br/>
              <w:t>Лебяжском районе      на 2014 - 2017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000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000</w:t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  развития   малоэтажного   жилищного</w:t>
              <w:br/>
              <w:t xml:space="preserve">строительства в целях увеличения  предложения  жилья эконом-класса;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земельных участков коммунальной инфраструктурой, предоставленных для строительства многодетным семь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000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 развитию  индустрии   быстровозводимого,</w:t>
              <w:br/>
              <w:t>энергоэффективного,   экологичного   индивидуального</w:t>
              <w:br/>
              <w:t xml:space="preserve">жилья;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адостроительно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</w:t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   спроса    на     рынке     жилищного строительства;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грамм   по   переселению   граждан   из аварийного жилищного фонда.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ная (справочная) оценка ресурсного обеспечения реализации муниципаль</w:t>
      </w:r>
      <w:r>
        <w:rPr/>
        <w:t>ной программы за счет всех источников финансирования</w:t>
      </w:r>
    </w:p>
    <w:tbl>
      <w:tblPr>
        <w:tblW w:w="10184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2268"/>
        <w:gridCol w:w="1496"/>
        <w:gridCol w:w="992"/>
        <w:gridCol w:w="988"/>
        <w:gridCol w:w="900"/>
        <w:gridCol w:w="900"/>
        <w:gridCol w:w="1080"/>
      </w:tblGrid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  муниципальной   </w:t>
              <w:br/>
              <w:t xml:space="preserve">  программы     </w:t>
              <w:br/>
              <w:t xml:space="preserve">  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расходов (рублей)</w:t>
            </w:r>
          </w:p>
        </w:tc>
      </w:tr>
      <w:tr>
        <w:trPr>
          <w:trHeight w:val="1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Муниципальная программ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"Развитие       </w:t>
              <w:br/>
              <w:t>строительства  и</w:t>
              <w:br/>
              <w:t>архитектуры    в</w:t>
              <w:br/>
              <w:t>Лебяжском районе     на 2014 - 2017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85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8520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9593,7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9593,73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1606,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1606,27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00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  развития   малоэтажного   жилищного</w:t>
              <w:br/>
              <w:t>строительства в целях увеличения  предложения  жилья</w:t>
              <w:br/>
              <w:t>эконом-класс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ероприятие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устройство земельных участков коммунальной инфраструктурой, предоставленных для строительства многодетным семья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900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00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ероприятие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 развитию  индустрии   быстровозводимого,</w:t>
              <w:br/>
              <w:t>энергоэффективного,   экологичного   индивидуального</w:t>
              <w:br/>
              <w:t xml:space="preserve">жилья 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градостроительной докумен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3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300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800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0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имулирование    спроса    на     рынке     жилищного строительства                                                                                         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 программ   по   переселению   граждан   из аварийного жилищного фонда.                           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23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2320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9593,7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429593,73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3606,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3606,27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       </w:t>
              <w:br/>
              <w:t>внебюджетные</w:t>
              <w:br/>
              <w:t xml:space="preserve">источн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9209" w:firstLine="7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2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ind w:left="4963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от 26.12.2014 № 615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План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«Развитие строительства и архитектуры в Лебяжском районе на 2014-2017 годы» на 2015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tbl>
      <w:tblPr>
        <w:tblW w:w="1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31"/>
        <w:gridCol w:w="3118"/>
        <w:gridCol w:w="1134"/>
        <w:gridCol w:w="1134"/>
        <w:gridCol w:w="1701"/>
        <w:gridCol w:w="1134"/>
        <w:gridCol w:w="31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Наименование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С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Финансирование на 2015 год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рублей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окончание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Развитие       </w:t>
              <w:br/>
              <w:t>строительства  и</w:t>
              <w:br/>
              <w:t>архитектуры    в</w:t>
              <w:br/>
              <w:t xml:space="preserve">Лебяжском районе      на 2014 - 2017 годы»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7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6000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Повышение информированности предпринимательского сообщества о деятельности органов государственной власти (местного самоуправления) в сфере поддержки и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Формирование партнерских отношений между властью и бизнесом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Укрепление социального статуса предпринимателей и рост престижа предпринимательской деятельности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5000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1000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  развития   малоэтажного   жилищного</w:t>
              <w:br/>
              <w:t xml:space="preserve">строительства в целях увеличения  предложения  жилья эконом-класса;                              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Привлечение СМСП дополнительных финансов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Увеличение отгрузки това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Увеличение налоговых платежей от СМСП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Создание СМСП новых рабочих мест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земельных участков коммунальной инфраструктурой, предоставленных для строительства многодетным семьям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Привлечение СМСП дополнительных финансов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Увеличение отгрузки това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Увеличение налоговых платежей от СМСП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Создание СМСП новых рабочих мест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 развитию  индустрии   быстровозводимого,</w:t>
              <w:br/>
              <w:t>энергоэффективного,   экологичного   индивидуального</w:t>
              <w:br/>
              <w:t xml:space="preserve">жилья;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Привлечение СМСП дополнительных финансов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Увеличение отгрузки това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Увеличение налоговых платежей от СМСП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Создание СМСП новых рабочих мест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радостроительной документации                                                                               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6000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Увеличение отгрузки това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Увеличение налоговых платежей от СМСП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Создание СМСП новых рабочих мест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5000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1000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.5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   спроса    на     рынке     жилищного строительства;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Увеличение отгрузки това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Увеличение налоговых платежей от СМСП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Создание СМСП новых рабочих мест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.6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грамм   по   переселению   граждан   из аварийного жилищного фонда.                                                              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Увеличение отгрузки товар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Увеличение налоговых платежей от СМСП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Создание СМСП новых рабочих мест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«</w:t>
      </w:r>
      <w:r>
        <w:rPr>
          <w:rFonts w:eastAsia="SimSun;宋体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SimSun;宋体" w:cs="Times New Roman" w:ascii="Times New Roman" w:hAnsi="Times New Roman"/>
          <w:sz w:val="24"/>
          <w:szCs w:val="24"/>
        </w:rPr>
        <w:t>»- реализация мероприятия, не требующего финансирования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Times New Roman" w:hAnsi="Times New Roman" w:eastAsia="SimSun;宋体" w:cs="Times New Roman"/>
          <w:sz w:val="24"/>
          <w:szCs w:val="28"/>
        </w:rPr>
      </w:pPr>
      <w:r>
        <w:rPr>
          <w:rFonts w:eastAsia="SimSun;宋体"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____________</w:t>
      </w:r>
    </w:p>
    <w:p>
      <w:pPr>
        <w:pStyle w:val="Normal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jc w:val="center"/>
        <w:rPr>
          <w:rFonts w:eastAsia="Calibri;Arial"/>
          <w:lang w:eastAsia="en-US"/>
        </w:rPr>
      </w:pPr>
      <w:r>
        <w:rPr>
          <w:rFonts w:eastAsia="Calibri;Arial"/>
          <w:lang w:eastAsia="en-US"/>
        </w:rPr>
      </w:r>
    </w:p>
    <w:p>
      <w:pPr>
        <w:pStyle w:val="ConsPlusTitle"/>
        <w:ind w:left="4961" w:hanging="0"/>
        <w:jc w:val="both"/>
        <w:rPr>
          <w:rFonts w:eastAsia="Calibri;Arial"/>
          <w:b w:val="false"/>
          <w:b w:val="false"/>
          <w:sz w:val="28"/>
          <w:szCs w:val="28"/>
        </w:rPr>
      </w:pPr>
      <w:r>
        <w:rPr>
          <w:rFonts w:eastAsia="Calibri;Arial"/>
          <w:b w:val="false"/>
          <w:sz w:val="28"/>
          <w:szCs w:val="28"/>
        </w:rPr>
      </w:r>
    </w:p>
    <w:p>
      <w:pPr>
        <w:pStyle w:val="ConsPlusTitle"/>
        <w:ind w:left="9209" w:firstLine="7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3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от 26.12.2014 № 615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План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 xml:space="preserve">«Охрана окружающей среды, воспроизводство и использование природных ресурсов в Лебяжском 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  <w:t>на 2014-2017 годы» на 2015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 w:ascii="Times New Roman" w:hAnsi="Times New Roman"/>
          <w:sz w:val="28"/>
          <w:szCs w:val="28"/>
          <w:lang w:eastAsia="en-US"/>
        </w:rPr>
      </w:r>
    </w:p>
    <w:tbl>
      <w:tblPr>
        <w:tblW w:w="1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31"/>
        <w:gridCol w:w="3118"/>
        <w:gridCol w:w="1134"/>
        <w:gridCol w:w="1134"/>
        <w:gridCol w:w="1701"/>
        <w:gridCol w:w="1134"/>
        <w:gridCol w:w="31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Наименование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С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Финансирование на 2014 год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рублей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окончание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храна окружающей среды, воспроизводство и использование природных ресурсов в Лебяжском  районе »</w:t>
            </w:r>
          </w:p>
          <w:p>
            <w:pPr>
              <w:pStyle w:val="ConsTitle"/>
              <w:widowControl/>
              <w:ind w:right="-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14-2017 годы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Багаева Любовь Ивановна, начальник отдела жизнеобеспечен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свалок бытовых отходов на территории района, не отвечающих требованиям природоохранного законодатель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Багаева Любовь Ивановна, начальник отдела жизнеобеспечен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ультивация нарушенных земель после ликвидации свалок бытовых отход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Багаева Любовь Ивановна, начальник отдела жизнеобеспечен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ция водозаборных скважи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Багаева Любовь Ивановна, начальник отдела жизнеобеспечен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литературы, проведение мероприятий экологической направленности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Багаева Любовь Ивановна, начальник отдела жизнеобеспечен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риродоохранного назначения: обеспечение деятельности органов местного самоуправления в решении вопросов охраны окружающей среды на территории муниципального образова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Багаева Любовь Ивановна, начальник отдела жизнеобеспечения района)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Title"/>
        <w:ind w:left="4961" w:hanging="0"/>
        <w:jc w:val="both"/>
        <w:rPr/>
      </w:pPr>
      <w:r>
        <w:rPr/>
      </w:r>
    </w:p>
    <w:sectPr>
      <w:type w:val="nextPage"/>
      <w:pgSz w:orient="landscape" w:w="16838" w:h="11906"/>
      <w:pgMar w:left="902" w:right="7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Times New Roman"/>
    </w:rPr>
  </w:style>
  <w:style w:type="character" w:styleId="1">
    <w:name w:val=" Знак Знак1"/>
    <w:qFormat/>
    <w:rPr>
      <w:rFonts w:eastAsia="Times New Roman"/>
    </w:rPr>
  </w:style>
  <w:style w:type="character" w:styleId="Style14">
    <w:name w:val="Без интервала Знак"/>
    <w:qFormat/>
    <w:rPr>
      <w:rFonts w:eastAsia="Times New Roman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нак Знак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3">
    <w:name w:val="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46:00Z</dcterms:created>
  <dc:creator>User</dc:creator>
  <dc:description/>
  <cp:keywords/>
  <dc:language>en-US</dc:language>
  <cp:lastModifiedBy>u1006</cp:lastModifiedBy>
  <cp:lastPrinted>2015-01-15T09:10:00Z</cp:lastPrinted>
  <dcterms:modified xsi:type="dcterms:W3CDTF">2015-01-15T11:31:00Z</dcterms:modified>
  <cp:revision>5</cp:revision>
  <dc:subject/>
  <dc:title/>
</cp:coreProperties>
</file>