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4                                   пгт Лебяжье                                         № 6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е изменений в постановление администрации Лебяжского района от 27.10.2014  № 50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 постановлением администрации Лебяжского района Кировской области  от 12.09.2013 № 339  «О разработке, реализации и оценке эффективности реализации муниципальных программ Лебяжского района» и в целях реализации муниципальной программы Лебяжского района  «Управление муниципальными финансами и регулирование межбюджетных отношений на 2014-2017 годы», администрация Лебяжского района ПОСТАНОВЛЯЕТ: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1. Внести в пункт 1 постановления администрации Лебяжского района от 11.12.2014 № 572 «О внесении изменений  в постановление администрации Лебяжского района от 27.10.2014 № 505»  следующие изменения: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«Управление муниципальными финансами и регулирование межбюджетных отношений»  общий объём финансирования муниципальной программы утвердить в сумме 30671401 рубль, в том числе средства местного бюджета – 22849278 рублей, средства областного бюджета – 5994023 рубля, средства федерального бюджета – 1828100 рублей;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 xml:space="preserve">1.2. В разделе 5 общий объём финансовых ресурсов, необходимых для реализации муниципальной программы в 2014 – 2017 годах составит 30671401 рубль, в том числе средства местного бюджета – 22849278 рублей, средства областного бюджета – 5994023 рубля, средства федерального бюджета – 1828100 рублей;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1.3. Приложение № 3 к муниципальной программе утвердить в новой редакции. Прилагается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муниципальной программе утвердить в новой редакции. Прилагается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финансового управления Н.И. Скаредину.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бяжского района    С.Н. Авд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firstLine="708"/>
        <w:jc w:val="center"/>
        <w:outlineLvl w:val="1"/>
        <w:rPr/>
      </w:pPr>
      <w:r>
        <w:rPr/>
        <w:t>Приложение N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от  26.12.2014   №  6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СХОДЫ НА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ЙОН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594"/>
        <w:gridCol w:w="2551"/>
        <w:gridCol w:w="1259"/>
        <w:gridCol w:w="1080"/>
        <w:gridCol w:w="1080"/>
        <w:gridCol w:w="1110"/>
        <w:gridCol w:w="120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татус  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рублей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04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Лебяжского района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1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9278</w:t>
            </w:r>
          </w:p>
        </w:tc>
      </w:tr>
      <w:tr>
        <w:trPr>
          <w:trHeight w:val="3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1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9278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муниципальным долгом Лебя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и на поддержку мер по обеспечению сбалансированности бюджетов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50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ых межбюджетных трансфертов бюджетам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00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79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N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Лебяж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 26.12.2014   № 61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452"/>
        <w:gridCol w:w="2663"/>
        <w:gridCol w:w="1274"/>
        <w:gridCol w:w="1133"/>
        <w:gridCol w:w="1273"/>
        <w:gridCol w:w="1120"/>
        <w:gridCol w:w="132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Статус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именование муниципальной программы, ведомственной целевой программы, отдельного мероприятия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сточник финансирова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Лебяжского район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71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33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840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82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140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0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1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1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3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6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0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4023</w:t>
            </w:r>
          </w:p>
        </w:tc>
      </w:tr>
      <w:tr>
        <w:trPr>
          <w:trHeight w:val="30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81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37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9278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м муниципальным долгом Лебяжского рай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отации бюджетам поселений для финансового обеспечения расходных обязательств по переданным полномочия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5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40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4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5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400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дотации на поддержку мер по обеспечению сбалансированности бюджетов поселений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50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5000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ых межбюджетных трансфертов бюджетам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45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923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6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123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0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10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38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023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99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9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000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2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792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2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38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79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13:00Z</dcterms:created>
  <dc:creator>Юрист</dc:creator>
  <dc:description/>
  <cp:keywords/>
  <dc:language>en-US</dc:language>
  <cp:lastModifiedBy>u1006</cp:lastModifiedBy>
  <cp:lastPrinted>2014-08-21T14:56:00Z</cp:lastPrinted>
  <dcterms:modified xsi:type="dcterms:W3CDTF">2014-12-30T07:16:00Z</dcterms:modified>
  <cp:revision>6</cp:revision>
  <dc:subject/>
  <dc:title> </dc:title>
</cp:coreProperties>
</file>