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15.01.2015             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О мерах по снижению неформальной занятости</w:t>
      </w:r>
    </w:p>
    <w:p>
      <w:pPr>
        <w:pStyle w:val="Normal"/>
        <w:jc w:val="center"/>
        <w:rPr>
          <w:b/>
          <w:b/>
          <w:spacing w:val="-12"/>
          <w:sz w:val="36"/>
          <w:szCs w:val="36"/>
        </w:rPr>
      </w:pPr>
      <w:r>
        <w:rPr>
          <w:b/>
          <w:spacing w:val="-12"/>
          <w:sz w:val="36"/>
          <w:szCs w:val="36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 целях контроля за реализацией Протокола совещания у Заместителя председателя Правительства Российской Федерации от 09 октября 2014 года № ОГ-П12-275пр (раздел 2) и в соответствии с письмом Министра труда и социальной защиты Российской Федерации от 10 декабря 2014 № 16-0/10/п-7274</w:t>
      </w:r>
      <w:r>
        <w:rPr>
          <w:spacing w:val="-9"/>
          <w:sz w:val="28"/>
          <w:szCs w:val="28"/>
        </w:rPr>
        <w:t xml:space="preserve"> администрация Лебяжского 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Заместителю главы администрации Лебяжского района, начальнику управления по экономике и прогнозированию развития района (Сорокина Е.Г.)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Организовать работу по взаимодействию с заинтересованными ведомствами, включая территориальные органы ПФР, налоговую инспекцию, правоохранительные органы в целях определения источников получения информации для проведения конкретных мероприятий по легализации теневого бизнеса и выработки плана действия, включая совместные рейдовые мероприятия по выявлению лиц, работающих без оформления трудовых отнош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финансового управления администрации Лебяжского района (Скаредина Н.И.):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 срок до 20 января 2015 разработать План мероприятий по  снижению неформальной занятост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Ежедекадно, начиная с 21.01.2015, осуществлять  мониторинг результатов работы администраций муниципальных образований  по снижению неформальной занятости и направлению в управление по регулированию трудовых отношений департамента промышленного развития Киров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района     С.Н.Ав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1" w:hanging="1440"/>
      </w:pPr>
      <w:rPr>
        <w:rFonts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25:00Z</dcterms:created>
  <dc:creator>Юрист</dc:creator>
  <dc:description/>
  <cp:keywords/>
  <dc:language>en-US</dc:language>
  <cp:lastModifiedBy>u1006</cp:lastModifiedBy>
  <cp:lastPrinted>2015-01-15T11:05:00Z</cp:lastPrinted>
  <dcterms:modified xsi:type="dcterms:W3CDTF">2015-01-15T11:26:00Z</dcterms:modified>
  <cp:revision>3</cp:revision>
  <dc:subject/>
  <dc:title> </dc:title>
</cp:coreProperties>
</file>