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/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.10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spacing w:val="-2"/>
          <w:szCs w:val="28"/>
        </w:rPr>
      </w:pPr>
      <w:r>
        <w:rPr>
          <w:b/>
        </w:rPr>
        <w:t>О внесении изменений в постановление администрации района             от 19.09.2013 № 352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ями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, от 18.09.2013 № 90 «Об утверждении перечня муниципальных программ»  администрация Лебяжского  района ПОСТАНОВЛЯЕТ:</w:t>
      </w:r>
    </w:p>
    <w:p>
      <w:pPr>
        <w:pStyle w:val="ConsPlusNormal"/>
        <w:widowControl/>
        <w:suppressAutoHyphens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352 «Об утверждении  муниципальной программы «Развитие муниципального управления Лебяжского района» на 2014-2016 годы» ( с изменениями от 28.12.2013 № 532, от 06.03.2014 № 113, от 24.04.2014  № 222, от  05.06.2014 № 299, от 18.07.2014 № 360, 20.10.2014 № 489), утвердив изменения в муниципальной программе «Развитие муниципального управления Лебяжского района» на 2014-2016 годы» согласно приложению № 1:</w:t>
      </w:r>
    </w:p>
    <w:p>
      <w:pPr>
        <w:pStyle w:val="ConsPlusNormal"/>
        <w:widowControl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 В наименовании и пункте 1 постановления цифру «2016» заменить цифрой «2017».</w:t>
      </w:r>
    </w:p>
    <w:p>
      <w:pPr>
        <w:pStyle w:val="ConsPlusNormal"/>
        <w:widowControl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pacing w:val="-6"/>
          <w:sz w:val="28"/>
          <w:szCs w:val="28"/>
        </w:rPr>
        <w:t>.2. Утвердить изменения в муниципальной программе «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витие муниципального управления Лебяжского района» на 2014 – 2016 годы» согласно приложению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План реализации муниципальной программы «Развитие муниципального управления Лебяжского района» на 2014-2016 годы» на 2014 год  изложить  в новой редакции согласно приложению № 2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первого заместителя главы администрации района, управляющего делами Н.П. Яковлеву.</w:t>
      </w:r>
    </w:p>
    <w:p>
      <w:pPr>
        <w:pStyle w:val="ConsNormal"/>
        <w:widowControl/>
        <w:bidi w:val="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даты опубликования на официальном сайте Лебяж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-2"/>
        </w:rPr>
      </w:pPr>
      <w:r>
        <w:rPr>
          <w:szCs w:val="28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pacing w:val="-2"/>
        </w:rPr>
        <w:t>Лебяжского района    С.Н. Авдеев</w:t>
      </w:r>
    </w:p>
    <w:p>
      <w:pPr>
        <w:pStyle w:val="ConsPlusTitle"/>
        <w:bidi w:val="0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bidi w:val="0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bidi w:val="0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bidi w:val="0"/>
        <w:ind w:left="4965" w:hanging="0"/>
        <w:jc w:val="both"/>
        <w:rPr>
          <w:sz w:val="32"/>
          <w:szCs w:val="32"/>
        </w:rPr>
      </w:pPr>
      <w:r>
        <w:rPr>
          <w:b w:val="false"/>
          <w:sz w:val="28"/>
          <w:szCs w:val="28"/>
        </w:rPr>
        <w:t xml:space="preserve">от 31.10.2014 № 522  </w:t>
      </w:r>
    </w:p>
    <w:p>
      <w:pPr>
        <w:pStyle w:val="ConsPlusTitle"/>
        <w:bidi w:val="0"/>
        <w:spacing w:before="720" w:after="0"/>
        <w:jc w:val="center"/>
        <w:rPr>
          <w:spacing w:val="-2"/>
          <w:sz w:val="28"/>
          <w:szCs w:val="28"/>
        </w:rPr>
      </w:pPr>
      <w:r>
        <w:rPr>
          <w:sz w:val="32"/>
          <w:szCs w:val="32"/>
        </w:rPr>
        <w:t>ИЗМЕНЕНИЯ</w:t>
      </w:r>
    </w:p>
    <w:p>
      <w:pPr>
        <w:pStyle w:val="ConsPlusTitle"/>
        <w:bidi w:val="0"/>
        <w:spacing w:before="0" w:after="480"/>
        <w:jc w:val="center"/>
        <w:rPr>
          <w:spacing w:val="-2"/>
          <w:szCs w:val="28"/>
        </w:rPr>
      </w:pPr>
      <w:r>
        <w:rPr>
          <w:spacing w:val="-2"/>
          <w:sz w:val="28"/>
          <w:szCs w:val="28"/>
        </w:rPr>
        <w:t>в муниципальной программе «Развитие  муниципального управления Лебяжского района»   на 2014 – 2017 г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 В наименовании муниципальной программы цифру «2016» заменить цифрой «2017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pacing w:val="-2"/>
          <w:szCs w:val="28"/>
        </w:rPr>
        <w:t>2. Паспорт муниципальной программы изложить в новой редакции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го управления </w:t>
      </w:r>
    </w:p>
    <w:p>
      <w:pPr>
        <w:pStyle w:val="ConsPlusNormal"/>
        <w:bidi w:val="0"/>
        <w:spacing w:before="0" w:after="48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ого района» на 2014 – 2017 годы</w:t>
      </w:r>
    </w:p>
    <w:tbl>
      <w:tblPr>
        <w:tblW w:w="987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93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администрация Лебяжского района Кировской области (далее – администрация Лебяжского района)</w:t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муниципальной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8"/>
                <w:szCs w:val="28"/>
              </w:rPr>
              <w:t>управление образования администрации Лебяжского района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Style w:val="FontStyle12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управление по культуре, физкультуре  и делам молодежи администрации Лебяжского района;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Style w:val="FontStyle12"/>
                <w:bCs/>
                <w:color w:val="000000"/>
                <w:kern w:val="2"/>
                <w:sz w:val="28"/>
                <w:szCs w:val="28"/>
              </w:rPr>
              <w:t>финансовое управление администрации Лебяжского район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вершенствование   и оптимизация системы муниципального управления  Лебяж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эффективности и информационной прозрачности деятельности органов местного самоуправления Лебяжского район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и финансовое обеспечение, обеспечение осуществления исполнительно-распоряди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ункций администрации Лебяжского района  и управлений администрации Лебяжского района;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хозяйственной деятельности  администрации Лебяж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уровня подготовки лиц, замещающих муниципальные должности, и муниципальных  служащих по основным вопросам деятельности органов местного  самоуправления  Лебяжского района;</w:t>
            </w:r>
          </w:p>
          <w:p>
            <w:pPr>
              <w:pStyle w:val="211"/>
              <w:spacing w:lineRule="auto" w:line="240"/>
              <w:ind w:left="0" w:right="0" w:hanging="0"/>
              <w:jc w:val="both"/>
              <w:rPr/>
            </w:pPr>
            <w:r>
              <w:rPr>
                <w:szCs w:val="28"/>
              </w:rPr>
              <w:t>материально-техническое обеспечение проведения выборов в представительный орган Лебяж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проведения административной комиссии по рассмотрению дел об административных правонарушениях органов местного самоуправления Кировской области в соответствии с Законом Кировской области от 06.04.2009 № 358-ЗО «Об административных комиссиях в Кировской области»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, внесение изменений и дополнений в списки кандидатов в присяжные заседатели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еятельности по предупреждению детской безнадзорности и противоправного поведения несовершеннолетни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Cs w:val="28"/>
              </w:rPr>
            </w:pPr>
            <w:r>
              <w:rPr>
                <w:spacing w:val="-2"/>
                <w:szCs w:val="28"/>
              </w:rPr>
              <w:t>создание условий для социализации детей-сирот, детей, оставшихся без попечения родителей;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лиц из числа детей-сирот и детей, оставшихся без попечения родителей жилыми помещениями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деятельности  подведомственных муниципальных образовательных учреждений, учреждений культуры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кументов Архивного фонда Российской Федерации и других архивных документов, находящихся   в   государственной    собственности области и хранящихся в   муниципальном архиве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гражданам социальных выплат в виде субсидий на оплату жилых помещений и коммунальных услуг  на территории Лебяжского муниципального   района;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 сбалансированности    и    устойчивости бюджетной системы.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 реализации муниципальной программы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нормативных правовых актов 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;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 граждан  в администрацию  Лебяжского района, рассмотренных с нарушением сроков, установленных законодательством;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замещающих муниципальные должности, и муниципальных служащих органов местного самоуправления, повысивших квалификацию и прошедших профессиональную переподготовку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атериально-техническое обеспечение проведения выборов в представительный орган  Лебяжского муниципального района;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заседаний административной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;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и дополнений в списки кандидатов в присяжные заседатели, которые обеспечивают составление списков присяжных заседателей;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 заседаний комиссии по делам несовершеннолетних и защите их прав при администрации Лебяжского района;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ых жилыми помещениями лиц из числа детей-сирот и детей, оставшихся без попечения родителей,  по отношению к числу обратившихся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 населения Лебяжского  района работой учреждениями дошкольного образования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 населения Лебяжского  района работой учреждениями общего  образования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 населения Лебяжского  района работой учреждениями дополнительного образования;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Лебяжского района работой учреждений культуры;</w:t>
            </w:r>
            <w:r>
              <w:rPr>
                <w:rFonts w:cs="Courier New" w:ascii="Courier New" w:hAnsi="Courier New"/>
                <w:color w:val="00B0F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ар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ных  документов, хранящихся в муниципальном архиве  в  нормативных  условиях в  общем объеме хранимых документов;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 запросов социально-правового характера, исполненных муниципальным архивом      в законодательно установленные сроки, в общем объеме исполненных запросов;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основанных жалоб на качество предоставления муниципальных услуг;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архивных документов, включенных в электронные описи;     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        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 предоставлена социальная выплата в виде субсидий на оплату жилых помещений и коммунальных услуг на 10 тыс. человек населения;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муниципального  долга  Лебяжского муниципального района  к  общему объему расходов  районного  бюджета,  за  исключением объема  расходов,  которые  осуществляются   за   счет субвенций, предоставляемых из областного бюджета;   </w:t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    просроченной      задолженности      по муниципальному долгу Лебяжского муниципального района. 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 годы</w:t>
            </w:r>
          </w:p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отрено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составит -  79293674  рублей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-  21336430 рублей,              </w:t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 57957244  рублей.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 2017 году в количественном выражении ожидаетс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тсутствие нормативных правовых актов</w:t>
            </w:r>
            <w:r>
              <w:rPr/>
              <w:t xml:space="preserve"> </w:t>
            </w:r>
            <w:r>
              <w:rPr>
                <w:szCs w:val="28"/>
              </w:rPr>
              <w:t>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 (0 единиц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отсутствие обращений граждан  в  администрацию Лебяжского района, рассмотренных с нарушением  сроков, установленных законодательством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(0 единиц)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квалификации, прохождение профессиональной переподготовки и участие в семинарах за три года реализации программы 50 лиц, замещающих муниципальные должности, муниципальных служащих и работников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атериально-техническое обеспечение проведения выборов в представительный орган Лебяжского муниципального района Кировской области 100%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проведения заседаний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 (не менее 10 заседаний в год)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списки кандидатов в присяжные заседатели, которые обеспечивают 100%-ное               составление списков присяжных заседателей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 проведения заседания комиссии  по делам несовершеннолетних и защите их прав при администрации Лебяжского района (не менее  20  заседаний в год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60 % детей-сирот и детей, оставшихся без попечения родителей, выявленных на территории Лебяжского района, будут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0%   обеспечение жилыми помещениями  лиц из числа детей-сирот и детей, оставшихся без попечения родителей,  по отношению к числу обратившихся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 населения Лебяжского  района работой учреждениями дошкольного образования не менее 98,2%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 населения Лебяжского  района работой учреждениями общего  образования не менеее 95,2%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 населения Лебяжского  района работой учреждениями дополнительного образования не менее 95%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удовлетворенность населения Лебяжского района  работой  учреждений культуры не менее 69%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архивных документов, включенных в электронные описи, достигнет 8 %;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тсутствие обоснованных жалоб на качество предоставления муниципальных услуг (0 единиц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увеличение количества граждан, которым предоставлена социальная выплата в виде субсидий на оплату жилых помещений и коммунальных услуг на 10 тыс. населения  с 15,9 человека на 10 тыс. населения  в 2012 году до 21,6 человека на 10 тыс. населения в 2017 год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 2017 году в качественном  выражении ожидаетс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рганизация электронного документооборота муниципального архива с органами Пенсионного фонда Российской Федерации по Киров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;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в  пределах  100%  объема  муниципального  долга  Лебяжского района  к  общему  годовому  объему доходов   районного   бюджета   без   учета    объема безвозмездных поступлений;                            </w:t>
            </w:r>
          </w:p>
          <w:p>
            <w:pPr>
              <w:pStyle w:val="Normal"/>
              <w:tabs>
                <w:tab w:val="clear" w:pos="709"/>
                <w:tab w:val="left" w:pos="75" w:leader="none"/>
              </w:tabs>
              <w:autoSpaceDE w:val="false"/>
              <w:snapToGrid w:val="false"/>
              <w:jc w:val="both"/>
              <w:rPr/>
            </w:pPr>
            <w:r>
              <w:rPr>
                <w:szCs w:val="28"/>
              </w:rPr>
              <w:t xml:space="preserve">обеспечение ежегодного объема расходов на обслуживание муниципального  долга  Лебяжского района  к  общему   объему расходов  районного  бюджета,  за  исключением объема  расходов,  которые  осуществляются   за   счет межбюджетных трансфертов, предоставляемых из  районного бюджета, не более 15%.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цифру «2016» заменить цифрой «201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. В абзаце втором раздела 5 «Ресурсное обеспечение муниципальной программы»  абзац  второй  изложить  в следующей редакции: «Общий объем  финансирования муниципальной программы составит- 79293674  рублей, в том числе средства  областного  бюджета  -  21336430  рублей,   средства местного бюджета -  57957244 рублей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6. Приложение № 1 к муниципальной программе «</w:t>
      </w:r>
      <w:r>
        <w:rPr>
          <w:color w:val="000000"/>
          <w:szCs w:val="28"/>
        </w:rPr>
        <w:t>Сведения о целевых показателях эффективности реализации муниципальной программы» изложить в новой реда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. В наименовании приложение № 2 к муниципальной программе «Сведения об основных мерах правового регулирования </w:t>
      </w:r>
      <w:r>
        <w:rPr>
          <w:szCs w:val="28"/>
        </w:rPr>
        <w:t xml:space="preserve"> в сфере реализации муниципальной программы «Развитие муниципального управления Лебяжского района» </w:t>
      </w:r>
      <w:r>
        <w:rPr>
          <w:color w:val="000000"/>
          <w:szCs w:val="28"/>
        </w:rPr>
        <w:t xml:space="preserve">на 2014-2016 годы» </w:t>
      </w:r>
      <w:r>
        <w:rPr>
          <w:color w:val="000000"/>
          <w:spacing w:val="-2"/>
          <w:szCs w:val="28"/>
        </w:rPr>
        <w:t xml:space="preserve"> цифру «2016» заменить цифрой «2017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8. Приложение № 3 к муниципальной программе </w:t>
      </w:r>
      <w:r>
        <w:rPr>
          <w:szCs w:val="28"/>
        </w:rPr>
        <w:t>«Расходы на реализацию муниципальной программы за счет средств районного бюджета» к муниципальной программе изложить в новой реда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9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эффективност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5"/>
        <w:gridCol w:w="776"/>
        <w:gridCol w:w="1027"/>
        <w:gridCol w:w="1026"/>
        <w:gridCol w:w="846"/>
        <w:gridCol w:w="840"/>
        <w:gridCol w:w="780"/>
        <w:gridCol w:w="84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  <w:b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  наименование   </w:t>
              <w:br/>
              <w:t xml:space="preserve">   показателей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эффективност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зовый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Развитие муниципального управления Лебяжского района» на 2014-2017 го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нормативных правовых актов 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граждан  в администрацию  Лебяжского района, рассмотренных с нарушением сроков, установленных законодательств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замещающих муниципальные должности, и муниципальных служащих органов местного самоуправления, повысивших квалификацию и прошедших профессиональную переподготов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заседаний административной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в списки кандидатов в присяжные заседатели, которые обеспечивают составление списков присяжных заседател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 заседаний комиссии по делам несовершеннолетних и защите их прав при администрации Лебяжского района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ных жилыми помещениями лиц из числа детей-сирот и детей, оставшихся без попечения родителей,  по отношению к числу обратившихс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дошкольного образовани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общего  образовани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дополнительного образовани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Лебяжского района работой учреждений культуры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архивных  документов, хранящихся в муниципальном архиве  в  нормативных  условиях в  общем объеме хранимых документов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просов социально-правового характера, исполненных муниципальным архивом      в законодательно установленные сроки, в общем объеме исполненных запросо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 на качество предоставления муниципальных услуг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окументов, включенных в электронные опис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Point"/>
              <w:widowControl w:val="false"/>
              <w:snapToGrid w:val="false"/>
              <w:spacing w:lineRule="atLeast" w:line="200" w:before="0" w:after="0"/>
              <w:ind w:left="0" w:right="0" w:hanging="0"/>
              <w:rPr/>
            </w:pPr>
            <w:r>
              <w:rPr>
                <w:color w:val="000000"/>
              </w:rPr>
              <w:t xml:space="preserve">Доля граждан граждан, которым </w:t>
            </w:r>
            <w:r>
              <w:rPr>
                <w:color w:val="00B0F0"/>
              </w:rPr>
              <w:t xml:space="preserve"> </w:t>
            </w:r>
            <w:r>
              <w:rPr/>
              <w:t>предоставлена социальная выплата в виде субсидий на оплату жилых помещений и коммунальных услуг из  на 10 тыс. человек населения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9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 объема муниципального долга   Лебяжского муниципального района  к  общему годовому   объему доходов         районного       бюджета без учета объема    безвозмездных    поступлений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  <w:br/>
              <w:t xml:space="preserve">более </w:t>
              <w:br/>
              <w:t xml:space="preserve"> 100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  <w:br/>
              <w:t xml:space="preserve">более </w:t>
              <w:br/>
              <w:t xml:space="preserve"> 100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  <w:br/>
              <w:t xml:space="preserve">более </w:t>
              <w:br/>
              <w:t xml:space="preserve"> 100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  <w:br/>
              <w:t xml:space="preserve">более </w:t>
              <w:br/>
              <w:t xml:space="preserve"> 100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  <w:br/>
              <w:t xml:space="preserve">более </w:t>
              <w:br/>
              <w:t xml:space="preserve"> 100 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0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 объема расходов       на обслуживание      муниципального</w:t>
              <w:br/>
              <w:t xml:space="preserve">долга   Лебяжского муниципального  района  к  общему объему расходов районного  бюджета,       за исключением       объема  расходов, которые  осуществляются за счет   субвенций, предоставляемых   из   федерального бюджета         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  <w:br/>
              <w:t xml:space="preserve">более </w:t>
              <w:br/>
              <w:t xml:space="preserve">  15  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  <w:br/>
              <w:t xml:space="preserve">более </w:t>
              <w:br/>
              <w:t xml:space="preserve">  15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  <w:br/>
              <w:t xml:space="preserve">более </w:t>
              <w:br/>
              <w:t xml:space="preserve">  15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  <w:br/>
              <w:t xml:space="preserve">более </w:t>
              <w:br/>
              <w:t xml:space="preserve">  15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  <w:br/>
              <w:t xml:space="preserve">более </w:t>
              <w:br/>
              <w:t xml:space="preserve">  15 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1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      просроченной     задолженности  по муниципальному долгу Лебяжского муниципального  района         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/нет 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t>__________</w:t>
      </w:r>
    </w:p>
    <w:p>
      <w:pPr>
        <w:pStyle w:val="ConsPlusNormal"/>
        <w:bidi w:val="0"/>
        <w:snapToGrid w:val="false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color w:val="00B0F0"/>
        </w:rPr>
        <w:t xml:space="preserve"> </w:t>
      </w:r>
    </w:p>
    <w:p>
      <w:pPr>
        <w:pStyle w:val="ConsPlusNormal"/>
        <w:bidi w:val="0"/>
        <w:snapToGrid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843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bidi w:val="0"/>
        <w:snapToGrid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10" w:hanging="0"/>
        <w:jc w:val="center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Приложение № 3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rFonts w:eastAsia="SimSun;Arial Unicode MS"/>
          <w:szCs w:val="28"/>
        </w:rPr>
        <w:t>за счет средств районного бюджет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15"/>
        <w:gridCol w:w="3905"/>
        <w:gridCol w:w="3018"/>
        <w:gridCol w:w="1126"/>
        <w:gridCol w:w="1126"/>
        <w:gridCol w:w="1125"/>
        <w:gridCol w:w="1195"/>
        <w:gridCol w:w="12"/>
        <w:gridCol w:w="142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bidi w:val="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7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«Развитие муниципального управления Лебяжского района» на 2014-2017 год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43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42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428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42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57244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81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61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6157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61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6651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97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174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1743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174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1206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731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41257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4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7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74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7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463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667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73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738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73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88896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8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56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5657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56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9187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0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174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1743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174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7623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38592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61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53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534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53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2204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bCs/>
                <w:color w:val="000000"/>
              </w:rPr>
              <w:t>обеспечение хозяйственной деятельности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76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760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развитие кадрового потенциала муниципального управ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33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– финансовое управление администрации Лебя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26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rStyle w:val="FontStyle12"/>
              </w:rPr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составление списков присяжных заседателе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1.8.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обеспечение 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rStyle w:val="FontStyle12"/>
              </w:rPr>
              <w:t>ведение архивного дел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я предоставления гражданам социальных выплат в виде субсидий на оплату жилых помещений и коммунальных услуг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0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0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15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15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</w:tbl>
    <w:p>
      <w:pPr>
        <w:pStyle w:val="ConsPlusNonformat"/>
        <w:widowControl w:val="false"/>
        <w:bidi w:val="0"/>
        <w:spacing w:lineRule="atLeast" w:line="100"/>
        <w:jc w:val="both"/>
        <w:rPr/>
      </w:pPr>
      <w:r>
        <w:rPr/>
      </w:r>
    </w:p>
    <w:p>
      <w:pPr>
        <w:pStyle w:val="ConsPlusNonformat"/>
        <w:widowControl w:val="false"/>
        <w:bidi w:val="0"/>
        <w:spacing w:lineRule="atLeast" w:line="100"/>
        <w:jc w:val="both"/>
        <w:rPr/>
      </w:pPr>
      <w:r>
        <w:rPr/>
      </w:r>
    </w:p>
    <w:p>
      <w:pPr>
        <w:pStyle w:val="ConsPlusNonformat"/>
        <w:widowControl w:val="false"/>
        <w:bidi w:val="0"/>
        <w:spacing w:lineRule="atLeast" w:line="100"/>
        <w:jc w:val="both"/>
        <w:rPr/>
      </w:pPr>
      <w:r>
        <w:rPr/>
      </w:r>
    </w:p>
    <w:p>
      <w:pPr>
        <w:pStyle w:val="ConsPlusNonformat"/>
        <w:widowControl w:val="false"/>
        <w:bidi w:val="0"/>
        <w:spacing w:lineRule="atLeast" w:line="100"/>
        <w:jc w:val="center"/>
        <w:rPr>
          <w:color w:val="000000"/>
          <w:szCs w:val="28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autoSpaceDE w:val="false"/>
        <w:spacing w:lineRule="auto" w:line="360"/>
        <w:ind w:left="71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1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hanging="0"/>
        <w:jc w:val="right"/>
        <w:rPr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9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31"/>
        <w:gridCol w:w="4564"/>
        <w:gridCol w:w="2280"/>
        <w:gridCol w:w="1208"/>
        <w:gridCol w:w="1177"/>
        <w:gridCol w:w="1185"/>
        <w:gridCol w:w="1230"/>
        <w:gridCol w:w="1282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bidi w:val="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017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на 2014-2017 го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94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3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05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05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93674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0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88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62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62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643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437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42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42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42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57244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00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416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424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424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726626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33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42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350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350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3773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667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73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73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73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88896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8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8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760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0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присяжных заседате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изация  деятельности по опеке и попечительству в администрации Лебяжского район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00</w:t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00</w:t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35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35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00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управление муниципальным долгом Лебяж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</w:tbl>
    <w:p>
      <w:pPr>
        <w:pStyle w:val="ConsPlusNonformat"/>
        <w:widowControl w:val="false"/>
        <w:bidi w:val="0"/>
        <w:spacing w:lineRule="atLeast" w:line="100"/>
        <w:jc w:val="both"/>
        <w:rPr/>
      </w:pPr>
      <w:r>
        <w:rPr/>
      </w:r>
    </w:p>
    <w:p>
      <w:pPr>
        <w:pStyle w:val="ConsPlusNonformat"/>
        <w:widowControl w:val="false"/>
        <w:bidi w:val="0"/>
        <w:spacing w:lineRule="atLeast" w:line="100"/>
        <w:jc w:val="center"/>
        <w:rPr/>
      </w:pPr>
      <w:r>
        <w:rPr/>
      </w:r>
    </w:p>
    <w:p>
      <w:pPr>
        <w:pStyle w:val="ConsPlusNonformat"/>
        <w:widowControl w:val="false"/>
        <w:bidi w:val="0"/>
        <w:spacing w:lineRule="atLeast" w:line="100"/>
        <w:jc w:val="center"/>
        <w:rPr/>
      </w:pPr>
      <w:r>
        <w:rPr/>
        <w:t>________________</w:t>
      </w:r>
    </w:p>
    <w:p>
      <w:pPr>
        <w:pStyle w:val="ConsPlusNonformat"/>
        <w:widowControl w:val="false"/>
        <w:bidi w:val="0"/>
        <w:spacing w:lineRule="atLeast" w:line="100"/>
        <w:jc w:val="both"/>
        <w:rPr/>
      </w:pPr>
      <w:r>
        <w:rPr/>
      </w:r>
    </w:p>
    <w:p>
      <w:pPr>
        <w:pStyle w:val="ConsPlusTitle"/>
        <w:bidi w:val="0"/>
        <w:jc w:val="both"/>
        <w:rPr/>
      </w:pPr>
      <w:r>
        <w:rPr/>
      </w:r>
    </w:p>
    <w:p>
      <w:pPr>
        <w:pStyle w:val="ConsPlusTitle"/>
        <w:bidi w:val="0"/>
        <w:spacing w:lineRule="auto" w:line="360"/>
        <w:ind w:left="710" w:hanging="0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bidi w:val="0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</w:t>
      </w:r>
    </w:p>
    <w:p>
      <w:pPr>
        <w:pStyle w:val="ConsPlusTitle"/>
        <w:bidi w:val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left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bidi w:val="0"/>
        <w:ind w:left="4961" w:hanging="0"/>
        <w:jc w:val="left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bidi w:val="0"/>
        <w:ind w:left="4963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31.10.2014 № 522 </w:t>
      </w:r>
    </w:p>
    <w:p>
      <w:pPr>
        <w:pStyle w:val="ConsPlusTitle"/>
        <w:bidi w:val="0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  <w:t>«Развитие  муниципального управления Лебяжского района» на 2014-2017 годы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rFonts w:eastAsia="Calibri;Arial"/>
          <w:szCs w:val="28"/>
          <w:lang w:eastAsia="en-US"/>
        </w:rPr>
        <w:t>на 2014 год</w:t>
      </w:r>
    </w:p>
    <w:tbl>
      <w:tblPr>
        <w:tblW w:w="15015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65"/>
        <w:gridCol w:w="3105"/>
        <w:gridCol w:w="1140"/>
        <w:gridCol w:w="1140"/>
        <w:gridCol w:w="1695"/>
        <w:gridCol w:w="1470"/>
        <w:gridCol w:w="3075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rFonts w:eastAsia="Calibri;Arial"/>
                <w:szCs w:val="28"/>
                <w:lang w:eastAsia="en-US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Cs w:val="28"/>
                <w:lang w:eastAsia="en-US"/>
              </w:rPr>
              <w:t>Ответственный исполнитель</w:t>
            </w:r>
          </w:p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(Ф.И.О., долж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Срок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Cs w:val="28"/>
                <w:lang w:eastAsia="en-US"/>
              </w:rPr>
              <w:t>Финансирование на 2014 год,</w:t>
            </w:r>
          </w:p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рублей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/>
                <w:szCs w:val="28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Cs w:val="28"/>
                <w:lang w:eastAsia="en-US"/>
              </w:rPr>
              <w:t>начало реал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szCs w:val="28"/>
                <w:lang w:eastAsia="en-US"/>
              </w:rPr>
              <w:t>окончание реализаци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</w:rPr>
            </w:pPr>
            <w:r>
              <w:rPr>
                <w:rFonts w:eastAsia="Calibri;Arial"/>
                <w:szCs w:val="28"/>
                <w:lang w:eastAsia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на 2014-2017 год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Cs w:val="28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;Arial"/>
                <w:szCs w:val="28"/>
                <w:lang w:eastAsia="en-US"/>
              </w:rPr>
            </w:pPr>
            <w:r>
              <w:rPr>
                <w:szCs w:val="28"/>
              </w:rPr>
              <w:t>2356944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554506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Cs w:val="28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18024379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.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color w:val="000000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rFonts w:eastAsia="Calibri;Arial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jc w:val="both"/>
              <w:rPr>
                <w:rFonts w:eastAsia="Calibri;Arial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Скаредина Надежда Ильдусовна, начальник финансового управления администрации район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"/>
                <w:color w:val="000000"/>
                <w:szCs w:val="28"/>
                <w:lang w:eastAsia="en-US"/>
              </w:rPr>
              <w:t>управление по культуре, физкультуре и делам молодежи администрации Лебяжского района  (Баталова Ирина Владимировна, начальник управления по культуре, физкультуре  и делам молодежи  администрации района)</w:t>
            </w:r>
          </w:p>
          <w:p>
            <w:pPr>
              <w:pStyle w:val="Normal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Cs w:val="28"/>
                <w:lang w:eastAsia="en-US"/>
              </w:rPr>
              <w:t>управление образования администрации Лебяжского района (Редкин Владимир Викторович, начальник 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Cs w:val="28"/>
              </w:rPr>
            </w:pPr>
            <w:r>
              <w:rPr>
                <w:rFonts w:eastAsia="SimSun;Arial Unicode MS"/>
                <w:szCs w:val="28"/>
                <w:lang w:val="en-US" w:eastAsia="en-US"/>
              </w:rPr>
              <w:t>17000093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тсутствие нормативных правовых актов</w:t>
            </w:r>
            <w:r>
              <w:rPr/>
              <w:t xml:space="preserve"> </w:t>
            </w:r>
            <w:r>
              <w:rPr>
                <w:szCs w:val="28"/>
              </w:rPr>
              <w:t>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тсутствие обращений граждан  в  администрацию Лебяжского района, рассмотренных с нарушением  сроков, установленных законодательство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довлетворенность  населения Лебяжского  района работой учреждениями дошкольного образования не менее 98,2%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 населения Лебяжского  района работой учреждениями общего  образования не менеее 95,2%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 населения Лебяжского  района работой учреждениями дополнительного образования не менее 95%;</w:t>
            </w:r>
          </w:p>
          <w:p>
            <w:pPr>
              <w:pStyle w:val="Normal"/>
              <w:snapToGrid w:val="false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szCs w:val="28"/>
              </w:rPr>
              <w:t>удовлетворенность населения Лебяжского района  работой  учреждений культуры не менее 69%;</w:t>
            </w:r>
          </w:p>
          <w:p>
            <w:pPr>
              <w:pStyle w:val="Normal"/>
              <w:snapToGrid w:val="false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val="en-US"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val="en-US" w:eastAsia="en-US"/>
              </w:rPr>
            </w:pPr>
            <w:r>
              <w:rPr>
                <w:rFonts w:eastAsia="SimSun;Arial Unicode MS"/>
                <w:szCs w:val="28"/>
                <w:lang w:val="en-US" w:eastAsia="en-US"/>
              </w:rPr>
              <w:t>233336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val="en-US"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val="en-US" w:eastAsia="en-US"/>
              </w:rPr>
            </w:pPr>
            <w:r>
              <w:rPr>
                <w:rFonts w:eastAsia="SimSun;Arial Unicode MS"/>
                <w:szCs w:val="28"/>
                <w:lang w:val="en-US" w:eastAsia="en-US"/>
              </w:rPr>
              <w:t>14666731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;Arial"/>
                <w:szCs w:val="28"/>
                <w:lang w:eastAsia="en-US"/>
              </w:rPr>
              <w:t>1.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Муниципальное казенное  учреждение «Служба хозяйственного и технического обеспечения администрации   муниципального образования Лебяжский муниципальный район Кировской области»</w:t>
            </w:r>
          </w:p>
          <w:p>
            <w:pPr>
              <w:pStyle w:val="Normal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 Николай Александрович,  директор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Cs w:val="28"/>
              </w:rPr>
            </w:pPr>
            <w:r>
              <w:rPr>
                <w:rFonts w:eastAsia="SimSun;Arial Unicode MS"/>
                <w:szCs w:val="28"/>
                <w:lang w:eastAsia="en-US"/>
              </w:rPr>
              <w:t>28416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хозяйственной деятельности  администрации Лебяжского района.</w:t>
            </w:r>
          </w:p>
          <w:p>
            <w:pPr>
              <w:pStyle w:val="Normal"/>
              <w:snapToGrid w:val="false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1652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6764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.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8"/>
                <w:szCs w:val="28"/>
                <w:lang w:eastAsia="en-US"/>
              </w:rPr>
              <w:t>развитие кадрового потенциала муниципального управления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1387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Arial"/>
                <w:szCs w:val="28"/>
                <w:lang w:eastAsia="en-US"/>
              </w:rPr>
              <w:t>повышение квалификации, прохождение профессиональной переподготовки и участие в семинарах за год  реализации программы 17 лиц, замещающих муниципальные должности, муниципальных служащих и работников органов местного самоуправлени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472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915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.4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8"/>
                <w:szCs w:val="28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Arial"/>
                <w:szCs w:val="28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 Кировской области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.5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Кузнецова Наталия Вячеславовна, главный специалист, юрисконсульт администрации Лебяжского район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34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;Arial"/>
                <w:szCs w:val="28"/>
                <w:lang w:eastAsia="en-US"/>
              </w:rPr>
              <w:t>Проведение не менее  10  заседаний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34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.6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8"/>
                <w:szCs w:val="28"/>
                <w:lang w:eastAsia="en-US"/>
              </w:rPr>
              <w:t>составление списков присяжных заседателей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Arial"/>
                <w:szCs w:val="28"/>
                <w:lang w:eastAsia="en-US"/>
              </w:rPr>
              <w:t>внесение изменений и дополнений в списки кандидатов в присяжные заседатели, которые обеспечивают 100%-ное               составление списков присяжных заседателей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;Arial"/>
                <w:szCs w:val="28"/>
                <w:lang w:eastAsia="en-US"/>
              </w:rPr>
              <w:t>1.7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Смоленцева Ирина Сергеевна, главный специалист по делам несовершеннолетних и защите их прав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900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Arial"/>
                <w:szCs w:val="28"/>
                <w:lang w:eastAsia="en-US"/>
              </w:rPr>
              <w:t>проведение не менее  20   заседаний комиссии  по делам несовершеннолетних и защите их прав при администрации Лебяжского района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900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;Arial"/>
                <w:szCs w:val="28"/>
                <w:lang w:eastAsia="en-US"/>
              </w:rPr>
              <w:t>1.8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Управление образования администрации Лебяжского района </w:t>
            </w:r>
          </w:p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Редкин Владимир Викторович, начальник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4480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Arial"/>
                <w:szCs w:val="28"/>
                <w:lang w:eastAsia="en-US"/>
              </w:rPr>
              <w:t>60 % детей-сирот и детей, оставшихся без попечения родителей, выявленных на территории Лебяжского района, будут 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4480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.9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200"/>
              <w:ind w:left="0" w:right="0"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8"/>
                <w:szCs w:val="28"/>
                <w:lang w:eastAsia="en-US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Бахматова Людмила Михайловна, заместитель главы администрации района по социальным вопроса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19835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Arial"/>
                <w:szCs w:val="28"/>
                <w:lang w:eastAsia="en-US"/>
              </w:rPr>
              <w:t>100%   обеспечение жилыми помещениями  лиц из числа детей-сирот и детей, оставшихся без попечения родителей,  по отношению к числу обратившихс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19835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;Arial"/>
                <w:szCs w:val="28"/>
                <w:lang w:eastAsia="en-US"/>
              </w:rPr>
              <w:t>1.10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архивного дел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альцева Валентина Федоровна, начальник отдела по работе с муниципальным архивом документ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color w:val="000000"/>
                <w:szCs w:val="28"/>
              </w:rPr>
            </w:pPr>
            <w:r>
              <w:rPr>
                <w:rFonts w:eastAsia="SimSun;Arial Unicode MS"/>
                <w:szCs w:val="28"/>
                <w:lang w:eastAsia="en-US"/>
              </w:rPr>
              <w:t>560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Arial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Увеличение количества архивных документов, включенных в электронные описи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;Arial"/>
                <w:color w:val="000000"/>
                <w:szCs w:val="28"/>
                <w:lang w:eastAsia="en-US"/>
              </w:rPr>
              <w:t>отсутствие обоснованных жалоб на качество предоставления муниципальных услуг;</w:t>
            </w:r>
          </w:p>
          <w:p>
            <w:pPr>
              <w:pStyle w:val="Normal"/>
              <w:snapToGrid w:val="false"/>
              <w:jc w:val="both"/>
              <w:rPr>
                <w:rFonts w:eastAsia="Calibri;Arial"/>
                <w:szCs w:val="28"/>
                <w:lang w:eastAsia="en-US"/>
              </w:rPr>
            </w:pPr>
            <w:r>
              <w:rPr>
                <w:szCs w:val="28"/>
              </w:rPr>
              <w:t>организация электронного документооборота муниципального архива с органами Пенсионного фонда Российской Федерации по Киров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Arial"/>
                <w:szCs w:val="28"/>
                <w:lang w:eastAsia="en-US"/>
              </w:rPr>
              <w:t>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560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;Arial"/>
                <w:szCs w:val="28"/>
                <w:lang w:eastAsia="en-US"/>
              </w:rPr>
              <w:t>1.1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Санникова Светлана Ивановна, главный специалист отдела бухгалтерского учет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</w:t>
            </w:r>
          </w:p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184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Calibri;Arial"/>
                <w:szCs w:val="28"/>
                <w:lang w:eastAsia="en-US"/>
              </w:rPr>
              <w:t>предоставление гражданам социальных выплат в виде субсидий на оплату жилых помещений и коммунальных услуг</w:t>
            </w:r>
            <w:r>
              <w:rPr>
                <w:rFonts w:eastAsia="Arial"/>
                <w:szCs w:val="28"/>
                <w:lang w:eastAsia="en-US"/>
              </w:rPr>
              <w:t xml:space="preserve"> в соответствии с постановлением Правительства Российской Федерации от 14.12.2005 № 761 «О предоставлении субсидий на оплату жилого помещения и коммунальных услуг».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184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.12.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Доплата к пенсиям муниципальных служащих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Кузнецова Наталия Вячеславовна, главный специалист, юрисконсульт администрации Лебяжского района)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75000</w:t>
            </w:r>
          </w:p>
        </w:tc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Arial"/>
                <w:szCs w:val="28"/>
                <w:lang w:eastAsia="en-US"/>
              </w:rPr>
              <w:t xml:space="preserve">предоставление бывшим муниципальным служащим доплат к пенсиям </w:t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75000</w:t>
            </w:r>
          </w:p>
        </w:tc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.1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правление муниципальным долгом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(Мухамедзянова Лидия Иванона, заместитель начальника финансового управления, начальник отдела планирования, исполнения бюджета и контро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3000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;Arial"/>
                <w:szCs w:val="28"/>
                <w:lang w:eastAsia="en-US"/>
              </w:rPr>
              <w:t>обеспечение соблюдения ограничения объема муниципального долга. Объем муниципального долга по состоянию на 1 января года, следующего за отчетным, не должен превышать 100% общего годового объема доходов районного бюджета без учета объема безвозмездных поступлений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/>
              <w:t>3000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.14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/>
              <w:t>Прочие социальные выплат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rPr/>
            </w:pPr>
            <w:r>
              <w:rPr/>
              <w:t>(Кокорева Людмила Тимофеевна, начальник отдела бухгалтерского учета администрации Лебяжского район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SimSun;Arial Unicode MS"/>
                <w:szCs w:val="28"/>
                <w:lang w:eastAsia="en-US"/>
              </w:rPr>
            </w:pPr>
            <w:r>
              <w:rPr/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/>
              <w:t>14748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едоставление гражданам  социальных выплат по исполнительным листам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/>
              <w:t>14748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SimSun;Arial Unicode MS"/>
          <w:szCs w:val="28"/>
        </w:rPr>
        <w:t>____________</w:t>
      </w:r>
    </w:p>
    <w:p>
      <w:pPr>
        <w:pStyle w:val="Normal"/>
        <w:spacing w:lineRule="auto" w:line="276" w:before="0" w:after="200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</w:r>
    </w:p>
    <w:p>
      <w:pPr>
        <w:pStyle w:val="ConsPlusTitle"/>
        <w:bidi w:val="0"/>
        <w:spacing w:lineRule="auto" w:line="360"/>
        <w:ind w:left="710" w:hanging="0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SimSun;Arial Unicode MS" w:cs="Calibri;Arial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37:00Z</dcterms:created>
  <dc:creator>0702</dc:creator>
  <dc:description/>
  <cp:keywords/>
  <dc:language>en-US</dc:language>
  <cp:lastModifiedBy>u1006</cp:lastModifiedBy>
  <cp:lastPrinted>2015-01-23T14:32:00Z</cp:lastPrinted>
  <dcterms:modified xsi:type="dcterms:W3CDTF">2015-01-23T11:47:00Z</dcterms:modified>
  <cp:revision>3</cp:revision>
  <dc:subject/>
  <dc:title> </dc:title>
</cp:coreProperties>
</file>