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color w:val="000000"/>
        </w:rPr>
        <w:t> </w:t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6660" w:leader="none"/>
        </w:tabs>
        <w:rPr>
          <w:b/>
          <w:b/>
          <w:sz w:val="28"/>
        </w:rPr>
      </w:pPr>
      <w:r>
        <w:rPr>
          <w:b/>
          <w:sz w:val="28"/>
        </w:rPr>
        <w:tab/>
        <w:t>ПОСТАНОВЛЕНИЕ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  09.12.2014</w:t>
        <w:tab/>
        <w:t xml:space="preserve">                                         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5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рядка сбора отработанных ртутьсодержащих ламп и информированию юридических лиц, индивидуальных предпринимателей и физических лиц о порядке осуществления такого сбора на территории Михеевского сельского поселения Лебяжского района Кировской области</w:t>
      </w:r>
    </w:p>
    <w:p>
      <w:pPr>
        <w:pStyle w:val="Msolistparagraph"/>
        <w:shd w:fill="FFFFFF" w:val="clear"/>
        <w:spacing w:before="150" w:after="150"/>
        <w:ind w:firstLine="708"/>
        <w:jc w:val="both"/>
        <w:rPr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Руководствуя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3"/>
          <w:color w:val="000000"/>
          <w:sz w:val="28"/>
          <w:szCs w:val="28"/>
        </w:rPr>
        <w:t>Федеральным з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2"/>
          <w:color w:val="000000"/>
          <w:sz w:val="28"/>
          <w:szCs w:val="28"/>
        </w:rPr>
        <w:t>от 06 октября 2003 года N 131-ФЗ "Об общих принципах организации местного самоуправления в Российской Федерации"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3"/>
          <w:color w:val="000000"/>
          <w:sz w:val="28"/>
          <w:szCs w:val="28"/>
        </w:rPr>
        <w:t>Федеральным з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2"/>
          <w:color w:val="000000"/>
          <w:sz w:val="28"/>
          <w:szCs w:val="28"/>
        </w:rPr>
        <w:t>от 10 января 2002 года N 7-ФЗ "Об охране окружающей среды"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3"/>
          <w:color w:val="000000"/>
          <w:sz w:val="28"/>
          <w:szCs w:val="28"/>
        </w:rPr>
        <w:t>Федеральным з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2"/>
          <w:color w:val="000000"/>
          <w:sz w:val="28"/>
          <w:szCs w:val="28"/>
        </w:rPr>
        <w:t>от 24 июня 1998 года N 89-ФЗ "Об отходах производства и потребления"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3"/>
          <w:color w:val="000000"/>
          <w:sz w:val="28"/>
          <w:szCs w:val="28"/>
        </w:rPr>
        <w:t>постановлени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ontstyle12"/>
          <w:color w:val="000000"/>
          <w:sz w:val="28"/>
          <w:szCs w:val="28"/>
        </w:rPr>
        <w:t>Правительства РФ от 03 сентября 2010 года N681 "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", администрация Михеевского сельского поселения ПОСТАНОВЛЯЕТ: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ind w:firstLine="708"/>
        <w:jc w:val="both"/>
        <w:rPr/>
      </w:pPr>
      <w:r>
        <w:rPr>
          <w:color w:val="000000"/>
          <w:sz w:val="28"/>
          <w:szCs w:val="28"/>
        </w:rPr>
        <w:t>1. Утвердить Порядок сбора отработанных ртутьсодержащих ламп и информировани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юридических лиц, индивидуальных предпринимателей и физических лиц о порядке осуществления такого сбора на территории Михеевского сельского поселения (приложение № 1).</w:t>
      </w:r>
    </w:p>
    <w:p>
      <w:pPr>
        <w:pStyle w:val="Normal"/>
        <w:shd w:fill="FFFFFF" w:val="clear"/>
        <w:spacing w:before="15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овать руководителям организаций, предприятий и учреждений разработать инструкцию по организации сбора, накопления, использования, обезвреживания, транспортирования и размещения отработанных ламп, назначить ответственных лиц за обращением с данными отходами, и заключить договоры с организациями, имеющими лицензию на осуществление деятельности по сбору, использованию, обезвреживанию, транспортированию, размещению отходов I-IV класса опасности (далее - специализированные организации) на оказание услуг по сбору и вывозу ртутьсодержащих отходов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над исполнением постановления возложить на заместителя главы администрации по вопросам жизнеобеспечения Вараксину Г.В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Опубликовать настоящее постановление в «Информационном бюллетене»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  <w:gridCol w:w="612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ского сельского поселения                                            Т.А.Обухов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15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br w:type="textWrapping" w:clear="all"/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before="150" w:after="15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ложение № 1</w:t>
      </w:r>
    </w:p>
    <w:p>
      <w:pPr>
        <w:pStyle w:val="Normal"/>
        <w:shd w:fill="FFFFFF" w:val="clear"/>
        <w:spacing w:before="150" w:after="15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 постановлению</w:t>
      </w:r>
    </w:p>
    <w:p>
      <w:pPr>
        <w:pStyle w:val="Normal"/>
        <w:shd w:fill="FFFFFF" w:val="clear"/>
        <w:spacing w:before="150" w:after="15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дминистрации Михеевского</w:t>
      </w:r>
    </w:p>
    <w:p>
      <w:pPr>
        <w:pStyle w:val="Normal"/>
        <w:shd w:fill="FFFFFF" w:val="clear"/>
        <w:spacing w:before="150" w:after="15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ельского поселения</w:t>
      </w:r>
    </w:p>
    <w:p>
      <w:pPr>
        <w:pStyle w:val="Normal"/>
        <w:shd w:fill="FFFFFF" w:val="clear"/>
        <w:spacing w:before="150" w:after="15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 09.12.2014 № 105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b/>
          <w:color w:val="000000"/>
          <w:sz w:val="28"/>
          <w:szCs w:val="28"/>
        </w:rPr>
        <w:t>Порядок сбора отработанных ртутьсодержащих ламп и информированию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юридических лиц, индивидуальных предпринимателей и физических лиц о порядке осуществления такого сбора на территории Михеевского сельского поселения Лебяжского района Кировской области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разработан в соответствии с Федеральными законами от 30.03.1999 № 52-ФЗ «О санитарно-эпидемиологическом благополучии населения», от 24.06.1998 № 89-ФЗ «Об отходах производства и потребления», от 10.01.2002 № 7-ФЗ «Об охране окружающей среды»,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ядок сбора отработанных ртутьсодержащих ламп и информирова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их лиц, индивидуальных предпринимателей и физических лиц о порядке осуществления такого сбора на территории Михеевского сельского 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алее - Порядок) разработан в целях снижения неблагоприятного воздействия на здоровье населения и среду обитания путем организации системы учета, хранения, сбора, транспортировки, обезвреживания и контроля ртутьсодержащих отходов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1.3. Требования Порядка распространяются на юридические лица, индивидуальных предпринимателей, осуществляющих деятельность на территории Михеевского сельского поселения, и физических лиц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Юридические лица и индивидуальные предприниматели, имеющие РСО (ртутьсодержащие отходы, лампы), организовывают первичный учет, временное хранение и передачу специализированным организациям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рганизация сбора отработанных ртуть содержащих ламп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бору в соответствии с Порядком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ртутьсодержащих ламп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I-IV класса опасности, осуществляют накопление отработанных ртутьсодержащих ламп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2.4. Организацию сбора отработанных ртутьсодержащих ламп от физических л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 администрация Михеевского сельского поселения в соответствии с заключенными договорами, либо физические лица обязаны сдавать отработанные ртутьсодержащие лампы юридическим лицам и индивидуальным предпринимателям, имеющим лицензии на осуществление деятельности по сбору, использованию, обезвреживанию, транспортированию, размещению отходов I - IV класса опасности (далее специализированные организации), в соответствии с заключенными договорами на сбор и вывоз указанных отходов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накопления и хранения ртутьсодержащих ламп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Накопление, временное хранение ртутьсодержащих ламп должны проводиться в соответствии с требованиями Государственного стандарта 12.3.031-83 «Система стандартов безопасности труда. Работы со ртутью. Требования безопасности», утвержденного постановлением Госстандарта СССР от 10.10.83 № 4833, СанПиН 2.1.7.1322-03 «Гигиенические требования к размещению и обезвреживанию отходов производства и потребления», санитарных правил при работе со ртутью, ее соединениями и приборами с ртутным заполнением, утвержденных Главным государственным санитарным врачом СССР 04.04.88 №4607-88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пределить Пункт приема ртутьсодержащих ламп от населения в нежилом помещении по адресу д.Михеевщина, ул. Победы, д.30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Учет принятых на хранение отработанных ртутьсодержащих ламп осуществляет ответственное лицо (Приложение 1)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Главным условием при сборе отработанных ртутьсодержащих ламп является сохранение герметичности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Тарой для сбора и хранения отработанных ртутьсодержащих ламп являются целые индивидуальные картонные коробки от ламп и другие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Помещение, предназначенное для хранения, отработанных ртутьсодержащих ламп должно быть просторным, иметь возможность проветриваться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 Помещение, предназначенное для хранения отработанных ртутьсодержащих ламп, должно быть удалено от бытовых помещений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 Для ликвидации возможной аварийной ситуации, связанной с разрушением большого количества ламп, в целях предотвращения неблагоприятных экологических последствий, в помещении, где хранятся отработанные ртутьсодержащие лампы необходимо наличие емкости с водой, не мене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0 литров, а также запас реактивов (марганцевого калия)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бор и транспортирование РСО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Сбор и транспортирование РСО производится организацией, имеющей лицензию на деятельность по сбору, использованию, обезвреживанию, транспортировке, размещению отходов I - IV классов опасности (в том числе ртутьсодержащих)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СО транспортируются спецтранспортом в специальной таре с соблюдением установленных государственными стандартами, правилами и нормами требований к погрузочно-разгрузочным работам, обеспечению экологической, санитарно-эпидемиологической и пожарной безопасности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Запрещается транспортирование РСО в открытом виде без специальной тары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Запрещается перевозка РСО в общественном транспорте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ывоз РСО на объекты размещения твердых бытовых отходов запрещается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Самостоятельное транспортирование отработанных ртутьсодержащих ламп потребителями до первичного места сбора и размещения допускается в неповрежденной таре из-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Информирование населения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5.1. Информирование о порядке сбора отработанных ртутьсодержащих ламп осуществляется Администрацией Михеевского сельского поселения, специализированными организациями, а также юридическими лицами и индивидуальными предпринимателями, осуществляющими накопление и реализацию ртутьсодержащих ламп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сбора отработанных ртутьсодержащих ламп размещается на официальном сайте Лебяжского района, в средствах массовой информации, на стендах администрации Михеевского сельского поселения, в местах реализации ртутьсодержащих ламп, по месту нахождения специализированных организаций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Размещению подлежит следующая информация: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- порядок организации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в Михеевском сельском поселении;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специализированных организаций, осуществляющих сбор, транспортировку, хранение и размещение ртутьсодержащих отходов, проведение демеркуризационных мероприятий с указанием места нахождения и контактных телефонов;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а и условия приема отработанных ртутьсодержащих ламп;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- стоимость услуг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риему отработанных ртутьсодержащих ламп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5.4. Обращения населения, руководителей предприятий, организаций по организации накопления, сбора, временного хранения и обезвреживания отработанных ртутьсодержащих ламп принимаются Администрацией Михеевского сельского поселения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тветственность за нарушение правил обращения с отработанными ртутьсодержащими лампами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color w:val="000000"/>
          <w:sz w:val="28"/>
          <w:szCs w:val="28"/>
        </w:rPr>
        <w:t>6.1. Контроль за соблюдением требований в области обращени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отработанными ртутьсодержащими лампами осуществляется органами государственного контроля в области обращения с отходами на объектах хозяйственной и иной деятельности независимо от форм собственности, находящихся на территории Михеевского сельского поселения.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За нарушение правил обращения с отработанными ртутьсодержащими лампами потребители несут ответственность в соответствии с действующим законодательством. </w:t>
      </w:r>
    </w:p>
    <w:p>
      <w:pPr>
        <w:pStyle w:val="Normal"/>
        <w:shd w:fill="FFFFFF" w:val="clear"/>
        <w:spacing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jc w:val="righ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иложение № 1</w:t>
      </w:r>
    </w:p>
    <w:p>
      <w:pPr>
        <w:pStyle w:val="Normal"/>
        <w:shd w:fill="FFFFFF" w:val="clear"/>
        <w:spacing w:before="150" w:after="150"/>
        <w:jc w:val="right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к Порядку сбора</w:t>
      </w:r>
      <w:r>
        <w:rPr>
          <w:rStyle w:val="Appleconvertedspace"/>
          <w:b/>
          <w:bCs/>
          <w:color w:val="000000"/>
          <w:sz w:val="21"/>
          <w:szCs w:val="21"/>
        </w:rPr>
        <w:t>  </w:t>
      </w:r>
    </w:p>
    <w:p>
      <w:pPr>
        <w:pStyle w:val="Normal"/>
        <w:shd w:fill="FFFFFF" w:val="clear"/>
        <w:spacing w:before="150" w:after="15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ФОРМА</w:t>
      </w:r>
    </w:p>
    <w:p>
      <w:pPr>
        <w:pStyle w:val="Normal"/>
        <w:shd w:fill="FFFFFF" w:val="clear"/>
        <w:spacing w:before="150" w:after="150"/>
        <w:jc w:val="center"/>
        <w:rPr/>
      </w:pPr>
      <w:r>
        <w:rPr/>
        <w:t>« ЖУРНАЛ УЧЕТА»</w:t>
      </w:r>
    </w:p>
    <w:p>
      <w:pPr>
        <w:pStyle w:val="Normal"/>
        <w:shd w:fill="FFFFFF" w:val="clear"/>
        <w:spacing w:before="150" w:after="150"/>
        <w:jc w:val="center"/>
        <w:rPr/>
      </w:pPr>
      <w:r>
        <w:rPr/>
        <w:t>сданных на хранение, отработанных ртутьсодержащих ламп (отходов)</w:t>
      </w:r>
    </w:p>
    <w:tbl>
      <w:tblPr>
        <w:tblW w:w="101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1380"/>
        <w:gridCol w:w="1695"/>
        <w:gridCol w:w="1500"/>
        <w:gridCol w:w="1695"/>
        <w:gridCol w:w="1695"/>
        <w:gridCol w:w="1545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От кого поступили отработанные лампы ФИО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инятых ламп (прописью)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Лицо, сдавшее отработанные лампы на хранение (подпись)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Лицо, приявшее отработанные лампы (подпись)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5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Fontstyle13">
    <w:name w:val="fontstyle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39:00Z</dcterms:created>
  <dc:creator>Computer</dc:creator>
  <dc:description/>
  <cp:keywords/>
  <dc:language>en-US</dc:language>
  <cp:lastModifiedBy>Computer</cp:lastModifiedBy>
  <cp:lastPrinted>2014-12-11T11:56:00Z</cp:lastPrinted>
  <dcterms:modified xsi:type="dcterms:W3CDTF">2014-12-11T07:59:00Z</dcterms:modified>
  <cp:revision>2</cp:revision>
  <dc:subject/>
  <dc:title> </dc:title>
</cp:coreProperties>
</file>