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Лебяжский район д.Михеевщина ул.Производственная 5 , (2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21.11.2014          № 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 Михеевское сельское поселение за 9 месяцев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23 Устава  муниципального образования – Михеевское сельское поселение Лебяжского  района  Кировской области, заслушав  отчет  об  исполнении  бюджета  муниципального  образования  Михеевское сельское поселение Лебяжского  района Кировской области  за  9 месяцев  2014  года, Михеевская сельская Дума 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Отчет  об  исполнении  бюджета  муниципального  образования  Михеевское сельское поселение Лебяжского  района Кировской области  за  9 месяцев  2014   года  по доходам в сумме </w:t>
      </w:r>
      <w:r>
        <w:rPr>
          <w:sz w:val="28"/>
          <w:szCs w:val="28"/>
        </w:rPr>
        <w:t xml:space="preserve">6153584,77 руб., </w:t>
      </w:r>
      <w:r>
        <w:rPr>
          <w:sz w:val="28"/>
        </w:rPr>
        <w:t xml:space="preserve">и по расходам в сумме </w:t>
      </w:r>
      <w:r>
        <w:rPr>
          <w:sz w:val="28"/>
          <w:szCs w:val="28"/>
        </w:rPr>
        <w:t>5361713,37 руб</w:t>
      </w:r>
      <w:r>
        <w:rPr>
          <w:sz w:val="28"/>
        </w:rPr>
        <w:t>., принять к сведению. Прилагае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настоящее решение и отчет об исполнении бюджета Михеевского сельского поселения за 9 месяцев 2014 года в «Информационном бюллетене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ихее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Т.А. Обу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28:00Z</dcterms:created>
  <dc:creator>1</dc:creator>
  <dc:description/>
  <cp:keywords/>
  <dc:language>en-US</dc:language>
  <cp:lastModifiedBy>Computer</cp:lastModifiedBy>
  <cp:lastPrinted>2009-07-16T16:02:00Z</cp:lastPrinted>
  <dcterms:modified xsi:type="dcterms:W3CDTF">2014-11-28T12:59:00Z</dcterms:modified>
  <cp:revision>9</cp:revision>
  <dc:subject/>
  <dc:title>                                         </dc:title>
</cp:coreProperties>
</file>