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ИХЕЕВСКАЯ СЕЛЬСКАЯ ДУМА ПЕРВОГО СОЗЫ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2"/>
          <w:szCs w:val="22"/>
        </w:rPr>
        <w:t>613500 Кировская обл., Лебяжский район, д.Михеевсщина, ул.Производственная 5, (244) 2-097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1.11.2014                       № 1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отмене решения Михеевской сельской Думы от 13.12.2013 № 92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б утверждении Положения  об обращениях граждан в органы местного самоуправления Михеев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е с Экспертным заключением на решение Михеевской сельской Думы от 13.12.2013 № 92 «Об утверждении Положения  об обращениях граждан в органы местного самоуправления Михеевского сельского поселения» от 17.09.2014 № 2347-45-01-10/, Михеевская сельская Дума РЕШИЛА: </w:t>
      </w:r>
    </w:p>
    <w:p>
      <w:pPr>
        <w:pStyle w:val="ConsNormal"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ение Михеевской сельской Думы от 13.12.2013 № 92 «Об утверждении Положения  об обращениях граждан в органы местного самоуправления Михеевского сельского поселения» отменить как несоответствующее действующему законодательству.</w:t>
      </w:r>
    </w:p>
    <w:p>
      <w:pPr>
        <w:pStyle w:val="ConsTitle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«Информационном бюллетене».</w:t>
      </w:r>
    </w:p>
    <w:p>
      <w:pPr>
        <w:pStyle w:val="ConsTitle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ихеевского</w:t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                         Т.А.Обухова</w:t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spacing w:lineRule="auto" w:line="360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851" w:gutter="0" w:header="567" w:top="1134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ge">
                <wp:posOffset>360680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28.4pt;mso-position-vertical-relative:page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">
    <w:name w:val="НК1"/>
    <w:basedOn w:val="Footer"/>
    <w:qFormat/>
    <w:pPr>
      <w:spacing w:before="120" w:after="0"/>
    </w:pPr>
    <w:rPr>
      <w:sz w:val="16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15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10:00Z</dcterms:created>
  <dc:creator>0902 Логинова </dc:creator>
  <dc:description/>
  <cp:keywords/>
  <dc:language>en-US</dc:language>
  <cp:lastModifiedBy>Computer</cp:lastModifiedBy>
  <cp:lastPrinted>2014-11-25T14:24:00Z</cp:lastPrinted>
  <dcterms:modified xsi:type="dcterms:W3CDTF">2014-12-01T05:16:00Z</dcterms:modified>
  <cp:revision>3</cp:revision>
  <dc:subject/>
  <dc:title>Утверждено решением</dc:title>
</cp:coreProperties>
</file>