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УТВЕРЖДАЮ                                                Руководитель главного администратора средств бюджета Михеевского с/п          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ind w:left="10065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подпись)                              (расшифровка подписи) </w:t>
      </w:r>
    </w:p>
    <w:p>
      <w:pPr>
        <w:pStyle w:val="Normal"/>
        <w:ind w:left="100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от    29.12.2014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 внутренне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Администрация Михеевского сельского поселения Лебяжского района Кировской области</w:t>
      </w:r>
    </w:p>
    <w:p>
      <w:pPr>
        <w:pStyle w:val="Normal"/>
        <w:jc w:val="center"/>
        <w:rPr>
          <w:szCs w:val="48"/>
        </w:rPr>
      </w:pPr>
      <w:r>
        <w:rPr>
          <w:szCs w:val="48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именование главного администратора средств бюджета </w:t>
      </w:r>
    </w:p>
    <w:p>
      <w:pPr>
        <w:pStyle w:val="Normal"/>
        <w:ind w:left="-141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 2015 год</w:t>
      </w:r>
    </w:p>
    <w:p>
      <w:pPr>
        <w:pStyle w:val="Normal"/>
        <w:ind w:left="-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31"/>
        <w:gridCol w:w="3020"/>
        <w:gridCol w:w="2755"/>
        <w:gridCol w:w="2224"/>
        <w:gridCol w:w="1788"/>
        <w:gridCol w:w="2070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процедура (операция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ответственное за осуществление операции (исполнитель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проводящее контрольные действия (контролер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контро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контрольных действий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оставление и представление главным администратором средств  бюджета, документов, необходимых для составления и рассмотрения проекта бюджета (проектов изменений в местный бюджет)   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авление реестра расход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ст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цессе формир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кумен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чет нормативных затрат на оказание муниципальных услуг (выполнение работ)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ежегодной оценки (мониторинга) потребности в предоставлении муниципальных услуг в натуральном и стоимостном выражении на очередной финансовый год и плановый перио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бюджетных ассигнований на исполнение действующих и принимаемых расходных обязательств на очередной финансовый год и плановый перио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 поступления администрируемых доходов с соответствующими обоснованиями и расчетами по формам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1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ставление, утверждение, ведение и исполнение главным администратором средств местного бюджета  бюджетных смет (свода бюджетных смет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авление, утверждение и ведение бюджетной сметы ГРБС в соответствии с установленным </w:t>
            </w:r>
            <w:hyperlink w:anchor="Par32">
              <w:r>
                <w:rPr>
                  <w:rStyle w:val="InternetLink"/>
                  <w:color w:val="0000FF"/>
                </w:rPr>
                <w:t>Порядком</w:t>
              </w:r>
            </w:hyperlink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утвержденной бюджетной сметы доведенным до казенного учреждения лимитам бюджетных обязательств на покрытие и (или) исполнение бюджетных обязательств по обеспечению выполнения функций казенного учрежд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1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уществление главным администратором средств местного бюджета процедуры ведения бюджетного учета, в том числе принятия к учету первичных учетных документов (составление сводных учетных документов), отражения информации, указанной в первичных учетных документах в регистрах бюджетного учета, проведения оценки имущества и обязательств, а также инвентаризаций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кассовых операций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приеме и обработке документов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лошной последующий контроль по уровню подчинен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ле обработки документо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банковских операц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приеме и обработке документо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т расчет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приеме и обработке документо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т материальных ценносте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приеме и обработке документо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кционирование расход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приеме и обработке документо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инвентаризаци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1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ставление и представление главным администратором средств местного бюджета  бюджетной отчетности и сводной бюджетной отчетност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и предоставление бюджетной отчетно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составлении отчетност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и предоставление сводной бюджетной отчетно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приеме и составлении отчетност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1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уществление главным администратором средств местного бюджета начисления, учета и контроля за правильностью исчисления, полнотой и своевременностью осуществления платежей в местный бюджет, пеней и штрафов по ним</w:t>
            </w:r>
          </w:p>
        </w:tc>
      </w:tr>
      <w:tr>
        <w:trPr>
          <w:trHeight w:val="28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(актуализация) и утверждение перечня администраторов доходов бюджетов, подведомственных главному администратору доходов бюджето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процессе формирования документа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правильностью исчисления, полнотой и своевременностью осуществления платежей в бюдже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приеме и обработке документов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платежей в бюджет, в том числе невыясненных поступлен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приеме и обработке документов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</w:t>
            </w:r>
          </w:p>
        </w:tc>
        <w:tc>
          <w:tcPr>
            <w:tcW w:w="1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уществление главным администратором средств местного бюджета контроля за  полнотой и своевременностью поступления в местный бюджет источников финансирования дефицита местного бюджета, обеспечения поступлений в местный бюджет и выплат из местного бюджета по источникам финансирования дефицита местного бюджет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правильностью исчисления, полнотой и своевременностью поступления источников финансирования дефицита бюдже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контро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лошн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приеме и обработке документов </w:t>
            </w:r>
          </w:p>
        </w:tc>
      </w:tr>
      <w:tr>
        <w:trPr>
          <w:trHeight w:val="8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7.</w:t>
            </w:r>
          </w:p>
        </w:tc>
        <w:tc>
          <w:tcPr>
            <w:tcW w:w="14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сполнение главным администратором средств местного бюджета судебных актов по искам, предусматривающих обращения взыскания на средства местного бюджета по денежным обязательствам главного администратора средств местного бюджета    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5:00Z</dcterms:created>
  <dc:creator>user</dc:creator>
  <dc:description/>
  <cp:keywords/>
  <dc:language>en-US</dc:language>
  <cp:lastModifiedBy>Mihadm</cp:lastModifiedBy>
  <cp:lastPrinted>2015-01-19T13:42:00Z</cp:lastPrinted>
  <dcterms:modified xsi:type="dcterms:W3CDTF">2015-01-19T09:45:00Z</dcterms:modified>
  <cp:revision>106</cp:revision>
  <dc:subject/>
  <dc:title>ПОЯСНИТЕЛЬНАЯ ЗАПИСКА</dc:title>
</cp:coreProperties>
</file>