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  <w:t>613500 Кировская обл., п. Лебяжье , ул. Комсомольская 5, тел. 2-02-51, факс 8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 xml:space="preserve">Решение      </w:t>
      </w: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__________                                                                                            №  ____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гт Лебяжье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в решение  Лебяжской районной Думы от 25</w:t>
      </w:r>
      <w:r>
        <w:rPr>
          <w:b/>
          <w:bCs/>
          <w:sz w:val="28"/>
          <w:szCs w:val="28"/>
        </w:rPr>
        <w:t xml:space="preserve">.12.2013 № 230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, статьей 21 Устава  муниципального образования Лебяжский муниципальный район Кировской области, Положением «О бюджетном процессе в муниципальном образовании Лебяжский район»,  Лебяжская районная Дума  РЕШИЛА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. Часть 1 статьи 1 бюджета муниципального образования Лебяжский муниципальный район Кировской области на 2014 год, утвержденного решением Лебяжской районной Думы от 13.12.2013 № 230, изложить в новой редакции следующего содержания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Статья 1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Утвердить основные характеристики  бюджета муниципального образования Лебяжский муниципальный район Кировской области на 2014  год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) общий объём доходов бюджета муниципального района в сумме 169087325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 рублей;  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2) общий объём расходов бюджета муниципального района в сумме 173577461</w:t>
      </w:r>
      <w:r>
        <w:rPr>
          <w:color w:val="000000"/>
          <w:spacing w:val="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убль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  дефицит бюджета муниципального района   сумме  4490136  рублей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Внести следующие изменения  в бюджет муниципального образования Лебяжский муниципальный район на 2014 год, утвержденный решением Лебяжской районной Думы от 13.12.2013 № 230: 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) в статье 9  в части 1 пункте 1  цифры «6506400» заменить цифрами «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) в статье 11 в части 1 пункте 1 цифры «300000» заменить цифрами «0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) в статью 12 в части 1 пункта 1 цифры «25801117» заменить цифрами «25126117»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г)  в статье 17 в части 1 пункте 1 цифры «142422253»  заменить цифрами «140036865»;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д) в статье 18 в части 3 пункте 1 цифры «372000» заменить цифрами «172000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3. </w:t>
      </w:r>
      <w:r>
        <w:rPr>
          <w:sz w:val="28"/>
          <w:szCs w:val="28"/>
        </w:rPr>
        <w:t xml:space="preserve"> Приложение 6 «Прогнозируемые объёмы поступления доходов бюджета Лебяжского муниципального района по налоговым и неналоговым доходам и безвозмездным поступлениям по статьям и подстатьям классификации доходов бюджетов на 2014 год» 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4. Приложение  7 «Распределение бюджетных ассигнований по разделам и подразделам классификации расходов бюджетов на 2014 год» 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иложение 8 «Распределение бюджетных ассигнований по целевым статьям (муниципальным программам Лебяжского района и непрограммным направлениям деятельности), группам видов  расходов классификации расходов бюджетов»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 9 «Ведомственная структура расходов бюджета Лебяжского муниципального района на 2014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10 «Источники финансирования дефицита бюджета Лебяжского муниципального района на 2014 год»  утвердить в новой редакции. Прилаг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1 «Перечень публичных нормативных обязательств, подлежащих исполнению за счет средств бюджета Лебяжского муниципального района, на 2014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Настоящее решение вступает в силу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" w:right="0" w:hanging="0"/>
        <w:rPr/>
      </w:pPr>
      <w:r>
        <w:rPr>
          <w:sz w:val="28"/>
        </w:rPr>
        <w:t>Глава района                                                                                            А.Б. Ожегов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>Подготовлено: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>Заместитель начальника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513" w:leader="none"/>
        </w:tabs>
        <w:ind w:left="0" w:right="0" w:hanging="0"/>
        <w:rPr>
          <w:sz w:val="28"/>
        </w:rPr>
      </w:pPr>
      <w:r>
        <w:rPr>
          <w:sz w:val="28"/>
        </w:rPr>
        <w:t>финансового управления                                                           Л.И.Мухамедзянова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453" w:right="0" w:hanging="453"/>
        <w:rPr>
          <w:sz w:val="28"/>
        </w:rPr>
      </w:pPr>
      <w:r>
        <w:rPr>
          <w:sz w:val="28"/>
        </w:rPr>
        <w:t>Согласовано:</w:t>
      </w:r>
    </w:p>
    <w:p>
      <w:pPr>
        <w:pStyle w:val="TextBodyIndent"/>
        <w:ind w:left="453" w:right="0" w:hanging="453"/>
        <w:rPr>
          <w:sz w:val="28"/>
        </w:rPr>
      </w:pPr>
      <w:r>
        <w:rPr>
          <w:sz w:val="28"/>
        </w:rPr>
      </w:r>
    </w:p>
    <w:p>
      <w:pPr>
        <w:pStyle w:val="TextBodyIndent"/>
        <w:ind w:left="453" w:right="0" w:hanging="453"/>
        <w:rPr>
          <w:sz w:val="28"/>
        </w:rPr>
      </w:pPr>
      <w:r>
        <w:rPr>
          <w:sz w:val="28"/>
        </w:rPr>
        <w:t>И.о.главы администрации района                                             Н.П. Яковлева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>Ведущий специалист-юрисконсульт</w:t>
      </w:r>
    </w:p>
    <w:p>
      <w:pPr>
        <w:pStyle w:val="TextBodyIndent"/>
        <w:tabs>
          <w:tab w:val="clear" w:pos="708"/>
          <w:tab w:val="left" w:pos="7371" w:leader="none"/>
          <w:tab w:val="left" w:pos="7513" w:leader="none"/>
          <w:tab w:val="left" w:pos="7797" w:leader="none"/>
        </w:tabs>
        <w:ind w:left="0" w:right="0" w:hanging="0"/>
        <w:rPr>
          <w:sz w:val="28"/>
        </w:rPr>
      </w:pPr>
      <w:r>
        <w:rPr>
          <w:sz w:val="28"/>
        </w:rPr>
        <w:t>финансового управления                                                           А.В. Фалалеев</w:t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00" w:right="1097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52:00Z</dcterms:created>
  <dc:creator>Your User Name</dc:creator>
  <dc:description/>
  <cp:keywords/>
  <dc:language>en-US</dc:language>
  <cp:lastModifiedBy>komp2</cp:lastModifiedBy>
  <cp:lastPrinted>2014-12-23T12:34:00Z</cp:lastPrinted>
  <dcterms:modified xsi:type="dcterms:W3CDTF">2014-12-23T09:00:00Z</dcterms:modified>
  <cp:revision>323</cp:revision>
  <dc:subject/>
  <dc:title>ЛЕБЯЖСКAЯ  РАЙОННАЯ  ДУМА ТРЕТЬЕГО СОЗЫВА</dc:title>
</cp:coreProperties>
</file>