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. Лебяжье, ул. Комсомольская 5, тел. 2-02-51, факс (83344) 2-02-50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ЕКТ 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.12.2014</w:t>
        <w:tab/>
        <w:tab/>
        <w:tab/>
        <w:tab/>
        <w:tab/>
        <w:tab/>
        <w:tab/>
        <w:t xml:space="preserve">                                  № ____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863" w:hRule="atLeas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инятии  проекта изменений и дополнений в Устав муниципального образования Лебяжский муниципальный район Кировской области</w:t>
            </w:r>
          </w:p>
        </w:tc>
      </w:tr>
    </w:tbl>
    <w:p>
      <w:pPr>
        <w:pStyle w:val="Normal"/>
        <w:shd w:fill="FFFFFF" w:val="clear"/>
        <w:ind w:left="249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действующим законодательством Российской Федерации Устава муниципального образования Лебяжский муниципальный район Кировской области, Лебяжская районная Ду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ШИЛА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проект изменений и дополнений в Устав муниципального образования Лебяжский муниципальный район Кировской области, принятый решением районной Думы от   24.06.2005 № 312. Прилагается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ить проведение публичных слушаний по внесению изменений и дополнений в Устав муниципального образования Лебяжский муниципальный район Кировской области  </w:t>
      </w:r>
      <w:r>
        <w:rPr>
          <w:rFonts w:cs="Times New Roman" w:ascii="Times New Roman" w:hAnsi="Times New Roman"/>
          <w:sz w:val="28"/>
          <w:szCs w:val="28"/>
          <w:highlight w:val="yellow"/>
        </w:rPr>
        <w:t>на 30 января</w:t>
      </w:r>
      <w:r>
        <w:rPr>
          <w:rFonts w:cs="Times New Roman" w:ascii="Times New Roman" w:hAnsi="Times New Roman"/>
          <w:sz w:val="28"/>
          <w:szCs w:val="28"/>
        </w:rPr>
        <w:t xml:space="preserve"> 2015 год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публичных слушаний - малый зал администрации Лебяжского райо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  публичных слушаний - 10.00 часов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проведение публичных слушаний — Логинова Т.И., заведующая организационным отделом аппарата Лебяжской районной Думы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, проект изменений и дополнений в Устав муниципального образования Лебяжский муниципальный район Кировской области, Порядок учета предложений, изменений и (или) дополнений в Устав муниципального образования Лебяжский муниципальный район Кировской области 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2011" w:leader="none"/>
        </w:tabs>
        <w:suppressAutoHyphens w:val="false"/>
        <w:autoSpaceDE w:val="false"/>
        <w:spacing w:before="0" w:after="120"/>
        <w:ind w:left="0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2011" w:leader="none"/>
        </w:tabs>
        <w:suppressAutoHyphens w:val="false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бяжского района                  __________________________   </w:t>
        <w:tab/>
        <w:t>А.Б. Ожег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33"/>
        <w:gridCol w:w="2552"/>
      </w:tblGrid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ЛЕНО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,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организационного отдела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а Лебяжской 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й Думы</w:t>
            </w:r>
          </w:p>
        </w:tc>
        <w:tc>
          <w:tcPr>
            <w:tcW w:w="3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 Мальцева</w:t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рганизационным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аппарата Лебяжск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й Думы</w:t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И. Логинова</w:t>
            </w:r>
          </w:p>
        </w:tc>
      </w:tr>
    </w:tbl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-32697" w:leader="none"/>
        </w:tabs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Лебяжской</w:t>
        <w:br/>
        <w:t>районной Думы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>от</w:t>
        <w:tab/>
        <w:t xml:space="preserve"> 25.12.2014       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 w:before="312" w:after="0"/>
        <w:ind w:lef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изменений и дополнений</w:t>
      </w:r>
    </w:p>
    <w:p>
      <w:pPr>
        <w:pStyle w:val="Normal"/>
        <w:shd w:fill="FFFFFF" w:val="clear"/>
        <w:spacing w:lineRule="exact" w:line="307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Устав муниципального образования</w:t>
      </w:r>
    </w:p>
    <w:p>
      <w:pPr>
        <w:pStyle w:val="Normal"/>
        <w:shd w:fill="FFFFFF" w:val="clear"/>
        <w:spacing w:lineRule="exact" w:line="307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ий муниципальный район Кировской области</w:t>
      </w:r>
    </w:p>
    <w:p>
      <w:pPr>
        <w:pStyle w:val="ConsPlus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Часть 3 статьи 7 Устава «Муниципальные правовые акты райо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3. Муниципальные нормативные правовые акты района, затрагивающие права, свободы и обязанности человека и гражданина, вступают в силу после их официального опубликования, если самими актами не установлен другой порядок вступления их в силу. Официальным опубликованием муниципального нормативного правового акта считается первая публикация его полного текста в Сборнике основных нормативных правовых актов органов местного самоуправления Лебяжского района, либо в районной газете "Знамя Октября", либо на официальном сайте Лебяжского района. Муниципальный нормативный правовой акт направляется для официального опубликования главой района в течение 5 дней со дня подписания акта. Устав района, решение о внесении в Устав изменений и (или) дополнений подлежат опубликованию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ью 1 статьи 60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Уста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left="720" w:hanging="0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>Пункт 1 ч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аст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>и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 xml:space="preserve"> 1 статьи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>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просы местного значения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) составление и рассмотрение проекта бюджета района, утверждение и исполнение бюджета муниципального района, осуществление контроля за его исполнением, составление и утверждение отчета об исполнении бюджета муниципального района;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6620" w:leader="none"/>
        </w:tabs>
        <w:autoSpaceDE w:val="false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33 части 1 статьи 8 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просы местного значения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jc w:val="both"/>
        <w:outlineLvl w:val="0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>Ч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 xml:space="preserve">асть 1 статьи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>8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>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ава органов местного самоуправления района на решение вопросов, не отнесенных к вопросам местного значения райо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пунктами 12, 13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2) совершение нотариальных действий, предусмотренных законодательством, в случае отсутствия в расположенном на межселенной территории населенном пункте нотариуса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jc w:val="both"/>
        <w:outlineLvl w:val="0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>Ч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 xml:space="preserve">асть 1 статьи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>8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>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ва «Муниципальный контроль»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. 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.»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ункт 11.1 части 1 статьи 30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срочное прекращение полномочий главы района» признать утратившим сил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п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ункте 1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части 1 статьи 30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срочное прекращение полномочий главы района» цифры «3, 4 – 7» заменить цифрами «3, 3.2, 4 - 6, 6.1, 6.2, 7, 7.1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татью 30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срочное прекращение полномочий главы района» дополнить частью 5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5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, если глава района, полномочия которого прекращены досрочно на основании решения районной Думы об удалении его в отставку, обжалует в судебном порядке указанное решение, районная Дума не вправе принимать решение об избрании из своего состава главы района до вступления решения суда в законную силу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 2 статьи 33 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а администрации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и формировании конкурсной комиссии район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лови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ленов конкурсной комиссии назначается районной Думой, а другая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лови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Губернатором Кировской области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Часть 2 статьи 41 Устава «Муниципальное имущество района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ом 5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5) имущество, предназначенное для осуществления полномочий по решению вопросов местного значения в соответствии с частями 1 и 1.1 статьи 17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едерального закона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и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татьи 41 Устава «Муниципальное имущество района» признать утратившими силу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ю 46 Устава «Местный бюджет района»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Статья 46. Местный бюджет района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Муниципальный район имеет собственный бюджет (местный бюджет)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юджет муниципального района (местный бюджет) и свод бюджетов городского и сельских поселений, входящих в состав муниципального района (без учета межбюджетных трансфертов между этими бюджетами), образуют консолидированный бюджет муниципального района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района самостоятельно с соблюдением требований, установленных Бюджетным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Бюджетные полномочия муниципального района устанавливаются Бюджетным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/>
        </w:rPr>
        <w:t xml:space="preserve">Руководитель финансового органа Лебяжског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йона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».</w:t>
      </w:r>
    </w:p>
    <w:p>
      <w:pPr>
        <w:pStyle w:val="Style12"/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ю 47 Устава «Доходы и расходы бюджета»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Статья 47. Доходы и расходы бюджета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1"/>
          <w:numId w:val="3"/>
        </w:numPr>
        <w:tabs>
          <w:tab w:val="left" w:pos="709" w:leader="none"/>
        </w:tabs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widowControl/>
        <w:numPr>
          <w:ilvl w:val="1"/>
          <w:numId w:val="3"/>
        </w:numPr>
        <w:tabs>
          <w:tab w:val="left" w:pos="709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Формирование расходов местного бюджета осуществляется в соответствии с расходными обязательствами муниципального района, устанавливаемыми и исполняемыми органами местного самоуправления Лебяжского района в соответствии с требованиями Бюджетного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/>
        <w:numPr>
          <w:ilvl w:val="1"/>
          <w:numId w:val="3"/>
        </w:numPr>
        <w:tabs>
          <w:tab w:val="left" w:pos="709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Исполнение расходных обязательств муниципального района осуществляется за счет средств местного бюджета в соответствии с требованиями Бюджетного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.»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атью 4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Местные налоги и сборы»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знать утратившей силу.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spacing w:lineRule="exact" w:line="307" w:before="302" w:after="0"/>
        <w:ind w:right="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7DEAC7E82414E6EC1C8CF7CFC05A95957F44FFFE746F7E2452D5485501F8440FFD55BD53D8DF60D1EC14PBFBL" TargetMode="External"/><Relationship Id="rId3" Type="http://schemas.openxmlformats.org/officeDocument/2006/relationships/hyperlink" Target="consultantplus://offline/ref=0DA4427C462E57B511312A3F50C862E56D82970A2809607942FB1927BC72549D22ACD748FDn133H" TargetMode="External"/><Relationship Id="rId4" Type="http://schemas.openxmlformats.org/officeDocument/2006/relationships/hyperlink" Target="consultantplus://offline/ref=0DA4427C462E57B511312A3F50C862E56D82970A2809607942FB1927BC72549D22ACD748FDn133H" TargetMode="External"/><Relationship Id="rId5" Type="http://schemas.openxmlformats.org/officeDocument/2006/relationships/hyperlink" Target="consultantplus://offline/ref=0DA4427C462E57B511312A3F50C862E56D82970A2809607942FB1927BC72549D22ACD748FDn133H" TargetMode="External"/><Relationship Id="rId6" Type="http://schemas.openxmlformats.org/officeDocument/2006/relationships/hyperlink" Target="consultantplus://offline/ref=2EE4CC13A293CF6B3D77F0C29FB3711B99C633C1C8012BC027EF821B4CC2471A9CFAF4545945NAI" TargetMode="External"/><Relationship Id="rId7" Type="http://schemas.openxmlformats.org/officeDocument/2006/relationships/hyperlink" Target="consultantplus://offline/ref=DA88C96771D68BD060CDE201F1825230AE667E52C01D42F1E368D13FE4074987D005D32ACCC92154w8eFI" TargetMode="External"/><Relationship Id="rId8" Type="http://schemas.openxmlformats.org/officeDocument/2006/relationships/hyperlink" Target="consultantplus://offline/ref=BFDA4EA7F307C19E28482F615FC6C9EA66C3620D502F87DEC6A76CF83B29B2B2EEED8DED073C8E4EMCj1K" TargetMode="External"/><Relationship Id="rId9" Type="http://schemas.openxmlformats.org/officeDocument/2006/relationships/hyperlink" Target="consultantplus://offline/ref=BFDA4EA7F307C19E28482F615FC6C9EA66C3620D502F87DEC6A76CF83B29B2B2EEED8DED073D8942MCjAK" TargetMode="External"/><Relationship Id="rId10" Type="http://schemas.openxmlformats.org/officeDocument/2006/relationships/hyperlink" Target="consultantplus://offline/ref=367486C38760138C86A337A0AD78B06A96BCC4F38E36ADD7480D89698Cl3T9L" TargetMode="External"/><Relationship Id="rId11" Type="http://schemas.openxmlformats.org/officeDocument/2006/relationships/hyperlink" Target="consultantplus://offline/ref=367486C38760138C86A337A0AD78B06A96BCC4F38E36ADD7480D89698Cl3T9L" TargetMode="External"/><Relationship Id="rId12" Type="http://schemas.openxmlformats.org/officeDocument/2006/relationships/hyperlink" Target="consultantplus://offline/ref=02289977B0CF2B0F4763C17143D518DE01C4D85A694705AEFFE0DF3B34T227L" TargetMode="External"/><Relationship Id="rId13" Type="http://schemas.openxmlformats.org/officeDocument/2006/relationships/hyperlink" Target="consultantplus://offline/ref=02289977B0CF2B0F4763C17143D518DE01C4D85A694705AEFFE0DF3B34T227L" TargetMode="External"/><Relationship Id="rId14" Type="http://schemas.openxmlformats.org/officeDocument/2006/relationships/hyperlink" Target="consultantplus://offline/ref=D93A31B2643EDC89D150ED80735450F3CAF0D5D8C66B30DDE947A71FB1DE9E7DC1BA8C12C57053E2J6R4H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0:00Z</dcterms:created>
  <dc:creator>User</dc:creator>
  <dc:description/>
  <cp:keywords/>
  <dc:language>en-US</dc:language>
  <cp:lastModifiedBy>User</cp:lastModifiedBy>
  <cp:lastPrinted>2012-03-10T10:40:00Z</cp:lastPrinted>
  <dcterms:modified xsi:type="dcterms:W3CDTF">2014-12-22T08:22:00Z</dcterms:modified>
  <cp:revision>27</cp:revision>
  <dc:subject/>
  <dc:title>ЛЕБЯЖСКAЯ РАЙОННАЯ ДУМА ЧЕТВЕРТОГО СОЗЫВА</dc:title>
</cp:coreProperties>
</file>