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 к решению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районной Думы  от 25.12.2014 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№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ож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по внесению изменений  в решение Лебяжской районной Думы «О бюджете муниципального образования Лебяжский муниципальный район на 2014 год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 на плановый период 2015 и 2016 годов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760"/>
        <w:gridCol w:w="18"/>
        <w:gridCol w:w="1602"/>
      </w:tblGrid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ХОД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Код администратора/код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ходного источника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доходного  источник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умма 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(руб. коп.)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 2 02 03999 05 0000 151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из областного бюджета на реализацию прав на получение общедоступного и бесплатного дошкольного образования в муниципальных дошкольных образовательных организациях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3600,0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2 020 3007 05 0000 151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из областного бюджета на осуществление переданных полномочий РФ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340,0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 2 02 03024 05 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2 02 03024 05 0000 151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из областного бюджета на  выполнение отдельных государственных полномочий по выплате отдельным категориям специалистов, работающих в муниципальных учреждениях и проживающих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,00</w:t>
            </w:r>
          </w:p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-11700,00</w:t>
            </w:r>
          </w:p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800,0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из областного бюджета на осуществление отдельных государственных полномочий области по поддержке сельскохозяйственного производства, за исключением реализации мероприятий, предусмотренных федеральными целевыми программами,  в том числе: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+54972,0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 2 02 03024 0000 151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содержание органов местного самоуправления, осуществляющих государственные полномоч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7000,0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 2 02 03115 05 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 2 02 03024 05 0000 151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выполнение мероприятий по поддержке сельскохозяйственного произво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3560,00</w:t>
            </w:r>
          </w:p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-45588,00</w:t>
            </w:r>
          </w:p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028,0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 2 02 03024 05 0000 151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из областного бюджета на выполнение отдельных государственных полномочий по осуществлению деятельности по опеке и попечительству на 2014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00,0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2 02 03024 05 0000 151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из областного бюджета на выполнение государственных полномочий  по созданию и деятельности в муниципальных образованиях административной (ых) комиссии (ий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00,0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2 02 03027 05 0000 151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из областного бюджета на выполнение отдельных государственных полномочий по назначению и выплате ежемесячных денежных выплат на детей-сирот и детей, оставшихся без попечения родителей, находящихся под опекой (попечительством) в приемной семь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1300,0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2 02 03027 05 000 151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из областного бюджета на выполнение отдельных государственных полномочий по начислению и выплате ежемесячного вознаграждения, причитающегося приемным родител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9300,0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2 02 03119 05 0000 151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из областного бюджета на выполнение отдельных государственных полномочий по обеспечению прав детей-сирот и детей, оставшихся без попечения родителей, на  жилое помещение в соответствии с Законом Кировской области «О социальной поддержке детей-сирот и детей, оставшихся без попечения родителей, детей, … , попавших в сложную жизненную ситуацию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85000,0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 2 02 03029 0000 151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из областного бюджета на выполнение отдельных государственных полномочий по начислению и выплате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0000,0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 2 02 03024 05 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2 02 03024 05 0000 151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из областного бюджета на выполнение отдельных государственных полномочий по возмещению расходов, связанных с предоставлением руководителям, педагогическим работникам и иным специалистам (за исключением совместителей)  муниципальных  образовательных организаций,  работающим и проживающим в сельских населенных пунктах, поселках городского типа, меры социальной поддержки, установленной Законом КО «Об образовании»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0000,00</w:t>
            </w:r>
          </w:p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-11100,00</w:t>
            </w:r>
          </w:p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41100,0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 2 02 03999 05 0000 151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02000,0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2 02 02999 05 0000 151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из областного бюджета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00,0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1 01 02020 01 0000 110  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 от осуществления деятельности  физическими лицами , зарегистрированными  в качестве индивидуальных предпринимателей ,нотариусов,занимающихся частной практикой, адвакатов, учредивших адвокатские кабинеты, и  других лиц, занимающихся частной практикой  в соответствии со статьей 227 Налогового кодекса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896,0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 в соответствии со статьей 228 Налогового кодекса Российской 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916,0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40 01 0000 110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0,0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11 01 0000 110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0070,0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21 01 0000 110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5306,0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022 01 0000 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(за налоговые периоды, истекшие до 1 января 2011 года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0,0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2010 02 0000 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6211,0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05,0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2010 02 0000 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организаций по имуществу, не входящему в Единую систему газоснаб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592,0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8 03010 01 0000 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х в судах общей  юрисдикции, мировыми судьями  ( за исключением Верховного Суда Российской Федерац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43684,0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6 1 11 05013 10 0000 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0671,0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1 11 05025 05 0000 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автономных учреждений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017,0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6 1 11 05035 05 0000 12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 муниципальных  бюджетных и  автономных учрежден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8161,0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1 11 09045 05 0000 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 имущества, находящегося в собственности муниципальных районов (за исключением имущества муниципальных бюджетных и автономных учреждений,а также имущества муниципальных унитарных предприятий,в  том числе казенных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237,0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 13 01995 05 0000 1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8720,0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1 13 02065 05 0000 130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поступающие в порядке возмещения расходов ,понесенных в связи с эксплуатацией имущества муниципальных райо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3798,0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1 13 02995 05 0000 1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арт бюджетов муниципальных райо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8790,0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36 1 14 02052 05 0000 440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6442,0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1 14 06013 10 0000 4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в границах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98015,0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182 1 16 030100 1  0000 140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статьей 1191, пунктами 1 и 2 статьи 120, статьями 125, 126, 128, 129, 1291, 132, 133, 134, 135, 1351 Налогового кодекса Российской Федерации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10,0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182 1 16 030300 1 0000 140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50,0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182 1 16 030300 1 0000 140</w:t>
            </w:r>
          </w:p>
          <w:p>
            <w:pPr>
              <w:pStyle w:val="Normal"/>
              <w:ind w:firstLine="20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000,0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 1 16 25050 01 0000 1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000,0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812 1 16 33050 05 0000 140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5000,0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88 1 16 4300001 0000 140</w:t>
            </w:r>
          </w:p>
          <w:p>
            <w:pPr>
              <w:pStyle w:val="Normal"/>
              <w:ind w:firstLine="20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168,0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 16 90050 05 0000 14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денежных взысканий(штрафов) и иных сумм в возмещение ущерба, зачисляемые в бюджеты муниципальных райо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911,0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3 1 16 90050 05 0000 14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денежных взысканий(штрафов) и иных сумм в возмещение ущерба, зачисляемые в бюджеты муниципальных райо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/>
            </w:pPr>
            <w:r>
              <w:rPr>
                <w:sz w:val="22"/>
                <w:szCs w:val="22"/>
              </w:rPr>
              <w:t>-34,0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1 16 90050 05 0000 140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(штрафов) и иных сумм в возмещение ущерба, зачисляемые в бюджеты муниципальных район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3859,0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90050 05 0000 140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(штрафов) и иных сумм в возмещение ущерба, зачисляемые в бюджеты муниципальных район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0238,0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77 1 16 90050 05 0000 140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(штрафов) и иных сумм в возмещение ущерба, зачисляемые в бюджеты муниципальных район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8000,0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14 1 16 90050 05 0000 140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(штрафов) и иных сумм в возмещение ущерба, зачисляемые в бюджеты муниципальных район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0,0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76 1 16 90050 05 0000 140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(штрафов) и иных сумм в возмещение ущерба, зачисляемые в бюджеты муниципальных район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815,0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30 01 0000 110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6196,0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40 01 0000 110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 акцизов на моторные масла для дизельных и (или) карбюраторных(инжекторных) двигателей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725,0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50 01 0000 110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5170,0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 03 02260 01 0000 110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8909,0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доходов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012288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СХОДЫ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юджетная классификация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18"/>
                <w:szCs w:val="18"/>
              </w:rPr>
              <w:t>код администратора, раздел, подраздел, целевая статья, вид расхода, код ОСГУ, доп.кл.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аименование главного распорядителя/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правление расходования средст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на 2014 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(руб.коп.)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701 0101714 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бяжское РУО – дополнительные ассигнования на реализацию прав на получение общедоступного и бесплатного дошкольного образования в муниципальных дошкольных образовательных организациях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36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05 1205120 240 226 37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района – дополнительные ассигнования на осуществление переданных полномочий РФ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34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1003 0101612 100 2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бяжское РУО – уменьшение ассигнований по выплате отдельным категориям специалистов, работающих в муниципальных учреждениях и проживающих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003 0201612 100 2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по культуре, физкультуре и делам молодежи – уменьшение ассигнований по выплате отдельным категориям специалистов, работающих в муниципальных учреждениях и проживающих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7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 – увеличение ассигнований на осуществление отдельных государственных полномочий области по поддержке сельскохозяйственного производства, за исключением реализации мероприятий, предусмотренных федеральными целевыми программами, в том числе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4972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 0104 1501602 100 000 200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содержание органов местного самоуправления, осуществляющих государственные полномоч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70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 0405 1505055 810 242 048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выполнение мероприятий по поддержке сельскохозяйственного производ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356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 0405 1501602 810 242 2001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588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04 1201604 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бяжское РУО  - уменьшение ассигнований на выполнение отдельных государственных полномочий по осуществлению деятельности по опеке и попечительству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13 1201605 2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 – уменьшение ассигнований на выполнение государственных полномочий  по созданию и деятельности в муниципальных образованиях административной (ых) комиссии (ий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 1004 0101608 300 262 200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яжское РУО – уменьшение ассигнований на выполнение отдельных государственных полномочий по назначению и выплате ежемесячных денежных выплат на детей-сирот и детей, оставшихся без попечения родителей, находящихся под опекой (попечительством) в приемной семь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13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 1004 0101608 300 262 200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яжское РУО – уменьшение ассигнований на выполнение отдельных государственных полномочий по начислению и выплате ежемесячного вознаграждения, причитающегося приемным родителя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93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1004 1201609 400 3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 - уменьшение ассигнований на выполнение отдельных государственных полномочий по обеспечению прав детей-сирот и детей, оставшихся без попечения родителей, на  жилое помещение в соответствии с Законом Кировской области «О социальной поддержке детей-сирот и детей, оставшихся без попечения родителей, детей, … , попавших в сложную жизненную ситуацию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850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 1004 0101613 000 26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яжское РУО – уменьшение ассигнований на выполнение отдельных государственных полномочий по начислению и выплате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00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 1003 0101614 100 2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бяжское РУО – уменьшение ассигнований по возмещению расходов, связанных с предоставлением руководителям, педагогическим работникам и иным специалистам (за исключением совместителей)  муниципальных  образовательных организаций,  работающим и проживающим в сельских населенных пунктах, поселках городского типа, меры социальной поддержки, установленной Законом КО «Об образовании»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00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1003 0201614 100 2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по культуре, физкультуре и делам молодежи  – уменьшение ассигнований по возмещению расходов, связанных с предоставлением руководителям, педагогическим работникам и иным специалистам (за исключением совместителей)  муниципальных  образовательных организаций,  работающим и проживающим в сельских населенных пунктах, поселках городского типа, меры социальной поддержки, установленной Законом КО «Об образовании»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1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 0702 0101701 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яжское РУО – уменьшение ассигнований на 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, в том числе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020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 0702 0101701 100 210 2006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оплату труда в рамках обеспечения урочной деятельност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920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 0702 0101701 100 210 2015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800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 0702 0101701 100 210 200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оплату труда в рамках обеспечения внеурочной деятельност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00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 0702 0101701 100 210 200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выплату вознаграждения за выполнение функций классного руководител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0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 0702 0101701 100 210 200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осуществление ежемесячных выплат педагогическим работникам муниципальных общеобразовательных организаций, имеющим высшую квалификационную категорию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20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705 1201514 2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 – уменьшение ассигнований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культуре, физкультуре и делам молодежи – перемещение ассигнований между учреждениями культур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 0104 1501602 110 210 200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 – перемещение ассигнований между кодами КОСГУ, увеличение ассигнований  на заработную плату, оплату водоснабжения, услуг по содержанию иму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42,68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 0104 1501602 244 000 200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42,68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 0104 1201604 111 2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яжское РУО – перемещение ассигнований между видами расходов  по расходам по опеке и попечительств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4670,02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3 0104 1201604 244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467,02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 0104 1201403 244 2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яжское РУО – перемещение ассигнований с управления на бухгалтерию на расчеты за коммунальные услуг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59,42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 0709 1201403 244 2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159,42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культуре, физкультуре и делам молодежи – перемещение ассигнований между учреждениями культур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 0104 1501602 110 210 200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 – перемещение ассигнований между кодами КОСГУ, увеличение ассигнований  на заработную плату, оплату водоснабжения, услуг по содержанию иму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42,68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расходов на дорожный фон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750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ассигнований  РУО 7100,00 Администрация 4100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8100,00</w:t>
            </w:r>
          </w:p>
        </w:tc>
      </w:tr>
      <w:tr>
        <w:trPr>
          <w:trHeight w:val="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012288,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8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6:04:00Z</dcterms:created>
  <dc:creator>User10</dc:creator>
  <dc:description/>
  <cp:keywords/>
  <dc:language>en-US</dc:language>
  <cp:lastModifiedBy>komp2</cp:lastModifiedBy>
  <cp:lastPrinted>2014-12-23T10:43:00Z</cp:lastPrinted>
  <dcterms:modified xsi:type="dcterms:W3CDTF">2014-12-23T07:19:00Z</dcterms:modified>
  <cp:revision>80</cp:revision>
  <dc:subject/>
  <dc:title>                                                                                                      Приложение к решению </dc:title>
</cp:coreProperties>
</file>