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0.12.2014                                                                                                         № 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«О публичных слушаниях в муниципаль-ном образовании Лажское сельское поселение Лебяжского района Кировской области», утвержденному решением Лажской сельской Думы от 23.10.2012 № 05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значить проведение публичных слушаний по проекту схем теплоснабжения муниципального образования Лажское сельское поселение Лебяжского района Кировской области на 2014-202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Место проведения публичных слушаний – администрация Ла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та проведения публичных слушаний – 12 января 2015 года, время проведения – 10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значить ответственной за организацию и проведение публичных слушаний специалиста администрации Лажского сельского поселения Печенкину С.А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Лажского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А. 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59:00Z</dcterms:created>
  <dc:creator>user</dc:creator>
  <dc:description/>
  <cp:keywords/>
  <dc:language>en-US</dc:language>
  <cp:lastModifiedBy>user</cp:lastModifiedBy>
  <cp:lastPrinted>2014-12-05T11:11:00Z</cp:lastPrinted>
  <dcterms:modified xsi:type="dcterms:W3CDTF">2014-12-29T05:59:00Z</dcterms:modified>
  <cp:revision>2</cp:revision>
  <dc:subject/>
  <dc:title>ГЛАВА ЛАЖСКОГО СЕЛЬСКОГО ПОСЕЛЕНИЯ</dc:title>
</cp:coreProperties>
</file>