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ЛЕБЯЖСКАЯ ПОСЕЛКОВАЯ ДУМА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ТЬЕГО СОЗЫВА </w:t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роек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65" w:hRule="atLeast"/>
        </w:trPr>
        <w:tc>
          <w:tcPr>
            <w:tcW w:w="949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12.2014                                                                                                     №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 утверждении положения о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тавительских и иных прочих расходах Лебяжского город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гт Лебяжье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sz w:val="28"/>
          <w:szCs w:val="28"/>
          <w:lang w:val="ru-RU"/>
        </w:rPr>
        <w:t>В соответствии с ч.2. ст.264 Налогового кодекса Российской Федерации, Лебяжская поселковая Дума РЕШИЛА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. Утвердить Положение о представительских и иных прочих расходах Лебяжского городского поселения. Прилагается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ru-RU"/>
        </w:rPr>
        <w:t>2. Опубликовать настоящее решение в бюллетенях и брошюрах в  публичном центре правовой информации центральной библиотеки, информационном стенде администрации Лебяжского городского поселения, на официальном сайте Лебяжского район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 Настоящее решение вступает в силу с 1 января 2015 года.</w:t>
      </w:r>
    </w:p>
    <w:p>
      <w:pPr>
        <w:pStyle w:val="TextBodyIndent"/>
        <w:ind w:firstLine="709"/>
        <w:jc w:val="both"/>
        <w:rPr/>
      </w:pPr>
      <w:r>
        <w:rPr/>
        <w:t xml:space="preserve"> 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left="71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850"/>
        <w:gridCol w:w="3143"/>
      </w:tblGrid>
      <w:tr>
        <w:trPr>
          <w:trHeight w:val="244" w:hRule="atLeast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едседатель Лебяжской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елковой Думы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И. Подволоцкий</w:t>
            </w:r>
          </w:p>
        </w:tc>
      </w:tr>
      <w:tr>
        <w:trPr>
          <w:trHeight w:val="1637" w:hRule="atLeast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Глава Лебя</w:t>
            </w:r>
            <w:r>
              <w:rPr>
                <w:sz w:val="28"/>
                <w:szCs w:val="28"/>
              </w:rPr>
              <w:t xml:space="preserve">ж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поселения      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А. Каменицкий     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ешением Лебяжской</w:t>
      </w:r>
    </w:p>
    <w:p>
      <w:pPr>
        <w:pStyle w:val="Normal"/>
        <w:jc w:val="right"/>
        <w:rPr/>
      </w:pPr>
      <w:r>
        <w:rPr>
          <w:lang w:val="ru-RU"/>
        </w:rPr>
        <w:t>поселковой Дум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 ___12.2014  № _____</w:t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0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ЕДСТАВИТЕЛЬСКИХ И ИНЫХ ПРОЧИХ РАСХОДАХ В ЛЕБЯЖСКОМ ГОРОДСКОМ ПОСЕЛЕН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34"/>
      <w:bookmarkEnd w:id="1"/>
      <w:r>
        <w:rPr>
          <w:rFonts w:cs="Times New Roman" w:ascii="Times New Roman" w:hAnsi="Times New Roman"/>
          <w:b/>
          <w:sz w:val="28"/>
          <w:szCs w:val="28"/>
        </w:rPr>
        <w:t>Статья 1. Общие полож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разработано в целях упорядочения использования средств на представительские и иные расходы в органах местного самоуправления Лебяжского городского поселения (далее – органы местного самоуправления). Основной целью осуществления таких расходов является обеспечение мероприятий по установлению сотрудничества органов местного самоуправления с другими организациями, формирование взаимовыгодных отношений в интересах Лебяжского город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дставительские расходы - это расходы органов местного самоуправления  (администрации Лебяжского городского поселения, Лебяжской поселковой Думы), связанные с проведением официальных приемов и (или) обслуживанием представителей других организаций, участвующих в переговорах в целях установления и (или) поддержания взаимного сотрудничества, а также связанные с обслуживанием участников совещаний межрайонного  уровня, проводимых на территории Лебяжского городского посел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едставительским расходам относятся расходы на проведение официального приема (завтрака, обеда, ужина или иного аналогичного мероприятия), транспортное обеспечение доставки участников мероприятия  к месту проведения представительского мероприятия и (или) совещания и обратно, буфетное обслуживание во время переговоров, не состоящих в штате органов местного самоуправ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едставительским расходам не относятся расходы на организацию развлечений, отдыха, профилактики или лечения заболе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ые прочие расходы - это расходы органов местного самоуправления, связанны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участием представителей органов местного самоуправления в торжественных праздничных мероприятиях, организованных органами местного самоуправления при условии проведения данных мероприятий на территории Лебяжского город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участием представителей органов местного самоуправления во встречах, направленных на развитие взаимоотношений Лебяжского городского поселения с муниципальными образованиями, субъектами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проведением организованных органами местного самоуправления торжественных приемов ветеранов и участников Великой Отечественной войны, их вдов, ветеранов труда, заслуженных деятелей культуры и искусства, Почетных граждан, студентов, учащихся школ и других представителей обществ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участием представителей органов местного самоуправления в траурных мероприятиях, посвященных памятным общероссийским датам, связанных со смертью заслуженных люд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44"/>
      <w:bookmarkEnd w:id="2"/>
      <w:r>
        <w:rPr>
          <w:rFonts w:cs="Times New Roman" w:ascii="Times New Roman" w:hAnsi="Times New Roman"/>
          <w:b/>
          <w:sz w:val="28"/>
          <w:szCs w:val="28"/>
        </w:rPr>
        <w:t>Статья 2. Состав и порядок осуществления расх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ием иностранных делегаций и отдельных лиц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ем иностранной делегации или отдельного лица осуществляется по распорядительному документу органа местного самоуправления, принимающего делега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остав представительских расходов на прием отдельных лиц включ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ходы на оплату гостиницы и бронирование мес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ходы на оплату пит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ходы на буфетное обслужив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ходы на культурное обслужив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сходы на бытовое обслуживание и прочие расхо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сходы на приобретение сувениров и памятных подарков с российской символикой или символикой Лебяж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асходы на транспортное обслужив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ходование средств на прием отдельных лиц осуществляется в соответствии со сметой расходов на данное мероприят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60"/>
      <w:bookmarkEnd w:id="3"/>
      <w:r>
        <w:rPr>
          <w:rFonts w:cs="Times New Roman" w:ascii="Times New Roman" w:hAnsi="Times New Roman"/>
          <w:b/>
          <w:sz w:val="28"/>
          <w:szCs w:val="28"/>
        </w:rPr>
        <w:t>Статья 3. Состав и предельные нормативы представительски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 на прием официальных российских делегаций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ем официальной российской делегации осуществляется по распорядительному документу руководителя органа местного самоуправления, принимающего делега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остав представительских расходов на прием официальных российских делегаций включ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ходы на проведение официального приема (завтрак, или обед или ужин, или иное аналогичное мероприят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ходы на буфетное обслужив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ходы на транспортное обеспеч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ельные нормативы расходов на прием официальных российских делегац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официальный прием: завтрак – до ___ рублей, обед или ужин – до ___ рублей в расчете на одного участника, включая сопровождающих лиц принимающей стороны. Количество участников стороны, принимающей делегацию, не должно превышать количества участников официальной делег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буфетное обслуживание во время переговоров (в расчете на одного участника в день, включая сопровождающих лиц принимающей стороны) - не более ___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транспортное обслуживание - по фактическим расход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Par74"/>
      <w:bookmarkEnd w:id="4"/>
      <w:r>
        <w:rPr>
          <w:rFonts w:cs="Times New Roman" w:ascii="Times New Roman" w:hAnsi="Times New Roman"/>
          <w:b/>
          <w:sz w:val="28"/>
          <w:szCs w:val="28"/>
        </w:rPr>
        <w:t>Статья 4. Состав и предельные нормативы представительски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ов, связанных с приемом официальных лиц, представителей органов государственной власти, органов местного самоуправления, организаций (учреждений, предприятий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фициальные лица - лица, являющиеся представителями организации, имеющие представленные организацией полномочия на участие в официальных мероприятиях и подписание официальных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ем официальных лиц, представителей органов государственной власти, органов местного самоуправления, организаций (учреждений, предприятий) (далее по тексту - официальные лица) осуществляется при необходимости встречи и проведения переговоров в соответствии с распорядительным документом органа местного самоуправления, принимающего официальное лиц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остав представительских расходов на прием официальных лиц включ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ходы на официальный прием (завтрак, или обед, или ужин  или другое аналогичное мероприят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ходы на буфетное обслуживание во время перегов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ельные нормативы расходов на прием официальных лиц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официальный прием: завтрак – до ___ рублей,  обед, или ужин – до ____ рублей в расчете на одного участника, включая сопровождающих лиц принимающей стороны. Количество участников принимающей стороны не должно превышать количества официальных лиц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буфетное обслуживание во время переговоров (в расчете на одного участника в день, включая сопровождающих лиц принимающей стороны) - не более ____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5" w:name="Par94"/>
      <w:bookmarkEnd w:id="5"/>
      <w:r>
        <w:rPr>
          <w:rFonts w:cs="Times New Roman" w:ascii="Times New Roman" w:hAnsi="Times New Roman"/>
          <w:b/>
          <w:sz w:val="28"/>
          <w:szCs w:val="28"/>
        </w:rPr>
        <w:t>Статья 5. Порядок получения и использования средств на оплату представительских расходов, оформление и отражение в учет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 проведением представительских мероприятий, орган местного самоуправления, ответственный за проведение  мероприятия, издает распоряжение об осуществлении расходов на проведение представительского мероприятия, определяет лицо, ответственное за проведение мероприятия. К распоряжению прилагаются  программа проведения мероприятия с указанием цели, сроков и места проведения мероприятия; список официальных лиц, участвующих в мероприятии, как со стороны принимающей организации, так и со стороны приглашенных партнеров; смета расходов на проведение меро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окончании мероприятия ответственным за проведение мероприятия (отчетным лицом) составляется соответствующий акт, подтверждающий фактически произведенные расходы, с приложением к нему первичных оправдательных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течение трех дней после проведения представительского мероприятия лицо, получившее денежные средства на проведение указанного мероприятия, обязано отчитаться, предоставив бухгалтеру  администрации Лебяжского городского поселения авансовый отчет с приложением к нему акта о произведенных представительских расходах и оправдательных документов, либо внести в кассу неиспользованные денежные сре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ходы капитального характера, связанные с оборудованием места проведения мероприятий, к представительским расходам не относя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ставительские расходы могут быть произведены как за наличные, так и за безналичные сре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6" w:name="Par104"/>
      <w:bookmarkEnd w:id="6"/>
      <w:r>
        <w:rPr>
          <w:rFonts w:cs="Times New Roman" w:ascii="Times New Roman" w:hAnsi="Times New Roman"/>
          <w:b/>
          <w:sz w:val="28"/>
          <w:szCs w:val="28"/>
        </w:rPr>
        <w:t>Статья 6. Состав и порядок осуществления иных прочих расходов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язанных с участием представителей органов местного самоуправ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оржественных праздничных мероприятиях, организован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ами местного самоуправления, а также иными структура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организациями независимо от организационно-правовой фор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бственности, общественными объединениями); в траур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х, посвященных памятным общероссийским датам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 также связанных со смертью заслуженных людей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ельные нормативы расходования средств на приобретение цветов и памятных сувениров или ценных подарков юридическим лицам за значительный вклад в развитие экономики, местного самоуправления, культуры, искусства, образования, социальной защиты, здравоохранения Лебяжского  городского поселения   от имени органа местного самоуправления Лебяжского городского посел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вязи с 25-летием, 50-летием, 75-летием и далее каждые последующие 25 лет со дня образования - цветы и ценный подарок на сумму не более 10000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вязи с прочими праздничными датами - цветы и праздничный сувенир на сумму не более 3000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120"/>
      <w:bookmarkEnd w:id="7"/>
      <w:r>
        <w:rPr>
          <w:rFonts w:cs="Times New Roman" w:ascii="Times New Roman" w:hAnsi="Times New Roman"/>
          <w:sz w:val="28"/>
          <w:szCs w:val="28"/>
        </w:rPr>
        <w:t>2. Предельные нормативы расходования средств на приобретение цветов, памятных сувениров или ценных подарков физическим лиц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вязи с 50-летием и далее каждые последующие пять лет со дня рождения - цветы и ценный подарок на сумму не более 2000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вязи с прочими праздничными датами - цветы и памятный сувенир на сумму не более 1000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вязи с участием в траурных мероприятиях - цветы и траурный венок на сумму не более 2500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участие  в торжественном юбилейном мероприятии издается распорядительный документ руководителя органа местного самоуправления, направляющего своего сотрудника для участия в данном  мероприят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 участии представителя органа местного самоуправления   в иных торжественных мероприятиях (государственные и профессиональные праздники,  чествование кого-либо, открытие школ, выставок, другие аналогичные мероприятия) производится оплата или возмещение расходов в соответствии с частью 2 настоящей стать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сходы на участие в мероприятии могут быть произведены как за наличный, так и за безналичный расч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течение трех рабочих дней после проведения приема лицо, получившее наличные денежные средства на проведение мероприятия, обязано отчитаться, предоставив бухгалтеру   администрации Лебяжского городского поселения акт, подтверждающий фактически произведенные расходы, авансовый отчет с приложением к нему оправдательных первичных документов, либо внести в кассу неиспользованные денежные сре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Par128"/>
      <w:bookmarkEnd w:id="8"/>
      <w:r>
        <w:rPr>
          <w:rFonts w:cs="Times New Roman" w:ascii="Times New Roman" w:hAnsi="Times New Roman"/>
          <w:b/>
          <w:sz w:val="28"/>
          <w:szCs w:val="28"/>
        </w:rPr>
        <w:t>Статья 7. Состав и порядок осуществления прочих расходов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язанных с проведением торжественных приемов, организованных в органах местного самоуправления Лебяжского городского поселения, ветеранов и участников Великой Отечественной войны, их вдов, ветеранов труда, заслуженных деятелей культуры и искусства, Почетных граждан, студентов, учащихся школ и других представителей обществен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приема производится по распорядительному документу органа местного самоуправления, проводящего мероприят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остав прочих расходов на организацию приема могут быть включен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ходы на оформление помещения - по фактическим расходам, но не более _____ рублей в расчете на одно мероприят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ходы на приобретение цветов, памятных сувениров, изготовление фотографий - не более _______ рублей в расчете на одного участни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ходы на организацию приема могут быть произведены как за наличный, так и за безналичный расч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течение трех рабочих дней после проведения приема лицо, получившее наличные денежные средства на проведение мероприятия, обязано отчитаться, предоставив бухгалтеру   администрации Лебяжского городского поселения акт, подтверждающий фактически произведенные расходы, авансовый отчет с приложением к нему оправдательных первичных документов, либо внести в кассу неиспользованные денежные сре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Par144"/>
      <w:bookmarkEnd w:id="9"/>
      <w:r>
        <w:rPr>
          <w:rFonts w:cs="Times New Roman" w:ascii="Times New Roman" w:hAnsi="Times New Roman"/>
          <w:b/>
          <w:sz w:val="28"/>
          <w:szCs w:val="28"/>
        </w:rPr>
        <w:t>Статья 8. Заключительные полож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Средства на представительские и иные прочие расходы планируются ежегодно в смете расходов администрации  Лебяжского городского поселения в рамках ассигнований, выделяемых на содержание органов местного само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 Представительские расходы в течение отчетного (налогового) периода включаются в состав прочих расходов в размере, не превышающем ___% от расходов органа местного самоуправления на оплату труда за этот отчетный (налоговый) период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34:00Z</dcterms:created>
  <dc:creator>L06</dc:creator>
  <dc:description/>
  <cp:keywords/>
  <dc:language>en-US</dc:language>
  <cp:lastModifiedBy>L06</cp:lastModifiedBy>
  <dcterms:modified xsi:type="dcterms:W3CDTF">2014-12-04T10:09:00Z</dcterms:modified>
  <cp:revision>7</cp:revision>
  <dc:subject/>
  <dc:title/>
</cp:coreProperties>
</file>