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7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214"/>
        <w:gridCol w:w="989"/>
        <w:gridCol w:w="1441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8"/>
                <w:szCs w:val="28"/>
              </w:rPr>
              <w:t xml:space="preserve">___.12.2014      </w:t>
            </w:r>
            <w:r>
              <w:rPr/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3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1"/>
            </w:tblGrid>
            <w:tr>
              <w:trPr>
                <w:trHeight w:val="1164" w:hRule="atLeast"/>
              </w:trPr>
              <w:tc>
                <w:tcPr>
                  <w:tcW w:w="8681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б   утверждении бюджета  муниципального  образования  Лебяжское  городское  поселение  Лебяжского  района 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Кировской  области  на </w:t>
                  </w:r>
                  <w:r>
                    <w:rPr>
                      <w:b/>
                      <w:sz w:val="28"/>
                      <w:szCs w:val="28"/>
                    </w:rPr>
                    <w:t xml:space="preserve">2015 год  и  на  плановый  период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16 - 2017 годов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pacing w:val="-1"/>
          <w:sz w:val="28"/>
          <w:szCs w:val="28"/>
        </w:rPr>
        <w:tab/>
        <w:t xml:space="preserve">            </w:t>
      </w:r>
      <w:r>
        <w:rPr>
          <w:sz w:val="28"/>
          <w:szCs w:val="28"/>
        </w:rPr>
        <w:t>В соответствии  с Бюджетным кодексом Российской Федерации, на основании заключения контрольно-счетной комиссии Лебяжского района ст. 8, 22 Устава муниципального образования Лебяжское городское поселение Лебяжского района Кировской области, Лебяжская поселковая Дума РЕШИЛА: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бюджет муниципального образования Лебяжское городского поселение Лебяжского района Кировской области на 2015 год  и  на  плановый  период 2016-2017 годов. Прилагается.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Н</w:t>
      </w:r>
      <w:r>
        <w:rPr>
          <w:sz w:val="28"/>
          <w:szCs w:val="28"/>
        </w:rPr>
        <w:t>астоящее решение подлежит обязательному опубликованию (обнародованию) и вступает в силу в соответствии с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5"/>
        <w:gridCol w:w="2430"/>
      </w:tblGrid>
      <w:tr>
        <w:trPr>
          <w:trHeight w:val="733" w:hRule="atLeast"/>
          <w:cantSplit w:val="true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Подволоцкий</w:t>
            </w:r>
          </w:p>
        </w:tc>
      </w:tr>
      <w:tr>
        <w:trPr>
          <w:trHeight w:val="244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мен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48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 Лебяжской  </w:t>
      </w:r>
    </w:p>
    <w:p>
      <w:pPr>
        <w:pStyle w:val="ConsPlusNormal"/>
        <w:widowControl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елковой  Думы №___</w:t>
      </w:r>
    </w:p>
    <w:p>
      <w:pPr>
        <w:pStyle w:val="ConsPlusNormal"/>
        <w:widowControl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__12.2014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ебяжского городского поселения Лебяжского  района Кировской области на 201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6-201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ое  городское поселение  на 2015 год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 поселения в сумме 4845328  рублей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 поселения в сумме 4845328  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дефицит бюджета муниципального образования на 2015 год в сумме 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блей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Лебяжское  городское поселение  на 2016 год и на 2017 год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 поселения на 2016 год в сумме 4785138   рублей и на 2017 год в сумме 4695480  рублей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на 2016 год в сумме 4785138  рублей и на 2017 год в сумме   4695480 рубл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на 2016 год в сумме  0 рублей и на 2017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и коды главных распорядителей средств бюджета Лебяжского городского поселения согласно приложению 1 к настоящему решен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главных администраторов доходов бюджета поселения и закрепляемые за ними виды (подвиды) доходов бюджета муниципального образования Лебяжское  городское поселение согласно приложению 2 к настоящему решению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Лебяжского городского поселения и закрепляемые за ними статьи источников финансирования дефицита бюджета муниципального образования согласно приложению 3 к настоящему решен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/>
      </w:pPr>
      <w:r>
        <w:rPr>
          <w:sz w:val="28"/>
          <w:szCs w:val="28"/>
        </w:rPr>
        <w:t>перечень и коды статей и видов источников финансирования дефицита бюджета Лебяжского городского поселения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Лебяжское городское поселение, установленного статьей 1 настоящего решения, прогнозируемые объемы поступления доходов бюджета поселения  по налоговым и неналоговым доходам и безвозмездным поступлениям по статьям и по подстатьям классификации до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15 год согласно приложению 5 к 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на 2016 год и на 2017 год согласно приложению 11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Соответствии со статьей 62 Бюджетного кодекса Российской Федерации, установить размер части прибыли муниципальных унитарных предприятий, подлежащей перечислению в  бюджет Лебяжского городского поселения, равного 20 процент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 Порядок, размер и сроки перечисления части прибыли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тарных предприятий, подлежащих перечислению в бюджет Лебяжского городского поселения, устанавливается решением представительного орган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16 год и на 2017 год согласно приложению 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целевым статьям (муниципальным программам Лебяжского района 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на 201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2016 год и на 201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Лебяжское городское посе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16 год и 2017 год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Лебяжское  городское поселени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2015 год согласно приложению 9 к настоящему решению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и на 2017 год согласно приложению 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Статья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0 решения Лебяжской поселковой Думы  от  08 ноября  2013 года  № 67 «О бюджетном процессе в муниципальном образовании Лебяжское городское поселение Лебяжского района» установить в пределах общего объема расходов бюджета Лебяжского городского поселения, установленного статьей 1 настоящего решения, размер резервного фонда администрации Лебяж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5 год в сумме 30000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6 год в сумме  40000 рублей и на 2017 год в сумме 4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объём бюджетных ассигнований дорожного фонда  Лебяж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5 год в сумме  83031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6 год в сумме  552440,00рублей и на 2017 год в сумме  788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бюджетные ассигнования дорожного фонда направляются бюджетам поселений путем предоставления иных межбюджетных трансфертов. Порядок формирования и использования бюджетных ассигнований дорожного фонда муниципального района устанавливается нормативным правовым актом представительного орган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спользование средств дорожного фонда Лебяжское городское  поселение осуществляется в пределах объёма бюджетных ассигнований, установленных частью 1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Лебяжского городского поселения не вправе принимать решения, приводящие к увеличению в 2015 году численности муниципальных служащих Лебяжского городского поселения и работников муниципальных учреждений, за исключением случаев, когда Федеральными законами и законами области органам местного самоуправления передаются отдельные государствен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заключение и оплата муниципальными казенными учреждениями 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получатели средств бюджета поселения – муниципальные заказчики при осуществлении закупок для обеспечения муниципальных нужд Лебяжского городского поселения на выполнение работ по текущему и капитальному ремонту, реконструкции и строительству не вправе предусматривать авансировани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дминистрации Лебяжского город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бюджета Лебяжского городского поселения, муниципальным казенным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5 год в сумме 4000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6 год  в сумме 0 рублей и на 2017 год в сумме 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верхний предел муниципального долга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1 января 2016 года в сумме  0 рублей, в том числе верхний предел долга по муниципальным гарантиям в сумме 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на 1 января 2017 года в сумме 0 рублей, в том числе верхний предел долга по муниципальным гарантиям в сумме 0 рублей.         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 пределах общего объема расходов бюджета поселения, установленного статей 1 настоящего решения объём бюджетных ассигнований  на обслуживание муниципального долга Лебяжского городского поселени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2015 год в сумме 25000 рубле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0 рублей и на 2017 год в сумме 0 рублей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программу муниципальных заимствований Лебяжского городского посе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15 год согласно приложению 1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На 2016год и 2017 год согласно приложению 16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перечень и коды целевых статей расходов бюджета Лебяжское городское поселение согласно приложения 11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5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Лебяжского городского поселения в 2015-2017 годах предоставляться не будут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из бюджета Лебяжского городского поселения в 2015 – 2017 годах  предоставляться не буду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акты органов местного самоуправления Лебяжскоего городского поселе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6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0:00Z</dcterms:created>
  <dc:creator>user</dc:creator>
  <dc:description/>
  <cp:keywords/>
  <dc:language>en-US</dc:language>
  <cp:lastModifiedBy>L06</cp:lastModifiedBy>
  <cp:lastPrinted>2013-12-23T11:31:00Z</cp:lastPrinted>
  <dcterms:modified xsi:type="dcterms:W3CDTF">2014-12-02T08:24:00Z</dcterms:modified>
  <cp:revision>3</cp:revision>
  <dc:subject/>
  <dc:title>ЛЕБЯЖСКAЯ  РАЙОННАЯ  ДУМА ТРЕТЬЕГО  СОЗЫВА</dc:title>
</cp:coreProperties>
</file>