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214"/>
        <w:gridCol w:w="284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8"/>
                <w:szCs w:val="28"/>
              </w:rPr>
              <w:t xml:space="preserve">15.12.2014      </w:t>
            </w: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25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1164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б   утверждении бюджета  муниципального  образования  Лебяжское  городское  поселение  Лебяжского  района 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Кировской  области  на </w:t>
                  </w:r>
                  <w:r>
                    <w:rPr>
                      <w:b/>
                      <w:sz w:val="28"/>
                      <w:szCs w:val="28"/>
                    </w:rPr>
                    <w:t xml:space="preserve">2015 год  и  на  плановый  период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10166" w:leader="none"/>
                      <w:tab w:val="left" w:pos="10416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16 - 2017 годов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pacing w:val="-1"/>
          <w:sz w:val="28"/>
          <w:szCs w:val="28"/>
        </w:rPr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на основании заключения контрольно-счетной комиссии Лебяжского района ст. 8, 22 Устава муниципального образования 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бюджет муниципального образования Лебяжское городского поселение Лебяжского района Кировской области на 2015 год  и  на  плановый  период 2016-2017 годов. Прилагается.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</w:t>
      </w:r>
      <w:r>
        <w:rPr>
          <w:sz w:val="28"/>
          <w:szCs w:val="28"/>
        </w:rPr>
        <w:t>астоящее решение подлежит обязательному опубликованию (обнародованию) и вступает в силу в соответствии с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18" w:leader="underscore"/>
          <w:tab w:val="left" w:pos="9355" w:leader="non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5"/>
        <w:gridCol w:w="2430"/>
      </w:tblGrid>
      <w:tr>
        <w:trPr>
          <w:trHeight w:val="733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Подволоцкий</w:t>
            </w:r>
          </w:p>
        </w:tc>
      </w:tr>
      <w:tr>
        <w:trPr>
          <w:trHeight w:val="244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мен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0:00Z</dcterms:created>
  <dc:creator>user</dc:creator>
  <dc:description/>
  <cp:keywords/>
  <dc:language>en-US</dc:language>
  <cp:lastModifiedBy>L06</cp:lastModifiedBy>
  <cp:lastPrinted>2014-12-16T11:09:00Z</cp:lastPrinted>
  <dcterms:modified xsi:type="dcterms:W3CDTF">2014-12-16T08:09:00Z</dcterms:modified>
  <cp:revision>4</cp:revision>
  <dc:subject/>
  <dc:title>ЛЕБЯЖСКAЯ  РАЙОННАЯ  ДУМА ТРЕТЬЕГО  СОЗЫВА</dc:title>
</cp:coreProperties>
</file>