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15.12.2014 №1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еречень  главных администраторов доходов бюджета  Лебяжского город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ения Лебяжского района Кир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(подвидов) доходов бюджета   Лебяжский город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селения Лебяжского района Кир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8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 администрации Лебяж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городского поселения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 ),установленные законами субъектов Российской Федерации за несоблюдение муниципальных правовых актов , зачислить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/>
            </w:pPr>
            <w:r>
              <w:rPr>
                <w:bCs/>
                <w:sz w:val="22"/>
                <w:szCs w:val="22"/>
              </w:rPr>
              <w:t>1 17 01050 10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088 10 0001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088 10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поселений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жилищно-коммунального хозяйства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089 10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 поселений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 прошлых лет  небюджетными организа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 государственных  внебюджет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28:00Z</dcterms:created>
  <dc:creator> </dc:creator>
  <dc:description/>
  <cp:keywords/>
  <dc:language>en-US</dc:language>
  <cp:lastModifiedBy>L06</cp:lastModifiedBy>
  <cp:lastPrinted>2014-12-11T14:59:00Z</cp:lastPrinted>
  <dcterms:modified xsi:type="dcterms:W3CDTF">2014-12-19T05:50:00Z</dcterms:modified>
  <cp:revision>13</cp:revision>
  <dc:subject/>
  <dc:title>Утверждены</dc:title>
</cp:coreProperties>
</file>