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44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559"/>
        <w:gridCol w:w="1843"/>
        <w:gridCol w:w="176"/>
        <w:gridCol w:w="1417"/>
        <w:gridCol w:w="1701"/>
        <w:gridCol w:w="108"/>
        <w:gridCol w:w="1593"/>
        <w:gridCol w:w="958"/>
        <w:gridCol w:w="743"/>
        <w:gridCol w:w="1559"/>
        <w:gridCol w:w="1242"/>
        <w:gridCol w:w="34"/>
        <w:gridCol w:w="1843"/>
      </w:tblGrid>
      <w:tr>
        <w:trPr>
          <w:trHeight w:val="274" w:hRule="atLeast"/>
        </w:trPr>
        <w:tc>
          <w:tcPr>
            <w:tcW w:w="524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 городского поселения</w:t>
            </w:r>
          </w:p>
        </w:tc>
      </w:tr>
      <w:tr>
        <w:trPr>
          <w:trHeight w:val="485" w:hRule="atLeast"/>
          <w:cantSplit w:val="true"/>
        </w:trPr>
        <w:tc>
          <w:tcPr>
            <w:tcW w:w="5246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тавительный орган -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ебяжская поселковая Дума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Председатель Думы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.И.Подволоцкий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/>
            </w:pPr>
            <w:r>
              <w:rPr/>
              <w:t>(на непостоянной основе)</w:t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 городского поселения</w:t>
            </w:r>
          </w:p>
        </w:tc>
      </w:tr>
      <w:tr>
        <w:trPr>
          <w:trHeight w:val="483" w:hRule="atLeast"/>
          <w:cantSplit w:val="true"/>
        </w:trPr>
        <w:tc>
          <w:tcPr>
            <w:tcW w:w="5246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1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/>
            </w:pPr>
            <w:r>
              <w:rPr/>
              <w:t>Глава администрации Лебяжского городского поселения</w:t>
            </w:r>
          </w:p>
        </w:tc>
      </w:tr>
      <w:tr>
        <w:trPr>
          <w:trHeight w:val="26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нтрольная 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О.Н.Ведерников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В.Хох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.А.Зяблицев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мандатам, регламенту, вопросам местного самоуправле-ния, законности, правопорядка и вопросам социальной полити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В.Хохлов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П.Крупин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.Груздев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ссия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бюджету, финансам, вопросам обеспечения жизнедеятельности населения, охране окружающей среды, экономической и инвестиционной политике, транспорту и связ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В.Н.Гуляе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.Н.Будилов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.Малышев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.Н.Кулиги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.Н.Ведерникова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Муниципальные служащие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ые полномочия по воинскому учету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о первичному воинскому учету: осуществление первичного в/учета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предоставление отчетности в военный комиссариа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т организаций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уществление меропр. по ГО и  защите  населения  от  ЧС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рганизация мероприятий по мобилизационной подготовке </w:t>
            </w:r>
          </w:p>
        </w:tc>
      </w:tr>
      <w:tr>
        <w:trPr>
          <w:trHeight w:val="7229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.главы  адм.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вопросы жизнеобеспе-чения (электро-тепло-,газо-, водоснабжение населения, во-доотвед-е, снаб. топлив.)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-содержание дорог общего пользования;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первичные меры пожарной безопасности;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-ия и осуществление  мероприятий по ГО, защите населения и территории  поселения от  ЧС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-ия  сбора  и  вывоза ТБО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здание  условий  для деят-ти   Д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ед. специали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социальным вопрос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разработка  пла-нов  и  программ  соц-экон разв. пос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т (реестр)  жителей поселени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ыдача справок и инфор.-справочн. материал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рг-ия сбора  и  передача стат. данных  в  уст. порядке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твечает за  регистрацию граждан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делопроизводство в администраци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формирование архивных фондов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астие в  разработке про-ектов  местного  бюджета;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созд. условий  для организации  досуга; -организа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ция мероприятий  по  работе  с детьми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рисвоение  наименований  улиц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общим вопроса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обеспечение дея-тельности Думы (подготовка про-ектов решений, оформление  про-токолов, обеспеч.  информ-справочн. материалами депу-татов), пост. депутатских ко-миссий, делопро-изводство  главы поселения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заимодействие с ТОС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вопросы развития малого предпри-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имательств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кадровая работа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готовка  рас-поряжений по  личному составу, ведение  личных  дел,  реестра  мун..    служащих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 земельно-имущественным отношениям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униц. земельный контроль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униципальное имущество, муниц. казна;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подготовка норм-правовых доку-ментов по земельно-имущ. отношениям;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блюдение  благоустройства  на территории  поселения;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-ия  сбора  и  вывоза ТБО;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сохранение объектов  культурного  наследия;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тверждение  ген. планов  поселения, правил  землеп-я, разрешений на  ввод  объектов;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/>
            </w:pPr>
            <w:r>
              <w:rPr>
                <w:sz w:val="18"/>
                <w:szCs w:val="18"/>
              </w:rPr>
              <w:t>-осуществление   муниц. лесного 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Главный специалис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учет и конт-роль за исполь-зованием фин. ресурсов и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-исполнение учетной политики для бухучета и налогооблож-я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разработка проекта бюджета и его исполнение 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ведение лицевых счетов по з/плате сотрудников администраци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/>
            </w:pPr>
            <w:r>
              <w:rPr>
                <w:sz w:val="18"/>
                <w:szCs w:val="18"/>
              </w:rPr>
              <w:t>Ведущий специалист –юрискон-сульт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рг-ия деят-ти жилищной и адм. ко-миссии; раз-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ка норм-правов.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/>
            </w:pPr>
            <w:r>
              <w:rPr>
                <w:sz w:val="18"/>
                <w:szCs w:val="18"/>
              </w:rPr>
              <w:t xml:space="preserve">актов; веде-ние докумен.. и участие в составе ко-миссии по разм. заказов на поставки  товаров, услуг, 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  консультат. правовой  помощи,  инфор-ие   о действ. зако-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дательстве и  измене-ниях  в  нем,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ие  в  судебных 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ах;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осущ-е  мер по противод.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упции</w:t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еспечение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418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-бухгалтер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(земельно-имущ. вопросы и бух. учет - кассир)</w:t>
            </w:r>
          </w:p>
        </w:tc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 по  обслуживанию  орг.техники</w:t>
            </w:r>
          </w:p>
        </w:tc>
      </w:tr>
      <w:tr>
        <w:trPr>
          <w:trHeight w:val="7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92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итель (вакансия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Структура</w:t>
      </w:r>
    </w:p>
    <w:p>
      <w:pPr>
        <w:pStyle w:val="Normal"/>
        <w:jc w:val="center"/>
        <w:rPr/>
      </w:pPr>
      <w:r>
        <w:rPr>
          <w:b/>
        </w:rPr>
        <w:t>органов местного самоуправления муниципального образования Лебяжское городское поселение  на  2015 год</w:t>
      </w:r>
    </w:p>
    <w:sectPr>
      <w:type w:val="nextPage"/>
      <w:pgSz w:orient="landscape" w:w="16838" w:h="11906"/>
      <w:pgMar w:left="284" w:right="709" w:gutter="0" w:header="0" w:top="0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Основной текст с отступом Знак"/>
    <w:basedOn w:val="Style14"/>
    <w:qFormat/>
    <w:rPr/>
  </w:style>
  <w:style w:type="character" w:styleId="Style17">
    <w:name w:val="Текст Знак"/>
    <w:basedOn w:val="Style14"/>
    <w:qFormat/>
    <w:rPr>
      <w:rFonts w:ascii="Courier New" w:hAnsi="Courier New" w:cs="Courier New"/>
    </w:rPr>
  </w:style>
  <w:style w:type="character" w:styleId="Style18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720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10:24:00Z</dcterms:created>
  <dc:creator>Отдел  по делам пгт. Лебяжье</dc:creator>
  <dc:description/>
  <cp:keywords/>
  <dc:language>en-US</dc:language>
  <cp:lastModifiedBy>L06</cp:lastModifiedBy>
  <cp:lastPrinted>2013-12-04T09:00:00Z</cp:lastPrinted>
  <dcterms:modified xsi:type="dcterms:W3CDTF">2014-12-04T08:43:00Z</dcterms:modified>
  <cp:revision>3</cp:revision>
  <dc:subject/>
  <dc:title/>
</cp:coreProperties>
</file>