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</w:t>
      </w:r>
    </w:p>
    <w:p>
      <w:pPr>
        <w:pStyle w:val="Normal"/>
        <w:ind w:left="6521" w:hanging="0"/>
        <w:rPr/>
      </w:pPr>
      <w:r>
        <w:rPr/>
        <w:t>Лебяжского района</w:t>
      </w:r>
    </w:p>
    <w:p>
      <w:pPr>
        <w:pStyle w:val="Normal"/>
        <w:ind w:left="6521" w:hanging="0"/>
        <w:rPr/>
      </w:pPr>
      <w:r>
        <w:rPr/>
        <w:t xml:space="preserve">от                 №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  <w:r>
        <w:rPr>
          <w:b/>
          <w:szCs w:val="28"/>
        </w:rPr>
        <w:t xml:space="preserve"> муниципальным образовательным учреждением Лебяжского район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. Общие положен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дминистративный регламент предоставления муниципальной услуги (далее - административный регламент) разработан в целях повышения качества, доступности и прозрачности предоставления муниципальной услуги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далее - административных процедур) Муниципального казенного учреждения управления образования администрации Лебяжского района Кировской области (далее – Лебяжское РУО) при осуществлении полномочий по предоставлению муниципальной услуги по предо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Лебяжского района Кировской облас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Основные термины и опред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1. муниципальная услуга, предоставляемая Лебяжским РУО (далее - муниципальная услуга), - деятельность по реализации функций органов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образования, установленных в соответствии с Федеральным законом от 10.07.1992 № 3266-1 "Об образовании", Федеральным законом от 06.10.2003 № 131-ФЗ "Об общих принципах организации местного самоуправления в Российской Федерации" и уставом муниципального образован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2. 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3. 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государственные услуги, или в орган, предоставляющий муниципальные услуги, либо в организации, указанные в частях 2 и 3 статьи 1, пункте 5 статьи 2 Федерального закона от 27.07.2010 № 210-ФЗ "Об организации предоставления государственных и муниципальных услуг", с запросом о предоставлении государственной или муниципальной услуги, выраженным в устной, письменной или электронной форме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4. жалоба на нарушение порядка предоставления муниципальной услуги - требование заявителя или его законного представителя о восстановлении или защите нарушенных прав или законных интересов заявителя, органом, предоставляющим муниципальную услугу при получении данным заявителем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2. Описание заявите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явителями муниципальной услуги являются юридические лица независимо от организационно-правовой формы, формы собственности, места нахождения, а также места происхождения капитала или любые физические лица, в том числе индивидуальные предприниматели, либо их уполномоченные представители, обратившиеся в Лебяжское РУО с запросом о предоставлении муниципальной услуги (далее - заявитель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 Порядок информирования о порядке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1. Информация о порядке исполнения муниципальной услуги по предо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, указанная в статье 31 Федерального закона Российской Федерации от 10.07.1992 № 3266-1 "Об образовании", предоставляется Лебяжским РУО, осуществляющим исполнение муниципальной услуги, непосредственно в помещении </w:t>
      </w:r>
      <w:r>
        <w:rPr/>
        <w:t xml:space="preserve">Лебяжского РУО по адресу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95"/>
        <w:gridCol w:w="2089"/>
        <w:gridCol w:w="1946"/>
        <w:gridCol w:w="2243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нный адрес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бразования администрации Лебяжского района Кировской обла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13500, Кировская область, пгт Лебяжье, ул. Комсомольская, д. 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(83344) 2-01-70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-01-71, 2-08-0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ruo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ymail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://lebruo.ucoz.ru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2. Часы приёма заявителей в Лебяжское РУО: понедельник-четверг: с 8.00 до 17.00, пятница: с 8.00 до 16.00, перерыв для отдыха и питания с 12.00 до 13.00, выходные дни - суббота, воскресенье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3. Информация о предоставлении муниципальной услуги, в том числе о ходе исполнения, предоставляется в помещении Лебяжского РУО, а также с использованием средств телефонной связи и электронного информирова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4. Для получения разъяснений по предоставлению муниципальной услуги можно обратиться в Лебяжское РУО путём направления запроса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через сайт Лебяжского РУО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 адресу электронной почты Лебяжского РУ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5. Информация о порядке и процедуре предоставления муниципальной услуги предоставляется бесплатн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6. Сведения о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местоположении Лебяжского РУО, включая график работы, телефонных номерах для справок (консультаций), адресах электронной почты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роцедуре предоставления муниципальной услуг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орядке рассмотрения обращений заявител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еречне документов, необходимых для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основаниях для отказа в предоставлении муниципальной услуги размещаются на сайте администрации Лебяжского района, а также на Портале государственных услуг Кировской обла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7. Информация о порядке и процедуре предоставления муниципальной услуги, требуемых документах сообщается при личном или письменном обращении заявителя, включая обращения по электронной почте, по справочным телефонам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8. Заявитель в любое время с момента приёма документов имеет право на получение сведений о ходе предоставления муниципальной услуги при помощи телефона, средств сети Интернет, электронной почты или посредством личного посещения Лебяжского РУ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9. Для получения сведений о ходе предоставления муниципальной услуги заявителем указываются (называются) дата и входящий номер, проставленные во втором экземпляре заявления. Заявителю предоставляются сведения о том, на каком этапе (в процессе выполнения какой административной процедуры) предоставления муниципальной услуги находится представленный им пакет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II. Стандарт предоставления муниципальной услуг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. Наименование муниципальной услуг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.1. Административный регламент предоставления муниципальной услуги: "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" (далее - административный регламент) определяет сроки и последовательность административных действий административных процедур при предоставлении муниципальной услуги по предо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(далее - муниципальная услуга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2. Наименование органа, предоставляющего муниципальную услуг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униципальная услуга предоставляется Лебяжским РУ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сто нахождения, справочные телефоны Лебяжского РУО указаны в пункте 1.3. настоящего административного регламен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3. Результат предоставления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зультатом предоставления муниципальной услуги являе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олучение заявителем актуальной и достоверной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в письменной форме посредством почтовых/электронных средств связ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редоставление мотивированного отказа в предоставлении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4. Срок предоставления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4.1. Максимальный срок исполнения услуги Лебяжского РУО при письменном обращении составляет 30 дней со дня регистрации обращения. В исключительных случаях, а также случае направления запроса, предусмотренного ч.2 ст. 10 Федерального закона от 02.05.2006 № 59-ФЗ "О порядке рассмотрения обращений граждан Российской Федерации", руководитель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При личном обращении заявителя в Лебяжское РУО для получения информации о процедуре предоставления муниципальной услуги время ожидания гражданами не более 15 мину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5. Правовые основания для предоставления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оставление муниципальной услуги осуществляется в соответствии с законодательством Российской Федерации, Кировской области, нормативно-правовыми актами органов местного самоуправления и Лебяжского РУО: </w:t>
      </w:r>
    </w:p>
    <w:p>
      <w:pPr>
        <w:pStyle w:val="Normal"/>
        <w:ind w:firstLine="709"/>
        <w:jc w:val="both"/>
        <w:rPr/>
      </w:pPr>
      <w:r>
        <w:rPr/>
        <w:t>- Федеральным законом от 29.12.2012 № 273-ФЗ  «Об образовании в Российской Федерации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Федеральным законом Российской Федерации от 27.07.2010 № 210 "Об организации государственных и муниципальных услуг"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Федеральным законом Российской Федерации от 27.07.2006 № 149-ФЗ "Об информации, информационных технологиях и о защите информации"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Федеральным законом Российской Федерации от 02.05.2006 № 59-ФЗ "О порядке рассмотрения обращений граждан Российской Федерации"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аспоряжением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; 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sz w:val="24"/>
        </w:rPr>
        <w:t>-</w:t>
      </w:r>
      <w:r>
        <w:rPr/>
        <w:t xml:space="preserve"> </w:t>
      </w:r>
      <w:r>
        <w:rPr>
          <w:b w:val="false"/>
          <w:sz w:val="24"/>
        </w:rPr>
        <w:t>Законом Кировской области от</w:t>
      </w:r>
      <w:r>
        <w:rPr>
          <w:b w:val="false"/>
          <w:color w:val="000000"/>
          <w:sz w:val="24"/>
        </w:rPr>
        <w:t xml:space="preserve"> 14.10.2013 № 320-ЗО </w:t>
      </w:r>
      <w:r>
        <w:rPr>
          <w:b w:val="false"/>
          <w:sz w:val="24"/>
        </w:rPr>
        <w:t xml:space="preserve"> «Об образовании в Кировской област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6. Перечень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6.1. Для получения муниципальной услуги заявитель обращается в Лебяжское РУО с оформленным в произвольной форме заявлением, выраженным в устной, письменной или электронной форм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6.2. В случае необходимости заявитель вправе к заявлению в подтверждение доводов приложить документы и материалы либо их копии по существу поставленного в заявлении вопрос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7. Перечень оснований для отказа в приёме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7.1. Отсутствие документов, предусмотренных пунктом 2.6. настоящего административного регламен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7.2. В документах имеются подчистки, приписки, зачёркнутые слова и иные неоговорённые исправ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7.3. Невозможность прочтения представленных докумен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7.4. Несоответствие представленных документов по форме и (или) содержанию нормам действующего законодатель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8. Перечень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8.1. Обращение, поступившее в Лебяжское РУО или должностному лицу в соответствии с их компетенцией, подлежит обязательному рассмотрени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8.2. Отказ в предоставлении муниципальной услуги допускается в случаях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исьменного заявления гражданина об отказе предоставления муниципальной услуг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ненадлежащего оформления обращения, когда из содержания заявления невозможно установить, какая именно информация им запрашиваетс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содержания в обращении нецензурных либо оскорбительных выражений, угрозы жизни, здоровью и имуществу должностного лица, а также членов его семь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в случае если текст запроса не поддаётся прочтению, о чём в течение семи дней со дня регистрации запроса сообщается гражданину, направившему запрос, если его фамилия и почтовый адрес поддаются прочтению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в случае если письменный запрос содержит вопрос, на который заявителю многократно давались письменные ответы по существу в связи с ранее направляемыми запросами, и при этом в запросе не приводятся новые доводы или обстоятельства. О данном решении заявитель уведомляетс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в случае если в письменном запросе не указаны фамилия заявителя, направившего запрос, и почтовый адрес, по которому должен быть направлен отве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9. Платность предоставления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униципальная услуга по предо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предоставляется на бесплатной основ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аксимальный срок ожидания в очереди при подаче документов на получение муниципальной услуги не более 15 мину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1. Срок регистрации запроса заявителя о предоставлении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исьменный запрос подлежит обязательной регистрации в течение одного рабочего дня с момента поступления его в Лебяжское РУ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2. Требования к помещениям предоставления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2.1. Адрес Лебяжского РУО указан в пункте 1.3.1.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2.2. График работы Лебяжского РУО: понедельник-четверг: с 08.00 до 17.00, пятница: с 08.00 до 16.00, перерыв для отдыха и питания с 12.00 до 13.00, выходные дни - суббота, воскресень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2.3. Рабочее место должностного лица Лебяжского РУО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2.4. В целях конфиденциальности сведений ведётся приём только одного заявителя. Одновременное консультирование и (или) приём двух или более заявителей не допускаетс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2.5. В помещениях, которые используются для предоставления муниципальной услуги, должны быть предусмотрены места для информирования заявителей, получения информации и заполнения необходимых докумен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2.6. 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2.7. Информационные стенды должны содержать информацию по вопросам предоставления муниципальной услуг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извлечения из нормативных правовых актов, содержащих нормы, регулирующие деятельность по предоставлению муниципальной услуг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справочную информацию о работниках Лебяжского РУО, участвующих в предоставлении муниципальной услуг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текст административного регламент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иную информацию по вопросам предоставления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3. Показатели доступности и качества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3.1. Показателем доступности муниципальной услуги являе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возможность получения заявителем информации о порядке предоставления муниципальной услуги, адресах и справочных телефонах Лебяжского РУО, по которым предоставляется муниципальная услуга, и в сети Интернет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возможность направления в Лебяжское РУО заявления о предоставлении муниципальной услуги в различных формах: устной, письменной или электронно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3.2. Показателем качества муниципальной услуги является обеспечение Лебяжским РУО объективного, всестороннего и своевременного рассмотрения заявления, по существу поставленного заявителем вопроса, в установленные административным регламентом сро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3.3. Качественной предоставляемая муниципальная услуга признаётся при предоставлении услуги в сроки, определё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4. Требования, учитывающие особенности предоставления муниципальной услуги в электронной форме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4.1. Предоставление в установленном порядке информации заявителям и обеспечение доступа заявителей к сведениям о муниципальной услуг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4.2. Подача заявителем запроса и иных документов, необходимых для предоставления муниципальной услуги, и приём таких запросов и документов с использованием единого портала муниципальных услуг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4.3. Получение заявителем сведений о ходе выполнения запроса о предоставлении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4.4. Получение заявителем результата предоставления муниципальной услуги, если иное не установлено Федеральным законом Российской Федерации от 27.07.2010 № 210-ФЗ "Об организации предоставления государственных и муниципальных услуг"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4.5. Иные действия, необходимые для предоставления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5. Требования к содержанию письменного обращ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5.1. Гражданин в своём письменном обращении в обязательном порядке указывает либо наименование учрежд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ю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5.2. В случае необходимости в подтверждение своих доводов гражданин прилагает к письменному обращению документы и материалы либо их коп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5.3. Обращение, поступившее в Лебяжское РУО или должностному лицу в форме электронного документа, подлежит рассмотрению в порядке, установленном настоящим Федеральным законом от 02.05.2006 № 59- ФЗ "О порядке рассмотрения обращений граждан Российской Федерации"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III. Состав, последовательность и сроки предоставлен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административных процедур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1. Исполнение муниципальной услуги включает следующую последовательность административных процедур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егистрация заявления (запроса) и прилагаемых документов о предоставлении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анализ возможности исполнения поступившего заявления (запроса) и подготовка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егистрация письма (уведомления об отказе, уведомления о приостановке) и направление ответа заявител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Регистрация заявления о предоставлении муниципальной услуги по предо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Лебяжского района Кировской обла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1. Основанием для начала исполнения процедуры регистрации заявления на предоставление муниципальной услуги является личное обращение заявителя (либо направление заявления по почте, направление заявления в форме электронного документа) с комплектом документов, необходимых для оказания муниципальной услуг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2. Должностное лицо Лебяжского РУО проверяет заявление, наличие необходимых документов, исходя из перечня документов, приведённого в пункте 2.6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3. При установлении несоответствия представленных документов требованиям, установленным в пункте 2.6. и оснований, предусмотренных пунктом 2.8. настоящего административного регламента, должностное лицо Лебяжского РУО уведомляет заявителя о наличии препятствий для дальнейшего приёма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4. Должностное лицо Лебяжского РУО принимает заявление, после чего заявление направляет для регистрац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5. После регистрации заявление направляется на рассмотрение руководителю Лебяжского РУО в течение 1 рабочего дн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6. Руководитель Лебяжского РУО рассматривает заявление, выносит резолюцию для подготовки ответа и направляет должностному лицу, ответственному за предоставление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3. Анализ возможности исполнения поступившего заявления (запроса) и подготовка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1. Основанием для начала процедуры анализа возможности исполнения поступившего заявления (запроса), предоставления ответа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является поступление обращения в Лебяжское РУ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3.2. Должностное лицо анализирует возможность исполнения поступившего заявления (запроса) и подготовку ответа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4. Регистрация письма (уведомления об отказе, уведомления о приостановке) и направление ответа заявител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4.1. В случае если не выявлено оснований для отказа в предоставлении муниципальной услуги, согласно пункту 2.8. административного регламента, готовится ответ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4.2. В случае если выявлены основания для отказа в предоставлении муниципальной услуги, согласно пункту 2.8. административного регламента, готовится уведомление об отказе, уведомление о приостановке предоставления муниципальной услуги и направляется заявителю (Приложение № 2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4.3. Ответ регистрируется в Лебяжском РУО и направляется заявител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4.4. Ответ заявителю направляется письменно в соответствии с реквизитами, указанными в заявлении или выдаётся лично заявителю (представителю заявителя) с обязательной отметкой о вручен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4.1. Текущий контроль за соблюдением последовательности действий, определённых административными процедурами по предоставлению муниципальной услуги, и принятием решений должностным лицом Лебяжского РУО.</w:t>
      </w:r>
    </w:p>
    <w:p>
      <w:pPr>
        <w:pStyle w:val="Normal"/>
        <w:ind w:firstLine="709"/>
        <w:jc w:val="both"/>
        <w:rPr/>
      </w:pPr>
      <w:r>
        <w:rPr>
          <w:szCs w:val="28"/>
        </w:rPr>
        <w:t>4.1.1. Текущий контроль осуществляется путём проведения руководителем Лебяжского РУО либо уполномоченным им лицом проверок соблюдения и исполнения должностным лицом учреждения положений настоящего административного регламента, иных проверок соблюдения и исполнения должностным лицом положений настоящего административного регламента, иных правовых а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2. Проведение текущего контроля должно осуществляться не реже двух раз в год.</w:t>
      </w:r>
    </w:p>
    <w:p>
      <w:pPr>
        <w:pStyle w:val="Normal"/>
        <w:ind w:firstLine="709"/>
        <w:jc w:val="both"/>
        <w:rPr/>
      </w:pPr>
      <w:r>
        <w:rPr>
          <w:szCs w:val="28"/>
        </w:rPr>
        <w:t>4.1.3. Контроль за полнотой и качеством предоставления муниципальной услуги включает в себя проведение проверок, выявление и устранение нарушенных прав заявителей по результатам предоставления муниципальной услуги, рассмотрение, принятие решений и подготовку ответов на обращения потребителей результатов предоставления муниципальной услуги, содержащих жалобы на решения, действия (бездействия) должностного лица Лебяжского РУ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4. По результатам проведённых проверок, в случае выявления нарушений прав заявителей по результатам предоставления муниципальной услуги, осуществляется привлечение виновных лиц к ответственности в соответствии с законодательством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5. Проведение проверок может носить плановый и внеплановый характе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V. Досудебный (внесудебный) порядок обжалования действий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(бездействий) должностного лица, а также принимаемого им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ения при предоставлении муниципальной услуг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. Заявители вправе обжаловать действия (бездействия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.1. Заявители вправе обратиться с жалобой на действия (бездействия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-жалоба) в письменной (устной) форме лично или направить жалобу по почт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.2. Основаниями для начала процедуры досудебного (внесудебного) обжалования являютс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обращение заявителя в Лебяжское РУО лично с жалобой в письменной (устной) форме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ступление в Лебяжское РУО жалобы в письменной форме по почте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1.3. Заявители вправе обжаловать в досудебном (внесудебном) порядке действия (бездействия) и решения должностных лиц Лебяжского РУО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1.4. При подаче жалобы заявитель вправе получить в Лебяжском РУО следующую информацию, необходимую для основания и рассмотрения жалобы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о местонахождении Лебяжского РУО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сведения о режиме работы администрации Лебяжского РУО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о графике приёма заявителей руководителем Лебяжского РУО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 перечне номеров телефонов для получения сведений о прохождении процедур рассмотрения жалобы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 входящем номере, под которым зарегистрирована жалоб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 сроке рассмотрения жалобы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 принятых промежуточных решениях (принятие к рассмотрению, истребование документов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подаче жалобы заявитель вправе получить в Лебяжском РУО копии документов, подтверждающих обжалуемое действие (бездействие) должностного лиц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1.5. Запись заявителей на личный приём к руководителю Лебяжского РУО, в том числе для рассмотрения устной жалобы, осуществляется при личном обращении и (или) при обращении по номерам телефон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.6. Заявитель может обратиться с жалобой в следующих случаях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нарушение срока регистрации запроса заявителя о предоставлении муниципальной услуг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 нарушение срока предоставления муниципальной услуг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органов местного самоуправления для предоставления муниципальной услуг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органов местного самоуправления для предоставления муниципальной услуги, у заявител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органов местного самоуправлен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органов местного самоуправлен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.7. Общие требования к порядку подачи и рассмотрения жалоб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.7.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.7.2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1.7.3. Особенности подачи и рассмотрения жалоб на решения и действия (бездействия) Лебяжского РУО и их должностных лиц устанавливаются соответственно нормативными правовыми актами и локальными актами Лебяжского РУ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1.8. Жалоба должна содержать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руководителя Лебяжского РУО, решения и действия (бездействия) которых обжалуютс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) 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, либо руководителя учрежден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руководителя учреждения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.9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.10. По результатам рассмотрения жалобы орган, предоставляющий муниципальную услугу, принимает одно из следующих решений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органов местного самоуправления, а также в иных формах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 отказывает в удовлетворении жалоб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.11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Заявители вправе обжаловать действия (бездействия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оответствии с действующим законодательством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;Century Gothic" w:hAnsi="Calibri;Century Gothic" w:cs="Calibri;Century Gothic"/>
      <w:kern w:val="2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kern w:val="2"/>
      <w:sz w:val="22"/>
      <w:szCs w:val="22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o_leb@ymail.ru" TargetMode="External"/><Relationship Id="rId3" Type="http://schemas.openxmlformats.org/officeDocument/2006/relationships/hyperlink" Target="http://lebruo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31:00Z</dcterms:created>
  <dc:creator>Специалист</dc:creator>
  <dc:description/>
  <cp:keywords/>
  <dc:language>en-US</dc:language>
  <cp:lastModifiedBy>Специалист</cp:lastModifiedBy>
  <dcterms:modified xsi:type="dcterms:W3CDTF">2014-12-29T05:44:00Z</dcterms:modified>
  <cp:revision>2</cp:revision>
  <dc:subject/>
  <dc:title/>
</cp:coreProperties>
</file>