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  <w:tab/>
        <w:tab/>
        <w:tab/>
        <w:tab/>
        <w:tab/>
        <w:t>Заказ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</w:t>
        <w:tab/>
        <w:tab/>
        <w:tab/>
        <w:t>Муниципальное каз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Администрация</w:t>
        <w:tab/>
        <w:tab/>
        <w:tab/>
        <w:t>учреждение Администр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еевского сельского поселения</w:t>
        <w:tab/>
        <w:tab/>
        <w:t>Михе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бяжского района Кировской области   Лебяжск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е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____»__________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хемы водоснабж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ихеевского сельского посел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период до 2029 года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1. Характеристика Михеевского сельского поселения Лебя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2. Существующее положение в сфере водоснабжения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Описание структуры системы водоснабжения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писание состояния существующих источников водоснабжения и водозаборных сооружений</w:t>
      </w:r>
    </w:p>
    <w:p>
      <w:pPr>
        <w:pStyle w:val="Normal"/>
        <w:rPr/>
      </w:pPr>
      <w:r>
        <w:rPr>
          <w:sz w:val="28"/>
          <w:szCs w:val="28"/>
        </w:rPr>
        <w:t>2.3. Описание существующих сооружений очистки и подготовки воды</w:t>
      </w:r>
    </w:p>
    <w:p>
      <w:pPr>
        <w:pStyle w:val="Normal"/>
        <w:rPr/>
      </w:pPr>
      <w:r>
        <w:rPr>
          <w:sz w:val="28"/>
          <w:szCs w:val="28"/>
        </w:rPr>
        <w:t>2.4. Описание состояния и функционирования существующих  насосных стан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 . Описание состояния и функционирования водопроводных сетей систем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. Описание территорий муниципального образования, неохваченных централизованной системой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писание существующих и технологических проблем в водоснабжен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3. Существующие балансы производительности сооружений системы водоснабжения и потребления воды и удельное водопотреб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Общий водный баланс подачи и реализации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Территориальный водный баланс подачи воды по зонам действия водопроводных соору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труктурный водный баланс реализации воды по группам потреб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Сведения о действующих нормах удельного водопотребления населения и о фактическом удельном водопотреб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Описание системы коммерческого приборного учета воды, отпущенной из сетей абонентам и анализ планов по установке приборов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 Анализ резервов и дефицитов производственных мощностей системы водоснабжения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4. Перспективное потребление коммунальных ресурсов в сфере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Сведения о фактическом и ожидаемом потреблении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Описание территориальной структуры потребления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Сведения о фактических и планируемых потерях воды при ее транспортир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 Перспективные водные балан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5. Расчет требуемой мощности водозаборных и очистных сооружений, исходя из данных о перспективном потреблении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5. Предложения по строительству, реконструкции и модернизации объектов систем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 Сведения об объектах, предлагаемых к новому строительству для обеспечения перспективной подачи воды в сутки максимального водопотреб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2. Сведения о действующих объектах, предлагаемых к реконструкции (техническому перевооружению)  для обеспечения перспективной подачи воды в сутки максимального водопотреб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Сведения о действующих объектах, предлагаемых к выводу из эксплуа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6. Предложения по строительству, реконструкции и модернизации линейных объектов централизованных систем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Сведения о реконструируемых и предлагаемых к новому строительству магистральных водопроводных сет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Сведения о реконструируемых участках водопроводной сети, подлежащих замене в связи с исчерпанием эксплуатационного рес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Сведения о новом строительстве и реконструкции насосных стан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4. Сведения о новом строительстве и реконструкции резервуаров и водонапорных баш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5. Сведения о развитии систем диспетчеризации, телемеханизации и систем управления режимами водоснабжения на объектах организаций, осуществляющих водоснаб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6. Сведения о развитии системы коммерческого учета водопотребления организациями, осуществляющими водоснаб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7. Экологические аспекты мероприятий по строительству и реконструкции объектов централизованной системы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8. Оценка капитальных вложений в новое строительство, реконструкцию и модернизацию объектов централизованных систем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хема водоснабжения – документ, содержащий материалы по определению долгосрочной перспективы развития системы водоснабжения, обеспечения надежного водоснабж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и внедрения энергосберегающих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хема водоснабжения Михеевского сельского поселения Лебяжского района Кировской области (далее – схема ВС) разработана на основани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Российской Федерации от 07.12.2011 №416-ФЗ «О водоснабжении и водоотведении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ов территориального планиро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ы комплексного развития коммунальной инфраструктуры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ографической информ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 техническом состоянии объектов централизованной системы водоснабж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 соответствии качества питьевой воды требованиям законодательства Российской Федерации о санитарно-эпидемиологическом благополучии челове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ые о динамике потребления воды и уровне потерь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лагаемых в данной схеме водоснабжения, позволит обеспечит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снабжение населенных пунктов питьевой водой, отвечающей требованиям новых нормативов каче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надежности работы систем водоснабжения и удовлетворение нужд потребителей по объему и качеству услуг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ю и инженерно-техническую оптимизацию систем водоснабжения с учетом современных треб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Характеристика Михеевского сельского поселения Лебя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ю поселения, общей площадью 792,48 кв.км., образует  муниципальное образование Михеевское сельское поселение в границах Михеевского сельского округа с административным центром в деревне Михеевщина и входящими в состав его территории 39-ю населенными пунктами.       Рельеф территории поселения - это холмистая равнина, изрезанная долинами  рек и речек, самыми крупными из которых являются река Вятка и ее притоки Байса и Немда. Михеевское сельское поселение расположено на границе подзоны южной тайги и  широколиственных хвойных лесов. Почвенный покров  разнообразен:  преобладают дерново-подзолистые и серые лесные почвы различного механического состава. Среди лесообразующих пород  преобладает ель, а на песчаных землях - сосна. Сопутствующей породой является пихта.  Поселение расположено в третьем южном агроклиматическом поясе. Лебяжский район один из самых теплых районов области с умеренно-континентальным климатом.</w:t>
      </w:r>
      <w:bookmarkStart w:id="0" w:name="__RefHeading__19894_5584855701"/>
      <w:bookmarkEnd w:id="0"/>
      <w:r>
        <w:rPr>
          <w:sz w:val="28"/>
          <w:szCs w:val="28"/>
        </w:rPr>
        <w:t xml:space="preserve"> Среднегодовая температура воздуха равна +1,5 °С, средняя температура июля +20,7 градусов, средняя температура января -15 градусов, зима умеренно холодная и умеренно снежная. Среднегодовое количество осадков равно 630 мм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14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административно - территориальных единиц и населенных пунктов: 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14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и – 1; 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14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а – 5; 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14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и – 33. 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27" w:firstLine="900"/>
        <w:jc w:val="both"/>
        <w:rPr/>
      </w:pPr>
      <w:r>
        <w:rPr>
          <w:sz w:val="28"/>
          <w:szCs w:val="28"/>
        </w:rPr>
        <w:t>Население поселения на 01.01.2014 составляет 2185 человек, в том числе:</w:t>
      </w:r>
    </w:p>
    <w:tbl>
      <w:tblPr>
        <w:tblW w:w="5777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66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napToGrid w:val="false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школьного возраст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napToGrid w:val="false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napToGrid w:val="false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 0  до 18 лет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napToGrid w:val="false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napToGrid w:val="false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ое население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napToGrid w:val="false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napToGrid w:val="false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способное население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napToGrid w:val="false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napToGrid w:val="false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удоспособное население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napToGrid w:val="false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.</w:t>
            </w:r>
          </w:p>
        </w:tc>
      </w:tr>
    </w:tbl>
    <w:p>
      <w:pPr>
        <w:pStyle w:val="Normal"/>
        <w:shd w:fill="FFFFFF" w:val="clear"/>
        <w:ind w:firstLine="900"/>
        <w:jc w:val="both"/>
        <w:rPr/>
      </w:pPr>
      <w:r>
        <w:rPr>
          <w:spacing w:val="-1"/>
          <w:sz w:val="28"/>
          <w:szCs w:val="28"/>
        </w:rPr>
        <w:t>Плотность населения  составляет 2,75 человек  на км</w:t>
      </w:r>
      <w:r>
        <w:rPr>
          <w:spacing w:val="-1"/>
          <w:sz w:val="28"/>
          <w:szCs w:val="28"/>
          <w:vertAlign w:val="superscript"/>
        </w:rPr>
        <w:t>2</w:t>
      </w:r>
      <w:r>
        <w:rPr>
          <w:spacing w:val="-1"/>
          <w:sz w:val="28"/>
          <w:szCs w:val="28"/>
        </w:rPr>
        <w:t>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до областного центра г. Киров -185 км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лижайшая железнодорожная станция – Котельнич. Расстояние до нее 165 к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хеевское сельское поселение  расположено на севере Лебяжского района. На севере его земли граничат с Нолинским, на востоке - с Уржумским, на западе - с Советским районами; на юге соседями являются Лажское и Ветошкинское сельские поселения. В центральной части поселения находится Лебяжское городское посе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бластным центром район связывает дорога с асфальтовым покрытием Михеевщина - Лебяжье – Советск – Киров протяженностью 185 км. Внутри поселения в течение всего года существует устойчивая внутренняя транспортная связь со всеми населенными пунктами. Протяженность транспортной сети с твердым покрытием по району составляет 120 км.  </w:t>
      </w:r>
    </w:p>
    <w:p>
      <w:pPr>
        <w:pStyle w:val="Normal"/>
        <w:shd w:fill="FFFFFF" w:val="clear"/>
        <w:autoSpaceDE w:val="false"/>
        <w:ind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поселения железнодорожных путей, нефте и газопроводов нет. Через его территорию проходит трасса Киров-Советск-Уржум. </w:t>
      </w:r>
    </w:p>
    <w:p>
      <w:pPr>
        <w:pStyle w:val="Normal"/>
        <w:shd w:fill="FFFFFF" w:val="clear"/>
        <w:autoSpaceDE w:val="false"/>
        <w:ind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ленные пункты, входящие в состав муниципального образования:</w:t>
      </w:r>
    </w:p>
    <w:p>
      <w:pPr>
        <w:pStyle w:val="Normal"/>
        <w:shd w:fill="FFFFFF" w:val="clear"/>
        <w:autoSpaceDE w:val="false"/>
        <w:ind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835"/>
      </w:tblGrid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ённого пун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омохозяй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ихеевщ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олотав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льшие Ш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руглё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опт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ав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рамз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ьк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изар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коль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инц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еля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Чупр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ишк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ровк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рифоня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олчё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Чистовраж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олст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Окун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а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Гур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аза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едьк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отовщ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ривер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Фаде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ьковщ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кор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ый Рын Дудор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ый Рын Ма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итьмя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оль Гряз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Фом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т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ы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лу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льшой Серде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</w:t>
            </w:r>
          </w:p>
        </w:tc>
      </w:tr>
    </w:tbl>
    <w:p>
      <w:pPr>
        <w:pStyle w:val="Normal"/>
        <w:shd w:fill="FFFFFF" w:val="clear"/>
        <w:autoSpaceDE w:val="false"/>
        <w:ind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Существующее положение в сфере водоснабжения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доснабжение Михеевского сельского поселения осуществляется как по централизованной системе, так и по децентрализованной от автономных источников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писание структуры системы водоснабжения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доснабжение в селах Боровково, Вотское, Мелянда, Красное, Синцово, поселке Окунево, деревнях Михеевщина, Редькино, Кокорево, Елькино, Елизарово, и других населенных пунктах ( всего 26) осуществляется за счет централизованного водопровода. В остальных деревнях население пользуется грунтовой водой из колодцев и ключ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территории Михеевского сельского поселения не совсем развитая централизованная система хозяйственно-питьевого водоснабжения. Централизованной системой водоснабжения обеспечено более 90 % жил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и развитие сетей горячего водоснабжения не реализовано, сегодня поселение не имеет централизованного горячего водоснабжения, что существенно снижает уровень комфортности жил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территории Михеевского сельского поселения МУП «Коммунсервис» администрации Лебяжского городского поселения обеспечивает водой д.Лоптино, в которой проживает 15 человек, в д. Кругленки и в д. Мальковщина – частные водопроводы обеспечивают водой 3 и 7 человека соответственно.  В остальных 23 населенных пунктах централизованное водоснабжение осуществляет Администрация Михеевского сельского поселения, это около 60 организаций и учреждений  и население в количестве 2030  человек. (Схемы водопроводов в населенных пунктах прилагаются. Приложения №№1- ). Приборы учета холодного водоснабжения установлены у  416 абон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жаротушение предусматривается из существующих прудов, пожарных водоемов, пожарных гидрантов и других поверхностных источников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писание состояния существующих источников водоснабжения и водозаборных соору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настоящее время централизованное водоснабжение на территории Михеевского сельского поселения организовано из подземных источников. Источником водоснабжения сельского поселения служат подземные воды, заключенные в коренных породах и четвертичных отложениях для питьевого водоснабжения, добыча которых осуществляется с помощью артезианских водозаборных скважи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годня на территории поселения эксплуатируются 24 скважины глубиной в среднем 60 метров. Общая суммарная установленная производственная мощность скважин составляет 0, 191 тыс. м3/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Эксплуатацией артезианских скважин на территории поселения занимается Администрация Михеев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едения о водоснабжении и артезианских скважинах представлены в таблице 2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технических характеристиках установленного насоса представлены в таблице 2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2.1. – Сведения о водоснабжении населенных пунктов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10"/>
        <w:gridCol w:w="1701"/>
        <w:gridCol w:w="166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ный пун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вод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проводные сооружения и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скваж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нный насо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ихеевщ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-каптаж расположен в д.Михеевщине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-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50-100 мм. Общая протяженность – 3,5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ьк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Елькино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-ленная, состоит из пластиковых труб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50-100 мм. Общая протяженность – 3,1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1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изар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Елизарово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-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50-100 мм. Общая протяженность – 2,3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5-6,5-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коль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Елизарово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неразветв-ленная, состоит из чугуна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100 мм. Общая протяженность – 1,2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5-6,5-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инц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с. Синцово. Имеется павиль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расположена в с.Синцо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допроводная сеть разветв-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50-100 мм. Общая протяженность – 2,96 км. Имеются вводы в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неразветв-ленная, состоит из чугуна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100 мм. Общая протяженность – 0,3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1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1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еля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-каптаж расположен в д.Чупраки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50-100 мм. Общая протяженность – 8,91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1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ровк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с. Боровково. Имеется павиль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с. Боровково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допроводная сеть разветв-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75-100 мм. Общая протяженность – 2,679 км. Имеются вводы в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50-75 мм. Общая протяженность – 1,3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Окун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пос. Окунево. Имеется павиль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пос. Окунево. Имеется павиль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пос. Окунево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25-100 мм. Общая протяженность – 3,9 км. Имеются вводы в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50-100 мм. Общая протяженность – </w:t>
            </w:r>
            <w:r>
              <w:rPr>
                <w:sz w:val="28"/>
                <w:szCs w:val="28"/>
                <w:highlight w:val="yellow"/>
              </w:rPr>
              <w:t>1,3</w:t>
            </w:r>
            <w:r>
              <w:rPr>
                <w:sz w:val="28"/>
                <w:szCs w:val="28"/>
              </w:rPr>
              <w:t xml:space="preserve"> км. Имеются вводы в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50-100 мм. Общая протяженность – 2,7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с. Красное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40-120 мм. Общая протяженность – 5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1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едьк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Редькино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32-120 мм. Общая протяженность – 7,77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отовщ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Лотовщина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40-100 мм. Общая протяженность – 1,15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риве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Приверх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32-50 мм. Общая протяженность – 1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Фаде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Фадеево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неразветвленная, состоит из стальных труб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50 мм. Общая протяженность – 0,82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1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кор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Кокорево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  <w:highlight w:val="yellow"/>
              </w:rPr>
              <w:t>40-100 мм</w:t>
            </w:r>
            <w:r>
              <w:rPr>
                <w:sz w:val="28"/>
                <w:szCs w:val="28"/>
              </w:rPr>
              <w:t xml:space="preserve">. Общая протяженность – </w:t>
            </w:r>
            <w:r>
              <w:rPr>
                <w:sz w:val="28"/>
                <w:szCs w:val="28"/>
                <w:highlight w:val="yellow"/>
              </w:rPr>
              <w:t>2,7</w:t>
            </w:r>
            <w:r>
              <w:rPr>
                <w:sz w:val="28"/>
                <w:szCs w:val="28"/>
              </w:rPr>
              <w:t xml:space="preserve">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ЦВ-6-1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ый Рын Дудоро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Малый Рын Мари. Имеется павильо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  <w:highlight w:val="yellow"/>
              </w:rPr>
              <w:t>40-100 мм</w:t>
            </w:r>
            <w:r>
              <w:rPr>
                <w:sz w:val="28"/>
                <w:szCs w:val="28"/>
              </w:rPr>
              <w:t xml:space="preserve">. Общая протяженность – </w:t>
            </w:r>
            <w:r>
              <w:rPr>
                <w:sz w:val="28"/>
                <w:szCs w:val="28"/>
                <w:highlight w:val="yellow"/>
              </w:rPr>
              <w:t>2,7</w:t>
            </w:r>
            <w:r>
              <w:rPr>
                <w:sz w:val="28"/>
                <w:szCs w:val="28"/>
              </w:rPr>
              <w:t xml:space="preserve"> км. Имеются вводы в дом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ый Рын Мар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итьмя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Ситьмяны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40-100 мм. Общая протяженность – </w:t>
            </w:r>
            <w:r>
              <w:rPr>
                <w:sz w:val="28"/>
                <w:szCs w:val="28"/>
                <w:highlight w:val="yellow"/>
              </w:rPr>
              <w:t>1,</w:t>
            </w:r>
            <w:r>
              <w:rPr>
                <w:sz w:val="28"/>
                <w:szCs w:val="28"/>
              </w:rPr>
              <w:t>0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т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с.Вотское. Имеется павиль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с.Вотское. Имеется павиль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чугунных труб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110 мм. Общая протяженность – 1,5 км. Имеются вводы в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65-100 мм. Общая протяженность – 1,6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ы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Мысы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40-100 мм. Общая протяженность – 0,4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льшие Ш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допроводная сеть неразветвленная, состоит из чугунных труб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50 мм. Общая протяженность – 0,28 км. Имеются вводы в дом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й насо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.2. – Технические характеристики нас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47"/>
        <w:gridCol w:w="1221"/>
        <w:gridCol w:w="1134"/>
        <w:gridCol w:w="1134"/>
        <w:gridCol w:w="1327"/>
        <w:gridCol w:w="941"/>
        <w:gridCol w:w="124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, кВ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ток, 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1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1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5-6,5-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1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18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рритория Михеевского сельского поселения обеспечена подземными водными ресурсами, пригодными для целей водоснабжения. Отсутствует резервуар холодной воды для гарантированного обеспечения питьевой водой населения, организаций социальной сферы и промышленных предприятий, в случае выхода из строя всех головных сооружений. При проведении ремонтных работ ощущаются перебои с обеспечением поселения питьевой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важины  обеспечены зонами санитарной охраны, но не огорожены забором или забор требует зам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едохранения источников водоснабжения от возможного загрязнения в соответствии с требованиями СанПин 2.1.4.1110-02 вокруг скважин предусмотрена организация зон санитарной охраны из трех пояс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пояс – радиус зоны санитарной охраны вокруг скважин принимается 3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на ограждена проволочным забором, в ней запрещается пребывание посторонних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й 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й пояса – положение расчетных границ зон санитарной охраны определено расчетным путем, соответственно на 200 суток выживаемости бактерий в условиях подземного водозабора и срока амортизации, с учетом времени движения стойкого загрязнения от границы зон санит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сех водозаборах должны проводиться все мероприятия в соответствии с требованиями СанПин 2.1.4.1110-02 «Зоны санитарной охраны источников водоснабжения и водопроводов питьевого назначени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а, подаваемая населению, должна соответствовать требованиям: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писание существующих сооружений очистки и подготовки 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кважинах № 4498, №4573, №3414, №2522, №3969, №4637, №6249, №6772, №470, №4550, №6589, №4339, №2777, №3864 , №4506, №3969 при бурении установлены фильтровые колонны и произведены однослойные гравийные засыпки фильтра. Сооружения очистки и подготовки воды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качества воды представлен в таблице 2.3., 2.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3. – Таблица химического состава подземных в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71"/>
        <w:gridCol w:w="1047"/>
        <w:gridCol w:w="1062"/>
        <w:gridCol w:w="1134"/>
        <w:gridCol w:w="1134"/>
        <w:gridCol w:w="1134"/>
        <w:gridCol w:w="1134"/>
      </w:tblGrid>
      <w:tr>
        <w:trPr>
          <w:trHeight w:val="323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</w:t>
            </w:r>
          </w:p>
        </w:tc>
        <w:tc>
          <w:tcPr>
            <w:tcW w:w="5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. скважины, №№</w:t>
            </w:r>
          </w:p>
        </w:tc>
      </w:tr>
      <w:tr>
        <w:trPr>
          <w:trHeight w:val="322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9</w:t>
            </w:r>
          </w:p>
        </w:tc>
      </w:tr>
      <w:tr>
        <w:trPr/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бора проб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6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1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8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5.86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ь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5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ь/м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O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7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4. – Таблица химического состава подземных в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71"/>
        <w:gridCol w:w="1047"/>
        <w:gridCol w:w="1062"/>
        <w:gridCol w:w="1134"/>
        <w:gridCol w:w="1134"/>
        <w:gridCol w:w="1134"/>
        <w:gridCol w:w="1134"/>
      </w:tblGrid>
      <w:tr>
        <w:trPr>
          <w:trHeight w:val="323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</w:t>
            </w:r>
          </w:p>
        </w:tc>
        <w:tc>
          <w:tcPr>
            <w:tcW w:w="5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. скважины, №№</w:t>
            </w:r>
          </w:p>
        </w:tc>
      </w:tr>
      <w:tr>
        <w:trPr>
          <w:trHeight w:val="322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</w:t>
            </w:r>
          </w:p>
        </w:tc>
      </w:tr>
      <w:tr>
        <w:trPr/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бора проб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8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9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1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,09.74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ь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5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ь/м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м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O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 данным анализов качество воды из скважин не соответствует СанПин 2.1.4.1074-01 «Питьевая вода. Гигиенические требования к качеству воды централизованных систем питьевого водоснабжения. Контроль качества». Водоочистных сооружений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писание состояния и функционирования существующих насосных стан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одящая сеть населенных пунктов с установленными на ней пожарными гидрантами и водозаборными колонками веерная. Водопроводные сети проложены вдоль улиц преимущественно в  границах красных ли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обеспечения требующегося напора в сети и регулирования неравномерности водопотребления построены водонапорные башн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ача воды потребителям осуществляется самотеком по водопроводным трубам. Давление в системе создается водонапорными башнями, куда скважинными насосами подается вода. В 2013 году на скважине №3414 в с.Синцово установлена станция по повышению давления. С помощью электроники поддерживается постоянное давление в водопроводе. Необходимость в наличии водонапорной башни отсутствует. В 2014 году установлены 5 аналогичных станций  на скважинах №5688, №5489, №4476 в пос. Окунево, №4637 в д.Редькино, №4498 в д.Ельк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писание состояния и функционирования водопроводных сетей систем вод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допроводные сети проложены их чугунных, стальных, асбестоцементных и полиэтиленовых трубопроводов низкого давления диаметром от 20 до 150 мм общей протяженностью 63,769 к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ный срок службы водопроводных труб составляет 20 лет для стальных труб, чугунных 50 лет, асбестоцементных – 30 лет, полиэтиленовых 50 лет. Общий износ водопроводных сетей составляет 8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убопроводы водоснабжения сильно изношены. При сильном износе в трубопроводах возможно попадание элементов, образовавшихся при коррозии металла: железо, медь, свинец. К тому же ночью потребление воды ниже, она застаивается в трубах и начинаются коррозия и микробиологическое загрязнение. В потоке воды на гладкой поверхности колониям бактерий размножаться трудно, в изношенных трубах много раковин и углублений, где есть возможность микробиологического загряз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екомендуется замена магистральных труб на полиэтиленовые. Современные материалы трубопроводов имеют значительно больший срок службы и более качественные технические и эксплуатационные характеристики. Полимерные материалы не подвержены коррозии, поэтому им не присущи недостатки и проблемы как при эксплуатации металлических труб. На них не образуются различного рода отложения (химические и биологические), поэтому гидравлические характеристики труб из полимерных материалов практически остаются постоянными в течение всего срока службы. Трубы из полимерных материалов почти на порядок легче металлических, поэтому операции погрузки-выгрузки и перевозки обходятся дешевле и не требуют применения тяжелой техники, они удобны в монта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Описание территорий муниципального образования, неохваченных централизованной системой водоснаб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настоящее время на территории поселения наряду с централизованным водоснабжением часть пользуется колодцами и ключ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авило, вода децентрализованных источников по бактериологическим показателям не соответствует гигиеническим и санитарно-техническим нормативам в большинстве случаев. Характерным для воды децентрализованных источников является загрязнение азотом аммиака, нитратами, что связано как с влиянием близ расположенных источников загрязнения, так и с неудовлетворительной эксплуатацией и обслуживанием децентрализованных источников водоснабжения и водоотведения. Подземные воды, по сравнению с поверхностными,  имеют более высокое качество, менее подвержены химическому, бактериологическому и радиоактивному загрязнению и предназначены, прежде всего, для удовлетворения питьевых и бытовых нужд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да, подаваемая населению, должна соответствовать требованиям СанПин 2.1.4.1075-01 «Гигиенические требования к качеству воды нецентрализованного водоснаб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писание существующих технических и технологических проблем в водоснабжен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ихеевском сельском поселении существуют следующие технические и технологические проблем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ильно изношены, следствием этого является низкая надежность работы систем и высокая угроза возникновения авар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автоматизации системы холодного водоснабжения очень низк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все абоненты жилого сектора оснащены приборами уче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ие непроизводительных затрат и потерь вод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онапорные башни сильно изношен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раниченное и непостоянное давление воды на выходе из башни, определяющееся высотой баш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он санитарной охраны вокруг скваж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Для зон распространения вечномерзлых грунтов – описание существующих технических и технологических решений по предотвращению замерзания вод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оны вечномерзлых грунтов на территории Михеевского сельского посел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Существующие балансы производительности сооружений системы водоснабжения и потребления воды и удельное водопотреб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бщий водный баланс подачи и реализации 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мерческий учет воды на комплексе водозаборных сооружений не организован на скважи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реализации холодной воды в 2013 году составил 49 тыс. м3. Объем забора воды из скважин фактически продиктован потребностью объемов воды на реализацию (полезный отпуск) и расходов воды на собственные и технологические нужды, потерями воды в сети. Общий водный баланс представлен в таблице 3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3.1 – Общий водный баланс подачи и реализации воды за 2013 год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60"/>
        <w:gridCol w:w="2942"/>
      </w:tblGrid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о в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в голову сооружений промывных в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рас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пущенной воды через очист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о в се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 в сет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 в сетях в % от поданной в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пущено воды все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тяжении последних лет наблюдается тенденция к рациональному и экономному потреблению холодной воды и, следовательно, снижению объемов реализации всеми категориями потребителей холодной воды и соответственно количества объемов водоот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рриториальный водный баланс подачи воды по зонам действия водопроводных сооруж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В Михеевском сельском поселении централизованное водоснабжение осуществляется на территориях 27 населенных пунктов: в селах Боровково, Вотское, Мелянда, Красное, Синцово, поселке Окунево, деревнях Михеевщина, Редькино, Кокорево, Елькино, Елизарово, и других населенных пун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3.2.  Территориальный водный баланс подачи воды за 2013 год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потребление, м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 максимального потребления, м3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ихеевщина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,41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2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льшие Шоры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ькин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,3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изарово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2,5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5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кольники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инцов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,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5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елянда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,43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7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Чупраки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ровков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1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Окунево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,9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5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ари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ное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6,01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7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едькино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риверх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Фадеево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отовщина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корево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,55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4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ый Рын Дудорово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ый Рын Мари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итьмяны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оль Грязь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тское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,6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7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ысы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9,3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Структурный водный баланс реализации воды по группам потреб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труктурный водный баланс реализации воды по группам потребителей Михеевского сельского поселения представлен в таблице 3.3. (годовой и в сутки максимального водопотребления). Норма расхода воды в сутки наибольшего водопотребления указаны в СНиП 2.04.01-85 «Внутренний водопровод и канализация зд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3.3. Структурный водный баланс подачи 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потребление, м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 максимального потребления, м3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26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организаци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требител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 предприят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41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Сведения о действующих нормах удельного водопотребления населения и о фактическом удельном водопотреб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расход воды на нужды населения пропорционален числу жителей в населенном пункте, а также расходу воды на хозяйственно-питьевые нужды, приходящемуся на одного жителя, т.е. норме водо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 удельного водопотребления учитывает количество воды, потребляемое одним человеком в сутки на хозяйственно-питьевые нужды. В настоящее время действующим СНиП 2.04.02-84 «Водоснабжение наружные сети и сооружения» предусмотрены следующие расчетные среднесуточные расходы на хозяйственно-питьевые нужды одного жителя: 125-160 л/сут. Выбор нормы потребления в указанных диапазонах производится с учетом природно-климатических условий, мощности источника водоснабжения, уклада жизни населения и других местных усло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дельные среднесуточные нормы водопотребления приняты в соответствии со СНиП 2.04.02.-84  Водоснабжение. Наружные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3.4. Удельные среднесуточные нормы водопотреб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942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благоустройства районов жилой застройки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ое  хозяйственно-питьевое водопотребление на одного ж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уточное, л/сут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/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ка зданиями, оборудованными внутренним водопроводом, канализацией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же с ванными и местными водонагрева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же без ва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айонов, где водопользование предусмотрено из водозаборных колонок, среднесуточная норма водопотребления на одного жителя принимается 30-50 л/с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Описание системы коммерческого приборного учета воды, отпущенной из сетей абонентам и анализ планов по установке приборов учета в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гласно Федеральному закону от 23 ноября 2009 года №261-ФЗ «Об энергосбережении и о повышении энергетической эффективности о внесении изменений в отдельные законодательные акты РФ»: «Производимые, передаваемые, потребляемые энергетические ресурсы подлежат обязательному учету с применением приборов учета используемых энергетических ресурсов. Требования… в части организации учета используемых ресурсов распространяются на объекты, подключенные к … системам централизованного водоснабжения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01.07.2014  доля потребителей воды с установленными приборами учета составляла чуть более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оценка удельного водопотребления не может быть выполнена на основании мониторинга фактического потребления.  В настоящее время приборы учета отсутствуют у 412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беспечения 100% оснащенности приборами учета в Михеевском сельском поселении планируется выполнять мероприятия в соответствии с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6. Анализ резервов и дефицитов производственных мощностей системы водоснабжения посе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период с 2014 года по 2028 год ожидается уменьшение водопотребления жителями и предприятиями Михеевского сельского поселения в связи с рациональным использованием водных ресурсов и демографической ситуацие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Перспективное потребление коммунальных ресурсов в сфере водоснаб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Сведения о фактическом и ожидаемом потреблении в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ление воды в 2013 году (рассчитано исходя из нормативов и данных о фактическом потреблении) составило 45689,31 м3, в максимальные сутки расход составил 125,18 м3. К 2028 году ожидаемое потребление составит 40000 м3, в максимальные сутки расход составит 109,6 м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Описание территориальной структуры потребления в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осные станции 1 подъема воды находятся в павильонах над водозаборными скважинами. Доля объема воды перекачиваемой данными станциями составляет 8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Сведения о фактических и планируемых потерях воды при транспортиров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Фактические и  планируемые годовые потери воды при ее транспортировке представлены в таблице 4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4.1. Сведения о фактических и планируемых потерях воды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316"/>
        <w:gridCol w:w="1991"/>
        <w:gridCol w:w="2031"/>
        <w:gridCol w:w="1998"/>
      </w:tblGrid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о в сеть, м3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 в сетях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щено потребителю, м3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, м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е суточные, м3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ерспективные водные балан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спективный территориальный водный баланс Михеевского сельского поселения представлен в таблице 4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4.2.  </w:t>
      </w:r>
      <w:r>
        <w:rPr/>
        <w:t>Перспективный территориальный водный баланс на 2013 -20128 гг, м3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418"/>
        <w:gridCol w:w="1417"/>
        <w:gridCol w:w="1276"/>
        <w:gridCol w:w="141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ихеевщи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,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,4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льшие Шор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ь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изаро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2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2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коль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инц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елян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,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,4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Чупра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ров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Окуне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,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ар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6,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6,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едькин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ривер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Фадеев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отовщи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коре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,5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,5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ый Рын Дудоров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ый Рын Мар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итьмян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оль Гряз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тск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ыс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спективный структурный водный баланс реализации воды по группам потребителей Михеевского сельского поселения представлен в таблице 4.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4.3. Перспективный структурный водный баланс на 2013-2028 гг, м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559"/>
        <w:gridCol w:w="1418"/>
        <w:gridCol w:w="166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 пред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Расчет требуемой мощности водозаборных и очистных сооружений исходя из данных о перспективном потреблении в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Михеевском сельском поселении максимальные потребные расходы воды для хозяйственно-питьевого водопровода в настоящем проекте определены в таблице 4.4. согласно ГОСТ 2.04.02-84 Водоснабжение. Наружные сети и соору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4.4. Максимальные потребные расходы воды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693"/>
        <w:gridCol w:w="28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удельное потребление, м3/су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ихеевщ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льшие Ш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ь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изар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коль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инц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еля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Чупра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ров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Окун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а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едь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отовщ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ривер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Фаде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кор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ый Рын Дудор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ый Рын Ма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итьмя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оль Гряз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т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ы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рытие данных расходов осуществляется за счет установленных водозаборных насосов (таблица 4.5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4.5. Характеристика насосного оборудова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985"/>
        <w:gridCol w:w="1984"/>
        <w:gridCol w:w="241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ируемый насос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, м3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ихеевщ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льшие Ш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й нас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ь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изар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5-6,5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коль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5-6,5-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7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инц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1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елян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18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Чупра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ров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Окуне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9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ар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едь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отовщ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ривер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Фаде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коре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оль Гряз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ый Рын Дудоро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ый Рын Мар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итьм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т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ы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таблицы 4.5. видно, что существующей мощности водозаборного оборудования достаточно, чтобы покрыть потребность населения Михеевского сельского поселения в холодной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Предложения по строительству, реконструкции и модернизации объектов систем водоснаб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Сведения об объектах, предлагаемых к новому строительству для обеспечения перспективной подачи в сутки максимального водопотреб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енеральным планом муниципального образования Михеевское сельское поселение предусматривается дальнейшее развитие централизованной системы водоснабжения, строительство новых объектов водоснабжения, реконструкция существующих объектов. В связи с перспективой строительства индивидуальной жилой застройки и социальной инфраструктуры существует необходимость в строительстве новых объектов системы водоснабжения. В настоящее время фактическая производительность скважин не используется потребителями на 100%. В индивидуальном жилищном фонде используют автономные источники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2. Сведения о действующих объектах, предлагаемых к реконструкции (техническому перевооружению) для обеспечения перспективной подачи в сутки максимального водопотреб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одоснабжение Михеевского сельского поселения планируется осуществлять от существующих подземных источников, поэтому рекомендуется техническое перевооружение скваж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предусматриваются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танций управления на скваж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ка приборов учета у абонентов позволяет сократить и устранить непроизводительные затраты и потери воды. Важно отметить, что наибольшую сложность при выявлении аварийности представляет определение размера скрытых утечек воды из водопроводной сети. Их объемы зависят от состояния водопроводной сети, возраста, материала труб, грунтовых и климатических условий и ряда других местных услов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сокращения и устранения непроизводительных затрат и потерь воды ежемесячно производится анализ структуры, определяется величина потерь воды в системах водоснабжения, оцениваются объемы полезного водопотребления, и устанавливается плановая величина объективно неустранимых потерь воды. Кроме того, на потери и утечки оказывает значительное влияние стабильное давление, не превышающее нормативных величин, необходимых для обеспечения абонентов услугой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сведения о действующих объектах, предлагаемых к выводу из эксплуат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ывод отработавших свой ресурс объектов существующей системы водоснабжения возможен только путем реконструкции и технического перевоору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. Предложения по строительству, реконструкции и модернизации линейных объектов централизованных систем водоснаб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Целью всех мероприятий по новому строительству, реконструкции и техническому перевооружению является бесперебойное снабжение питьевой водой, отвечающей требованиям новых нормативов качества, повышение энергетической эффективности оборудования, контроль и автоматическое регулирование процесса водо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ыполнение данных мероприятий позволит гарантировать устойчивую, надежную работу водоочистных сооружений и получать качественную питьевую воду в количестве, необходимом для обеспечения жителей Михе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Сведения о реконструируемых и предлагаемых к новому строительству магистральных водопроводных сет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уществуют объекты новой застройки. Есть необходимость в новом водопро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водоснабжения принята низкого давления; категория по степени обеспеченности подачи воды – пер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Сведения о реконструируемых участках водопроводной сети, подлежащих замене в связи с исчерпанием эксплуатационного рес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обеспечения нормативной надежности и качества подаваемой воды (устранение «вторичного» загрязнения в трубопроводах водоснабжения) рекомендуется замена около 50 км уличных сетей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 Сведения о новом строительстве и реконструкции насосных стан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таблицы 4.6. видно, что существующей мощности насосов достаточно, чтобы покрыть потребность населения Михеевского сельского поселения в холодной воде. Замена насосов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Сведения о новом строительстве и реконструкции резервуаров и водонапорных баше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троительство станций управления на скваж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втоматическое регулирование расхода и давления в гидросистеме за счет применения автоматизированной системы управления погружным насосом – современное энергоэффективное и технологическое решение, при котором обеспечивается постоянное поддержание давления в системе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станции управления меньше затрат на реконструкцию старой, и и существенно меньше затрат на демонтаж старой, строительство или покупку, транспортировку, монтаж и ввод в эксплуатацию новой водонапорной баш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луатация станции управления не требует обслуживающего персонала и состоит из профилактических осмо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частотных преобразователей в водоснабжении позво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зить затраты на ремонт вышедших из строя водонапорных башен не менее чем в 8-10 раз по сравнению с их заменой на нов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зить потребление электроэнергии на 40-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ть давление в водопроводной се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зить потери чистой питьевой воды при утеч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влияние прямых пусков электроагрегатов на электросе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защиту электродвигателя насоса от скачков напряжения в сети, тока, перегре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эксплуатационные расходы на обслуживание, ремонт и поддержание технического состояния 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о снизить, а нередко и исключить расходы на ремонт трубопровода за счет исключения гидроударов в се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технологичность, универсальность и экологичность по сравнению с водонапорными башн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окупаемость внедряемого частотно-регулируемого привода в среднем за 12 месяцев только за счет сэкономленной электроэнергии ( с учетом всех косвенных экономических факторов этот срок значительно сниж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олной реконструкции системы водоснабжения необходимо строительство новых резервуаров чистой вод, которые предусмотрены для хранения регулирующих и пожарных зап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. Сведения о развитии систем диспетчеризации, телемеханизации и систем управления режимами водоснабжения на объектах организаций, осуществляющих водоснаб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ы диспетчеризации, телемеханизации и управления режимами водоснабжения на объектах не организованы. Развитие данных систем должно организовываться в соответствии с Федеральным законом РФ №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6. Сведения  о развитии системы коммерческого учета водопотребления организациями, осуществляющими водоснаб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иборный учет организован у 50 % потребителей поселения. Рекомендуется установка счетчиков учета холодной воды у остальных абонентов для уменьшения нецелевого использования холодной воды и поддержания безаварийной работы системы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7. Экологические аспекты мероприятий по строительству и реконструкции объектов централизованной системы водоснаб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се мероприятия, направленные на улучшение качества питьевой воды, могут быть отнесены к мероприятиям по охране окружающей среды и здоровья населения. Эффект от внедрения данных мероприятий – улучшение здоровья и качества жизни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8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капитальных вложений в новое строительство, реконструкцию и модернизацию объектов централизованных систем водоснаб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8.1. Оценка капитальных вложений в новое строительство, реконструкцию и модернизацию объектов централизованных систем водоснабжения</w:t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9"/>
        <w:gridCol w:w="1843"/>
        <w:gridCol w:w="1484"/>
        <w:gridCol w:w="1351"/>
        <w:gridCol w:w="1114"/>
        <w:gridCol w:w="776"/>
        <w:gridCol w:w="776"/>
        <w:gridCol w:w="776"/>
      </w:tblGrid>
      <w:tr>
        <w:trPr>
          <w:trHeight w:val="48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стик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воч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объе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естиций, тыс. руб.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ма освоения, тыс.руб.</w:t>
            </w:r>
          </w:p>
        </w:tc>
      </w:tr>
      <w:tr>
        <w:trPr>
          <w:trHeight w:val="112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трубопр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ьевой вод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о аналогичным объекта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прибо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а 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ь п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к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о аналогичным объекта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-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потребления на подачу холодной вод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о аналогичным объекта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28:00Z</dcterms:created>
  <dc:creator>111</dc:creator>
  <dc:description/>
  <cp:keywords/>
  <dc:language>en-US</dc:language>
  <cp:lastModifiedBy>Admin</cp:lastModifiedBy>
  <cp:lastPrinted>2014-11-05T17:16:00Z</cp:lastPrinted>
  <dcterms:modified xsi:type="dcterms:W3CDTF">2014-11-07T11:11:00Z</dcterms:modified>
  <cp:revision>43</cp:revision>
  <dc:subject/>
  <dc:title>Сведения об опубликовании</dc:title>
</cp:coreProperties>
</file>