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октября 2014  г.                                                                                 № 6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то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ем «О публичных слушаниях в муниципаль-ном образовании Ветошкинское  сельское поселение Лебяжского района Кировской области», утвержденному решением Ветошкинской сельской Думы от 07.11.2005 № 07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значить проведение публичных слушаний по проекту бюджета муниципального образования Ветошкинское сельское поселение Лебяжского района Кировской области на 2015 год и плановый период 2016-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Место проведения публичных слушаний – администрация Ветошкинское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ата проведения публичных слушаний – 11 ноября 2014 года, время проведения – 15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значить ответственной за организацию и проведение публичных слушаний специалиста бухгалтера-финансиста администрации Ветошкинское сельского поселения Решетникову Т.А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.А.Ветошкина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59:00Z</dcterms:created>
  <dc:creator>Speed_XP</dc:creator>
  <dc:description/>
  <cp:keywords/>
  <dc:language>en-US</dc:language>
  <cp:lastModifiedBy>Speed_XP</cp:lastModifiedBy>
  <dcterms:modified xsi:type="dcterms:W3CDTF">2014-11-10T06:08:00Z</dcterms:modified>
  <cp:revision>3</cp:revision>
  <dc:subject/>
  <dc:title>РОССИЙСКАЯ ФЕДЕРАЦИЯ</dc:title>
</cp:coreProperties>
</file>