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вестка дня (порядок проведения)</w:t>
      </w:r>
    </w:p>
    <w:p>
      <w:pPr>
        <w:pStyle w:val="TextBody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22-го заседания поселковой Думы 3-го созыва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ЕКТ </w:t>
      </w:r>
      <w:r>
        <w:rPr>
          <w:b/>
          <w:sz w:val="24"/>
          <w:szCs w:val="24"/>
        </w:rPr>
        <w:t xml:space="preserve">                    </w:t>
      </w:r>
    </w:p>
    <w:p>
      <w:pPr>
        <w:pStyle w:val="TextBody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4 ноября  2014 года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15.00  час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3"/>
        <w:gridCol w:w="2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просы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то готов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0166" w:leader="none"/>
                <w:tab w:val="left" w:pos="1041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  утверждении бюджета  муниципального  образования  Лебяжское  городское  поселение  Лебяжского  района  Кировской  области  на </w:t>
            </w:r>
            <w:r>
              <w:rPr>
                <w:sz w:val="28"/>
                <w:szCs w:val="28"/>
              </w:rPr>
              <w:t>2015 год  и  на  плановый  период 2016  и 2017 годо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Л.В.Палк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№71 от 13.12.2013 «О бюджете муниципального образования Лебяжское городское поселение Лебяжского района Кировской области на </w:t>
            </w:r>
            <w:r>
              <w:rPr>
                <w:bCs/>
                <w:szCs w:val="28"/>
              </w:rPr>
              <w:t xml:space="preserve"> 2014 год и плановый период на 2015-2016 годы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.В.Палки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 внесении   изменений   и   дополнений   в Уста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Лебяжское городское поселение» Лебяжского района Кировской област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.А.Блино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Лебяжской поселковой Думы №18 от 27.03.2008 «Об утверждении Положения о присвоении звания «Почетный гражданин поселка Лебяжье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.А.Блино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Лебяжской поселковой Думы №67 от 08.11.2013 «Об утверждении Положения «О бюджетном процессе в  муниципальном образовании  Лебяжское городское поселение Лебяжского района Кировской области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.А.Блино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6.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налога на имущество физических ли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.А.Кузнецо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градостроительные регламенты территориальных зон правил землепользования и застройки территории муниципального образования Лебяж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бяжского района Кировской области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0166" w:leader="none"/>
                <w:tab w:val="left" w:pos="1041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.А.Кузнецо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чет депутата Ведерниковой О.Н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ассмотрении Положения о представительских и иных прочих расходах в органах местного самоуправления Лебяжского город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ассмотрении заявления МУП «Коммунсервис» по банной печ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А.И.Подволоцкий</w:t>
            </w:r>
          </w:p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Н.П.Ветошк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75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214"/>
        <w:gridCol w:w="989"/>
        <w:gridCol w:w="1441"/>
      </w:tblGrid>
      <w:tr>
        <w:trPr>
          <w:trHeight w:val="46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8"/>
                <w:szCs w:val="28"/>
              </w:rPr>
              <w:t xml:space="preserve">24.11.2014      </w:t>
            </w:r>
            <w:r>
              <w:rPr/>
              <w:t xml:space="preserve">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3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1"/>
            </w:tblGrid>
            <w:tr>
              <w:trPr>
                <w:trHeight w:val="1164" w:hRule="atLeast"/>
              </w:trPr>
              <w:tc>
                <w:tcPr>
                  <w:tcW w:w="8681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10166" w:leader="none"/>
                      <w:tab w:val="left" w:pos="10416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б   утверждении бюджета  муниципального  образования  Лебяжское  городское  поселение  Лебяжского  района 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10166" w:leader="none"/>
                      <w:tab w:val="left" w:pos="10416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Кировской  области  на </w:t>
                  </w:r>
                  <w:r>
                    <w:rPr>
                      <w:b/>
                      <w:sz w:val="28"/>
                      <w:szCs w:val="28"/>
                    </w:rPr>
                    <w:t>2015 год  и  на  плановый  период 2016  и 2017 годов</w:t>
                  </w:r>
                </w:p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spacing w:val="-1"/>
          <w:sz w:val="28"/>
          <w:szCs w:val="28"/>
        </w:rPr>
        <w:tab/>
        <w:t xml:space="preserve">            </w:t>
      </w:r>
      <w:r>
        <w:rPr>
          <w:sz w:val="28"/>
          <w:szCs w:val="28"/>
        </w:rPr>
        <w:t>В соответствии  с Бюджетным кодексом Российской Федерации, на основании ст. 8, 22 Устава муниципального образования Лебяжское городское поселение Лебяжского района Кировской области, Лебяжская поселковая Дума РЕШИЛА: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бюджет муниципального образования Лебяжское городского поселение Лебяжского района Кировской области на 2015 год  и  на  плановый  период 2016 и 2017 годов. Прилагается.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Н</w:t>
      </w:r>
      <w:r>
        <w:rPr>
          <w:sz w:val="28"/>
          <w:szCs w:val="28"/>
        </w:rPr>
        <w:t>астоящее решение подлежит обязательному опубликованию (обнародованию) и вступает в силу в соответствии с действующим законодательством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5"/>
        <w:gridCol w:w="2430"/>
      </w:tblGrid>
      <w:tr>
        <w:trPr>
          <w:trHeight w:val="733" w:hRule="atLeast"/>
          <w:cantSplit w:val="true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бя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Подволоцкий</w:t>
            </w:r>
          </w:p>
        </w:tc>
      </w:tr>
      <w:tr>
        <w:trPr>
          <w:trHeight w:val="244" w:hRule="atLeast"/>
          <w:cantSplit w:val="true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мен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firstLine="48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 Лебяжской  </w:t>
      </w:r>
    </w:p>
    <w:p>
      <w:pPr>
        <w:pStyle w:val="ConsPlusNormal"/>
        <w:widowControl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елковой  Думы №___</w:t>
      </w:r>
    </w:p>
    <w:p>
      <w:pPr>
        <w:pStyle w:val="ConsPlusNormal"/>
        <w:widowControl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24.11.2014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Лебяжское городское поселение            Лебяжского района  Кировской област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Лебяжское  городское поселение  на 2015 год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 поселения в сумме 4845328  рублей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 поселения в сумме 4845328  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муниципального образования на 2015 год в сумме  0 рублей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Лебяжское  городское поселение  на 2016 год и на 2017 год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 поселения на 2016 год в сумме 4785138   рублей и на 2017 год в сумме 4695480  рублей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на 2016 год в сумме 4785138  рублей и на 2017 год в сумме   4695480 рубле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на 2016 год в сумме  0 рублей и на 2017 год в сумме 0 рублей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и коды главных распорядителей средств бюджета Лебяжского городского поселения согласно приложению 1 к настоящему реш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главных администраторов доходов бюджета поселения и закрепляемые за ними виды (подвиды) доходов бюджета муниципального образования Лебяжское  городское поселение согласно приложению 2 к настоящему решен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главных администраторов источников финансирования дефицита бюджета Лебяжского городского поселения и закрепляемые за ними статьи источников финансирования дефицита бюджета муниципального образования согласно приложению 3 к настоящему реш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статей и видов источников финансирования дефицита бюджета Лебяжского городского поселения согласно приложению 4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3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доходов бюджета Лебяжское городское поселение, установленного статьей 1 настоящего решения, прогнозируемые объемы поступления доходов бюджета поселения  по налоговым и неналоговым доходам и безвозмездным поступлениям по статьям и по подстатьям классификации доходов бюдж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15 год согласно приложению 5 к 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на 2016 год и на 2017 год согласно приложению 11 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Соответствии со статьей 62 Бюджетного кодекса Российской Федерации, установить размер части прибыли муниципальных унитарных предприятий, подлежащей перечислению в  бюджет Лебяжского городского поселения, равного 20 процента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 Порядок, размер и сроки перечисления части прибыли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тарных предприятий, подлежащих перечислению в бюджет Лебяжского городского поселения, устанавливается решением представительного органа муниципального образован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2016 год и на 2017 год согласно приложению 12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6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целевым статьям (муниципальным программам Лебяжского района  и не 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) на 2015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 2016 год и на 201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3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Лебяжское городское посе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16 год и 2017 год согласно приложению 14 к настоящему решени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Лебяжское  городское поселен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 2015 год согласно приложению 9 к настоящему решению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и на 2017 год согласно приложению 1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0 решения Лебяжской поселковой Думы  от  08 ноября  2013 года  № 67 «О бюджетном процессе в муниципальном образовании Лебяжское городское поселение Лебяжского района» установить в пределах общего объема расходов бюджета Лебяжского городского поселения, установленного статьей 1 настоящего решения, размер резервного фонда администрации Лебяж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5 год в сумме 30000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16 год в сумме  40000 рублей и на 2017 год в сумме 40000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объём бюджетных ассигнований дорожного фонда  Лебяж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5 год в сумме  83031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16 год в сумме  552440,00рублей и на 2017 год в сумме  7882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бюджетные ассигнования дорожного фонда направляются бюджетам поселений путем предоставления иных межбюджетных трансфертов. Порядок формирования и использования бюджетных ассигнований дорожного фонда муниципального района устанавливается нормативным правовым актом представительного орган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спользование средств дорожного фонда Лебяжское городское  поселение осуществляется в пределах объёма бюджетных ассигнований, установленных частью 1 настоящей статьи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Лебяжского городского поселения не вправе принимать решения, приводящие к увеличению в 2015 году численности муниципальных служащих Лебяжского городского поселения и работников муниципальных учреждений, за исключением случаев, когда Федеральными законами и законами области органам местного самоуправления передаются отдельные государственные полномочия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12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заключение и оплата муниципальными казенными учреждениями 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.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получатели средств бюджета поселения – муниципальные заказчики при осуществлении закупок для обеспечения муниципальных нужд Лебяжского городского поселения на выполнение работ по текущему и капитальному ремонту, реконструкции и строительству не вправе предусматривать авансирование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дминистрации Лебяжского городского поселения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и 2 настоящей статьи, получателям средств бюджета Лебяжского городского поселения, муниципальным казенным учреждением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Лебяжского городского посел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5 год в сумме 40000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16 год  в сумме 0 рублей и на 2017 год в сумме 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верхний предел муниципального долга Лебяжского городского посел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1 января 2016 года в сумме  0 рублей, в том числе верхний предел долга по муниципальным гарантиям в сумме 0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на 1 января 2017 года в сумме 0 рублей, в том числе верхний предел долга по муниципальным гарантиям в сумме 0 рублей.         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 пределах общего объема расходов бюджета поселения, установленного статей 1 настоящего решения объём бюджетных ассигнований  на обслуживание муниципального долга Лебяжского городского поселени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15 год в сумме 25000 рубл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16 год в сумме 0 рублей и на 2017 год в сумме 0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Утвердить программу муниципальных заимствований Лебяжского городского посел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2015 год согласно приложению 1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На 2016год и 2017 год согласно приложению 16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перечень и коды целевых статей расходов бюджета Лебяжское городское поселение согласно приложения 11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5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Лебяжского городского поселения в 2015-2017 годах предоставляться не будут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 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из бюджета Лебяжского городского поселения в 2015 – 2017 годах  предоставляться не буду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акты органов местного самоуправления Лебяжскоего городского поселе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  <w:gridCol w:w="1081"/>
      </w:tblGrid>
      <w:tr>
        <w:trPr>
          <w:trHeight w:val="964" w:hRule="atLeast"/>
        </w:trPr>
        <w:tc>
          <w:tcPr>
            <w:tcW w:w="9498" w:type="dxa"/>
            <w:gridSpan w:val="2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11.2014                                                                                                    №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624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4"/>
            </w:tblGrid>
            <w:tr>
              <w:trPr>
                <w:trHeight w:val="829" w:hRule="atLeast"/>
              </w:trPr>
              <w:tc>
                <w:tcPr>
                  <w:tcW w:w="862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  внесении   изменений   и   дополнений   в Уста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го образования «Лебяжское городское поселение» Лебяжского района Киров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48"/>
                <w:szCs w:val="48"/>
              </w:rPr>
              <w:tab/>
              <w:t xml:space="preserve"> </w:t>
            </w:r>
            <w:r>
              <w:rPr>
                <w:sz w:val="28"/>
                <w:szCs w:val="28"/>
              </w:rPr>
              <w:t>В соответствии со статьей 15 Устава муниципального образования Лебяжское городское поселение, с целью приведения в соответствие с действующим законодательством Российской Федерации Устава муниципального образования «Лебяжское городское поселение» Лебяжского района Кировской области, на  основании  публичный  слушаний  от  12.09.2014  года,  Лебяжская поселковая Дума  РЕШИЛА</w:t>
            </w:r>
            <w:r>
              <w:rPr>
                <w:spacing w:val="1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0" w:firstLine="557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1. Внести изменения и дополнения в Устав муниципального образования «Лебяжское городское поселение» Лебяжского района Кировской области, принятый решением Лебяжской поселковой Думы от 07.12.2005 г. №22 (Прилагается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0" w:firstLine="557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sz w:val="28"/>
                <w:szCs w:val="28"/>
              </w:rPr>
              <w:t>2.  Настоящее решение вступает в силу в соответствии с действующим законодательством.</w:t>
            </w:r>
          </w:p>
        </w:tc>
      </w:tr>
      <w:tr>
        <w:trPr>
          <w:trHeight w:val="54" w:hRule="atLeast"/>
        </w:trPr>
        <w:tc>
          <w:tcPr>
            <w:tcW w:w="84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Лебя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й  Думы                                                                В.Н.Буди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Г.А. Камениц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Лебяжской  поселковой  Думы                                                                                    от  24.11.2014  №____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ЗМЕНЕНИЯ  И   ДОПОЛНЕН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   УСТАВ  МУНИЦИПАЛЬНОГО ОБРАЗОВАНИЯ</w:t>
      </w:r>
    </w:p>
    <w:p>
      <w:pPr>
        <w:pStyle w:val="Normal"/>
        <w:tabs>
          <w:tab w:val="clear" w:pos="708"/>
          <w:tab w:val="left" w:pos="190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Е  ГОРОДСКОЕ ПОСЕЛЕНИЕ</w:t>
      </w:r>
    </w:p>
    <w:p>
      <w:pPr>
        <w:pStyle w:val="Normal"/>
        <w:tabs>
          <w:tab w:val="clear" w:pos="708"/>
          <w:tab w:val="left" w:pos="190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БЯЖСКОГО МУНИЦИПАЛЬНОГО РАЙОНА </w:t>
      </w:r>
    </w:p>
    <w:p>
      <w:pPr>
        <w:pStyle w:val="Normal"/>
        <w:tabs>
          <w:tab w:val="clear" w:pos="708"/>
          <w:tab w:val="left" w:pos="190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190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татью 44  Уст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естный бюджет городского поселения»</w:t>
      </w:r>
      <w:r>
        <w:rPr>
          <w:sz w:val="28"/>
          <w:szCs w:val="28"/>
        </w:rPr>
        <w:t xml:space="preserve"> читать в новой редакции следующего содержания: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 Поселение имеет собственный бюджет (местный бюджет)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оставной части бюджета поселения могут быть предусмотрены сметы доходов и расходов отдельных населенных пунктов, других территорий, не являющихся муниципальными образованиями. Порядок составления,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»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Статью 45 Устава «Доходы и расходы бюджета» </w:t>
      </w:r>
      <w:r>
        <w:rPr>
          <w:sz w:val="28"/>
          <w:szCs w:val="28"/>
        </w:rPr>
        <w:t>читать в новой редакции следующего содержания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1. Формирование расходов местных бюджетов осуществляется  в соответствии с расходными обязательствами муниципального образования, устанавливаемыми и исполняемыми органами местного самоуправления данного муниципального образования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полнение расходных обязательств муниципального образования осуществляется за счет средств соответствующих местных бюджетов в соответствии с требованиями Бюджетного кодекса Российской Федерации.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доходов местных бюджетов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.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75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214"/>
        <w:gridCol w:w="989"/>
        <w:gridCol w:w="1441"/>
      </w:tblGrid>
      <w:tr>
        <w:trPr>
          <w:trHeight w:val="46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8"/>
                <w:szCs w:val="28"/>
              </w:rPr>
              <w:t xml:space="preserve">24.11.2014      </w:t>
            </w:r>
            <w:r>
              <w:rPr/>
              <w:t xml:space="preserve">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3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1"/>
            </w:tblGrid>
            <w:tr>
              <w:trPr>
                <w:trHeight w:val="1164" w:hRule="atLeast"/>
              </w:trPr>
              <w:tc>
                <w:tcPr>
                  <w:tcW w:w="8681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10166" w:leader="none"/>
                      <w:tab w:val="left" w:pos="10416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 внесении изменений в решение Лебяжской поселковой Думы №18 от 27.03.2008 «Об утверждении Положения о присвоении звания «Почетный гражданин поселка Лебяжье»</w:t>
                  </w:r>
                </w:p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131-ФЗ от 06.10.2003 «Об общих принципах организации местного самоуправления в Российской Федерации», на основании  Устава муниципального образования Лебяжское городское поселение Лебяжского района Кировской области, Лебяжская поселковая Дума РЕШИЛА: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 xml:space="preserve">изменения в решение Лебяжской поселковой Думы №18 от 27.03.2008 «Об утверждении Положения о присвоении звания «Почетный гражданин поселка Лебяжье». </w:t>
      </w:r>
      <w:r>
        <w:rPr>
          <w:sz w:val="28"/>
          <w:szCs w:val="28"/>
        </w:rPr>
        <w:t>Прилагается.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Н</w:t>
      </w:r>
      <w:r>
        <w:rPr>
          <w:sz w:val="28"/>
          <w:szCs w:val="28"/>
        </w:rPr>
        <w:t>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5"/>
        <w:gridCol w:w="2430"/>
      </w:tblGrid>
      <w:tr>
        <w:trPr>
          <w:trHeight w:val="733" w:hRule="atLeast"/>
          <w:cantSplit w:val="true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бя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Подволоцкий</w:t>
            </w:r>
          </w:p>
        </w:tc>
      </w:tr>
      <w:tr>
        <w:trPr>
          <w:trHeight w:val="244" w:hRule="atLeast"/>
          <w:cantSplit w:val="true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мен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Утверждены решением Лебяж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 №____ от 24.11.2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0166" w:leader="none"/>
          <w:tab w:val="left" w:pos="1041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решение Лебяжской поселковой Думы №18 от 27.03.2008 «Об утверждении Положения о присвоении звания «Почетный гражданин поселка Лебяжье»</w:t>
      </w:r>
    </w:p>
    <w:p>
      <w:pPr>
        <w:pStyle w:val="Header"/>
        <w:tabs>
          <w:tab w:val="clear" w:pos="4536"/>
          <w:tab w:val="clear" w:pos="9072"/>
          <w:tab w:val="left" w:pos="10166" w:leader="none"/>
          <w:tab w:val="left" w:pos="1041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0166" w:leader="none"/>
          <w:tab w:val="left" w:pos="10416" w:leader="none"/>
        </w:tabs>
        <w:jc w:val="both"/>
        <w:rPr/>
      </w:pPr>
      <w:r>
        <w:rPr>
          <w:sz w:val="28"/>
          <w:szCs w:val="28"/>
        </w:rPr>
        <w:t xml:space="preserve">1.Пункт 2 решения </w:t>
      </w:r>
      <w:r>
        <w:rPr>
          <w:bCs/>
          <w:sz w:val="28"/>
          <w:szCs w:val="28"/>
        </w:rPr>
        <w:t xml:space="preserve">Лебяжской поселковой Думы №18 от 27.03.2008 «Об утверждении Положения о присвоении звания «Почетный гражданин поселка Лебяжье» читать в новой редакции следующего содержания: </w:t>
      </w:r>
    </w:p>
    <w:p>
      <w:pPr>
        <w:pStyle w:val="TextBodyIndent"/>
        <w:ind w:left="283" w:firstLine="708"/>
        <w:rPr/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>Утвердить образец свидетельства  и удостоверения на присвоение звания «Почетный гражданин поселка Лебяжье». Прилагается.</w:t>
      </w:r>
    </w:p>
    <w:p>
      <w:pPr>
        <w:pStyle w:val="TextBodyIndent"/>
        <w:ind w:left="28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TextBodyIndent"/>
        <w:ind w:left="28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283" w:firstLine="708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83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ец удостоверения на присвоение звания </w:t>
      </w:r>
    </w:p>
    <w:p>
      <w:pPr>
        <w:pStyle w:val="TextBodyIndent"/>
        <w:ind w:left="283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поселка Лебяжье»</w:t>
      </w:r>
    </w:p>
    <w:p>
      <w:pPr>
        <w:pStyle w:val="TextBodyIndent"/>
        <w:ind w:left="28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64"/>
      </w:tblGrid>
      <w:tr>
        <w:trPr>
          <w:trHeight w:val="345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snapToGrid w:val="false"/>
              <w:ind w:left="18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Cs/>
                <w:sz w:val="28"/>
                <w:szCs w:val="28"/>
              </w:rPr>
              <w:t>Выдано</w:t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Cs/>
                <w:sz w:val="28"/>
                <w:szCs w:val="28"/>
              </w:rPr>
              <w:t>_____________</w:t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bCs/>
                <w:sz w:val="16"/>
                <w:szCs w:val="16"/>
              </w:rPr>
              <w:t>(дата)</w:t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>_______________________________________________</w:t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личная подпись)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ОСТОВЕРЕНИЕ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ind w:firstLine="57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.И.О.)</w:t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исвоено звание </w:t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«Почётный гражданин посёлка Лебяжье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 основании решения Лебяжской поселковой Думы №___ от «___» ______________ _____ г.</w:t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Лебяжского</w:t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166" w:leader="none"/>
                <w:tab w:val="left" w:pos="1041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  <w:gridCol w:w="1081"/>
      </w:tblGrid>
      <w:tr>
        <w:trPr>
          <w:trHeight w:val="964" w:hRule="atLeast"/>
        </w:trPr>
        <w:tc>
          <w:tcPr>
            <w:tcW w:w="9498" w:type="dxa"/>
            <w:gridSpan w:val="2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14                                                                                                   №___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Лебяжской поселковой Думы №67 от 08.11.2013 «Об утверждении Положения «О бюджетном процессе в  муниципальном образовании  Лебяжское городское поселение Лебяжского района Кировской област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Федеральным законом №131-ФЗ «Об общих  принципах организации местного самоуправления в Российской Федерации» от 06.10.2003, Бюджетным кодексом Российской Федерации, на основании Устава муниципального образования Лебяжское городское поселение Лебяжского района Кировской области, Лебяжская поселковая Дума РЕШИЛА: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нести изменения в решение Лебяжской поселковой Думы  №67 от 08.11.2013 «Об утверждении Положения «О бюджетном процессе в муниципальном образовании   Лебяжское  городское  поселение Лебяжского района Кировской области». Прилагается. 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. Настоящее решение подлежит официальному опубликованию в Информационном бюллетене, на официальном сайте Лебяжского района. 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 Настоящее решение вступает  в даты официального опубликования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54" w:hRule="atLeast"/>
        </w:trPr>
        <w:tc>
          <w:tcPr>
            <w:tcW w:w="84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Лебя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й Думы                                                     А.И.Подволоц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Г.А. Камен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firstLine="48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 Лебяжской поселковой</w:t>
      </w:r>
    </w:p>
    <w:p>
      <w:pPr>
        <w:pStyle w:val="ConsPlusNormal"/>
        <w:widowControl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умы  от 24.11.2014 №____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шение Лебяжской поселковой Думы №67 от 08.11.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«О бюджетном процессе в  муниципальном образовании  Лебяжское городское поселение Лебя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ю 13 Положения «Участники бюджетного процесса в поселении» </w:t>
      </w:r>
      <w:r>
        <w:rPr>
          <w:sz w:val="28"/>
          <w:szCs w:val="28"/>
        </w:rPr>
        <w:t>читать в новой редакции следующего содержания: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Участниками бюджетного процесса в поселении  являются: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глава поселения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бяжская поселковая Дума;</w:t>
      </w:r>
    </w:p>
    <w:p>
      <w:pPr>
        <w:pStyle w:val="ConsPlusNormal"/>
        <w:widowControl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дминистрация Лебяжского городского поселения Лебяжского района; 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ентральный банк Российской Федерации, его структурные подразделения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кредитные организации (в случае отсутствия учреждений  Центрального банка Российской Федерации на соответствующей территории); </w:t>
      </w:r>
    </w:p>
    <w:p>
      <w:pPr>
        <w:pStyle w:val="ConsPlusNormal"/>
        <w:widowControl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ы Федерального казначейства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ы муниципального финансового контроля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главные администраторы доходов бюджета поселения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главные распорядители средств бюджета поселения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главные администраторы источников финансирования дефицита бюджета поселения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 получатели средств бюджета поселения.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Часть 1 статьи 14 Положения «Бюджетные полномочия главы Лебяж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читать в новой редакции следующего содержания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Подписывает и опубликовывает (обнародует)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, решение о бюджете на очередной финансовый год и плановый период, решение о внесении изменений в бюджет, решение об утверждении годового отчета об исполнении бюджета Лебяжского городского поселения и иные нормативные правовые акты, принятые Лебяжской поселковой Думой, в соответствии с действующим законодательством, и регулирующие бюджетные полномочия в поселении.»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pacing w:val="4"/>
          <w:sz w:val="28"/>
          <w:szCs w:val="28"/>
        </w:rPr>
        <w:t>3.</w:t>
      </w:r>
      <w:r>
        <w:rPr>
          <w:b/>
          <w:spacing w:val="4"/>
          <w:sz w:val="28"/>
          <w:szCs w:val="28"/>
        </w:rPr>
        <w:t xml:space="preserve"> Статью 17 Положения «Бюджетные полномочия органов муниципального финансового контроля»</w:t>
      </w:r>
      <w:r>
        <w:rPr>
          <w:spacing w:val="4"/>
          <w:sz w:val="28"/>
          <w:szCs w:val="28"/>
        </w:rPr>
        <w:t xml:space="preserve"> читать в новой редакции следующего содержания:</w:t>
      </w:r>
    </w:p>
    <w:p>
      <w:pPr>
        <w:pStyle w:val="Normal"/>
        <w:ind w:left="36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1. К органам муниципального финансового контроля Лебяжского городского поселения относятся контрольно-счетная комиссия Лебяжского района (орган внешнего муниципального финансового контроля) и органы и должностные лица администрации Лебяжского городского поселения, осуществляющие внутренний муниципальный финансовый контроль (органы внутреннего муниципального финансового контроля)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 Бюджетные полномочия органов муниципального финансового контроля установлены Бюджетным Кодексом Российской Федер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 Контрольно-счетная комиссия Лебяжского района также осуществляет бюджетные полномочия по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) аудиту эффективности, направленному на определение экономности и результативности использования бюджетных средств поселени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) экспертизе проекта решения о бюджете, иных нормативных правовых актов бюджетного законодательства Российской Федерации, в том числе обоснованности показателей (параметров и характеристик) бюджет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) экспертизе муниципальных программ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) анализу и мониторингу бюджетного процесса, в том числе подготовке предложений по устранению выявленных отклонений в бюджетном процесс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) 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6) другим вопросам, установленным Федеральным законом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. Должностные лица администрации Лебяжского городского поселения, осуществляющие внутренний муниципальный финансовый контроль, обязаны предоставлять информацию и документы, запрашиваемые финансовым управлением администрации Лебяжского района в целях осуществления ею анализа исполнения бюджетных полномочий органов муниципального финансового контроля, являющихся органами (должностными лицами) исполнительной власти субъектов Российской Федерации (местных администраций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. Должностные лица администрации Лебяжского городского поселения, осуществляющие внутренний муниципальный финансовый контроль, проводят анализ осуществления главными администраторами бюджетных средств внутреннего финансового контроля и внутреннего финансового аудит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рганы муниципального финансового контроля, финансовый орган, исполняющий бюджет поселения, распорядители бюджетных средств поселения при осуществлении своей деятельности вправе взаимодействовать между собой при осуществлении муниципального финансового контрол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В </w:t>
      </w:r>
      <w:r>
        <w:rPr>
          <w:b/>
          <w:sz w:val="28"/>
          <w:szCs w:val="28"/>
        </w:rPr>
        <w:t>статье 18 Положения «Бюджетные полномочия иных участников бюджетного процесса»</w:t>
      </w:r>
      <w:r>
        <w:rPr>
          <w:sz w:val="28"/>
          <w:szCs w:val="28"/>
        </w:rPr>
        <w:t xml:space="preserve"> исключить фразу: «Федеральным законом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В </w:t>
      </w:r>
      <w:r>
        <w:rPr>
          <w:b/>
          <w:sz w:val="28"/>
          <w:szCs w:val="28"/>
        </w:rPr>
        <w:t>статье 25 Положения «Публичные слушания по проекту бюджета поселения»</w:t>
      </w:r>
      <w:r>
        <w:rPr>
          <w:sz w:val="28"/>
          <w:szCs w:val="28"/>
        </w:rPr>
        <w:t xml:space="preserve"> слово «распоряжение» заменить на «постанов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Статью 28 Положения «Документы и материалы, представляемые одновременно с проектом решения о бюджете поселения»</w:t>
      </w:r>
      <w:r>
        <w:rPr>
          <w:sz w:val="28"/>
          <w:szCs w:val="28"/>
        </w:rPr>
        <w:t xml:space="preserve"> читать в новой редакции следующего содержания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bookmarkStart w:id="0" w:name="_GoBack"/>
      <w:bookmarkEnd w:id="0"/>
      <w:r>
        <w:rPr>
          <w:rFonts w:eastAsia="Calibri"/>
          <w:sz w:val="28"/>
          <w:szCs w:val="28"/>
        </w:rPr>
        <w:t>Одновременно с проектом решения о бюджете поселения в Лебяжскую поселковую Думу представляются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направления бюджетной политики и основные направления налоговой политики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ноз социально-экономического развития посел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поселения на очередной финансовый год и плановый период либо утвержденный среднесрочный финансовый план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яснительная записка к проекту бюджета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рхний предел государственного (муниципального) внутреннего долга на 1 января года, следующего за очередным финансовым годом (очередным финансовым годом и каждым годом планового периода), и (или) верхний предел государственного внешнего долга на 1 января года, следующего за очередным финансовым годом и каждым годом планового периода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ценка ожидаемого исполнения бюджета на текущий финансовый год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ы законов о бюджетах государственных внебюджетных фондов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ложенные законодательными (представительными) органами, органами судебной системы, органами внешнего государственного (муниципального) финансового контроля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е документы и материалы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6.</w:t>
      </w:r>
      <w:r>
        <w:rPr>
          <w:rFonts w:eastAsia="Calibri"/>
          <w:b/>
          <w:sz w:val="28"/>
          <w:szCs w:val="28"/>
        </w:rPr>
        <w:t xml:space="preserve"> Статью 29 Положения «Порядок рассмотрения Лебяжской поселковой Думой проекта решения о бюджете поселения»</w:t>
      </w:r>
      <w:r>
        <w:rPr>
          <w:rFonts w:eastAsia="Calibri"/>
          <w:sz w:val="28"/>
          <w:szCs w:val="28"/>
        </w:rPr>
        <w:t xml:space="preserve"> дополнить абзацем 2  следующего содержания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Решение о бюджете поселения на очередной финансовый год и плановый период вступает в силу с 1 января и действует по 31 декабря финансового года.»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 Статью 30 Положения «Принятие к рассмотрению проекта решения о бюджете поселения»</w:t>
      </w:r>
      <w:r>
        <w:rPr>
          <w:sz w:val="28"/>
          <w:szCs w:val="28"/>
        </w:rPr>
        <w:t xml:space="preserve"> читать в новой редакци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5"/>
          <w:sz w:val="28"/>
          <w:szCs w:val="28"/>
        </w:rPr>
        <w:t>«1.  После регистрации председатель Лебяжской поселковой Думы направляет в контрольно – счетную комиссию Лебяжского района для подготовки заключения проект решения о бюджете поселения, а также документы и материалы, указанные в статье 28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5"/>
          <w:sz w:val="28"/>
          <w:szCs w:val="28"/>
        </w:rPr>
        <w:t>2. Контрольно-счетная комиссия</w:t>
      </w:r>
      <w:r>
        <w:rPr>
          <w:color w:val="92D050"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 в 20-дневный срок со дня принятия проекта к рассмотрению проводит экспертизу проекта решения о бюджете и готовит заключение с указанием недостатков данного проекта в случае их выя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5"/>
          <w:sz w:val="28"/>
          <w:szCs w:val="28"/>
        </w:rPr>
        <w:t>3. Заключение контрольно-счетной комиссии</w:t>
      </w:r>
      <w:r>
        <w:rPr>
          <w:color w:val="92D050"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направляется в администрацию поселения для согласования. В случае необходимости администрация поселения готовит протокол разногласий в течение 3 рабочих дней после получения заключения и направляет его 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5"/>
          <w:sz w:val="28"/>
          <w:szCs w:val="28"/>
        </w:rPr>
        <w:t xml:space="preserve">4. Заключение, протокол разногласий и ответ на протокол разногласий направляется контрольно-счетной комиссией председателю Лебяжской поселковой Думы и постоянную депутатскую комиссию по бюджету, финансам, экономической и инвестиционной политике для рассмотрения. На основании заключения председатель Лебяжской поселковой Думы принимает решение о том, что проект решения о бюджете поселения принимается к рассмотрению Лебяжской поселковой Думой либо подлежит возвращению администрации поселения на доработку в связи с выявленными нарушениям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5"/>
          <w:sz w:val="28"/>
          <w:szCs w:val="28"/>
        </w:rPr>
        <w:t xml:space="preserve">5. Доработанный проект бюджета со всеми необходимыми документами и материалами должен быть представлен администрацией поселения в Лебяжскую поселковую Думу </w:t>
      </w:r>
      <w:r>
        <w:rPr>
          <w:i/>
          <w:spacing w:val="5"/>
          <w:sz w:val="28"/>
          <w:szCs w:val="28"/>
        </w:rPr>
        <w:t xml:space="preserve">в пятидневный срок.». </w:t>
      </w:r>
    </w:p>
    <w:p>
      <w:pPr>
        <w:pStyle w:val="Normal"/>
        <w:ind w:left="720" w:hanging="0"/>
        <w:jc w:val="both"/>
        <w:rPr>
          <w:i/>
          <w:i/>
          <w:spacing w:val="5"/>
          <w:sz w:val="28"/>
          <w:szCs w:val="28"/>
        </w:rPr>
      </w:pPr>
      <w:r>
        <w:rPr>
          <w:i/>
          <w:spacing w:val="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Статью 31 Положения «Внесение изменений в решение о бюджете поселения»</w:t>
      </w:r>
      <w:r>
        <w:rPr>
          <w:sz w:val="28"/>
          <w:szCs w:val="28"/>
        </w:rPr>
        <w:t xml:space="preserve"> читать в новой редакции следующего содержа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Администрации поселения разрабатывает и представляет решение о внесении изменений в решение о бюджете поселения на рассмотрение и утверждение Лебяжской поселковой Ду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новременно с проектом указанного решения представляются следующие документы и материал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яснительная записка с обоснованием предлагаемых измен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б исполнении бюджета поселения за истекший отчетный период текущего финансового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е объемы поступления доходов бюджета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на текущий финансовый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новременно с внесением проекта решения о внесении изменений в решение о бюджете поселения на рассмотрение Лебяжской поселковой Думы администрация поселения направляет проект решения, а также документы и материалы в соответствии с частью 2 настоящей статьи в контрольно – счетную комиссию Лебяж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но – счетная комиссия</w:t>
      </w:r>
      <w:r>
        <w:rPr>
          <w:color w:val="92D05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Лебяжского района</w:t>
      </w:r>
      <w:r>
        <w:rPr>
          <w:color w:val="92D05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заключение на проект решения о внесении изменений в решение о бюджете поселения в пятидневный срок со дня его поступ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результатам экспертизы контрольно – счетной комиссии  Лебяжская поселковая Дума принимает к рассмотрению проект решения о внесении изменений после устранения администрацией поселения всех нарушений в случае их выявления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тью 35 Положения «Внешняя проверка годового отчета об исполнении бюджета поселения»</w:t>
      </w:r>
      <w:r>
        <w:rPr>
          <w:rFonts w:cs="Times New Roman" w:ascii="Times New Roman" w:hAnsi="Times New Roman"/>
          <w:sz w:val="28"/>
          <w:szCs w:val="28"/>
        </w:rPr>
        <w:t xml:space="preserve"> читать в новой редакции следующего содержания:</w:t>
      </w:r>
    </w:p>
    <w:p>
      <w:pPr>
        <w:pStyle w:val="Normal"/>
        <w:shd w:fill="FFFFFF" w:val="clear"/>
        <w:ind w:left="360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«8.1. Годовой отчет об исполнении бюджета поселения до его рассмотрения Лебяжской поселковой Думой подлежит внешней проверке контрольно – счетной комиссией Лебяжского района, которая включает внешнюю проверку бюджетной отчетности главного распорядителя средств бюджета поселения, главного администратора доходов бюджета поселения, главного администратора источников финансирования дефицита бюджета поселения и подготовку заключения на годовой отчет об исполнении бюджета поселения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pacing w:val="5"/>
          <w:sz w:val="28"/>
          <w:szCs w:val="28"/>
        </w:rPr>
        <w:t>8.2. Внешняя проверка годового отчета об исполнении бюджета Лебяжского городского поселения осуществляется контрольно-счетной комиссией Лебяжского района в соответствии с Порядком проведения внешней проверки годового отчета об исполнении бюджета муниципального образования Лебяжский муниципальный район Кировской области, утвержденным решением Лебяжской районной Думы.</w:t>
      </w:r>
    </w:p>
    <w:p>
      <w:pPr>
        <w:pStyle w:val="Normal"/>
        <w:shd w:fill="FFFFFF" w:val="clear"/>
        <w:ind w:left="360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8.3. Контрольно – счетная комиссия готовит заключение на годовой отчет об исполнении бюджета поселения с учетом данных внешней проверки бюджетной отчетности главного распорядителя средств поселения, главного администратора доходов бюджета поселения, главного администратора источников финансирования дефицита бюджета поселения в срок, не превышающий один месяц текущего го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.4. Контрольно – счетная комиссия</w:t>
      </w:r>
      <w:r>
        <w:rPr>
          <w:color w:val="92D050"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правляет подготовленное заключение на годовой отчет об исполнении бюджета поселения  в Лебяжскую поселковую Думу с одновременным направлением</w:t>
      </w:r>
      <w:r>
        <w:rPr>
          <w:color w:val="92D050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color w:val="92D05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 Лебяжского городского поселения.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10.  </w:t>
      </w:r>
      <w:r>
        <w:rPr>
          <w:b/>
          <w:spacing w:val="11"/>
          <w:sz w:val="28"/>
          <w:szCs w:val="28"/>
        </w:rPr>
        <w:t>Статья 36 «</w:t>
      </w:r>
      <w:r>
        <w:rPr>
          <w:b/>
          <w:sz w:val="28"/>
          <w:szCs w:val="28"/>
        </w:rPr>
        <w:t>Состав показателей решения об исполнении бюджета поселения»</w:t>
      </w:r>
      <w:r>
        <w:rPr>
          <w:sz w:val="28"/>
          <w:szCs w:val="28"/>
        </w:rPr>
        <w:t xml:space="preserve"> дополнить пунктом 9 следующего содерж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) программа муниципальных заимствований Лебяжского городского поселения.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1. Главу</w:t>
      </w:r>
      <w:r>
        <w:rPr>
          <w:b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6 «Исполнение бюджета поселения» дополнить статьями 33.1, 33.2, 33.3 следующего содержания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Heading2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«Статья 33.1. Бюджетная роспись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. Порядок составления и ведения бюджетных росписей бюджета городского поселения, включая внесение изменений в них, устанавливается администрацией Лебяжского городского поселения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росписи главного распорядителя бюджетных средств составляются в соответствии с бюджетными ассигнованиями, утвержденными сводной бюджетной росписью, и утвержденными финансовым органом лимитами бюджетных обязательств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росписи распорядителя бюджетных средств составляются в соответствии с бюджетными ассигнованиями и доведенными им лимитами бюджетных обязательств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ждение бюджетной росписи и внесение изменений в нее осуществляются главным распорядителем  бюджетных средств.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составления и ведения бюджетных росписей может устанавливать право или обязанность главного распорядителя  бюджетных средств осуществлять детализацию утверждаемых бюджетной росписью показателей по кодам элементов (подгрупп и элементов) видов расходов, а также кодам классификации операций сектора государственного управления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менение показателей, утвержденных бюджетной росписью по расходам главного распорядителя бюджетных средств в соответствии с показателями сводной бюджетной росписи, без внесения соответствующих изменений в сводную бюджетную роспись не допускается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оказателей,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, без внесения соответствующих изменений в бюджетную роспись главного распорядителя бюджетных средств не допускается.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татья 33.2. Кассовый план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 кассовым планом понимается прогноз кассовых поступлений в бюджет и кассовых выплат из бюджета в текущем финансовом году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ссовом плане устанавливается предельный объем денежных средств, используемых на осуществление операций по управлению остатками средств на едином счете бюджет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я Лебяжского городского поселения устанавливает порядок составления и ведения кассового плана, а также состав и сроки представления главным распорядителем бюджетных средств, главным администратором доходов бюджета, главным администратором источников финансирования дефицита бюджета сведений, необходимых для составления и ведения кассового план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кассовых выплат из бюджета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Составление и ведение кассового плана осуществляется администрацией  Лебяжского городского поселения.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татья 33.3. Использование доходов, фактически полученных при исполнении бюджета сверх утвержденных решением о бюджете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. Доходы, фактически полученные при исполнении бюджета городского поселения сверх утвержденных решением о бюджете городского поселения общего объема доходов, могут направляться администрацией городского поселения без внесения изменений в решение о бюджете городского поселения на текущий финансовый год (текущий финансовый год и плановый период) на замещение муниципальных заимствований, погашение муниципального долга,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, предусмотренном пунктом 3 статьи 33.1 настоящего Полож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Субсидии, субвенции, иные межбюджетные трансферты и безвозмездные поступления от физических и юридических лиц, имеющие целевое назначение, в том числе поступающие в бюджет в порядке, установленном пунктом 5 статьи 242 Бюджетного Кодекса, фактически полученные при исполнении бюджета сверх утвержденных решением о бюджете городского поселения доходов, направляются на увеличение расходов бюджет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 городского поселения на текущий финансовый год (текущий финансовый год и плановый период).»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В статье 7 части 1 Положения «Доходы бюджета поселения»</w:t>
      </w:r>
      <w:r>
        <w:rPr>
          <w:sz w:val="28"/>
          <w:szCs w:val="28"/>
        </w:rPr>
        <w:t xml:space="preserve"> цифру «61.1» заменить на «61»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ЛЕБЯЖСКАЯ ПОСЕЛКОВАЯ ДУМА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11.2014                                                                                                         №                                                                                                            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тановлении налога на имущество физических лиц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гт Лебяж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4 октября 2014 года № 284-ФЗ «О внесении изменений в статьи 12 и 85 части первой и часть вторую Налогового кодекса и признании утратившими силу Закона Российской Федерации «О налогах на имущество физических лиц» и главой 32 части второй Налогового кодекса Российской Федерации, руководствуясь Уставом муниципального образования Лебяжского городского поселения Лебяжского района Кировской области, Лебяжская поселковая Дума РЕ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действие с 1 января 2015 года на территории муниципального образования Лебяжское городское поселение Лебяжского района Кировской области налог на имущество физических лиц (далее – налог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тавки налога от суммарной инвентаризационной стоимости объектов налогообложения в следующих размерах: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44"/>
      </w:tblGrid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тавка налог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 процент                              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500 000 рублей включи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процента                        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1  процента                       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Установить, что кроме категорий налогоплательщиков, которым налоговые льготы установлены статьей 407 Налогового кодекса Российской Федерации, право на налоговую льготу имеют следующие категории налогоплательщиков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1.лица, удостоенные звания «Почетный гражданин поселка Лебяжье»,  освобождаются от уплаты налога на землю и имущество, расположенные на территории Лебяжского городского поселения в соответствии с решением Лебяжской поселковой Думы от 27.03.2008 года №18(с изм. от 25.04.2013 №37)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 следующие основания применения налоговых льгот, предусмотренным пунктом 4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1. Свидетельство Почетного гражданина поселка Лебяжье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следующий порядок применения налоговых льгот, предусмотренных пунктом 4 настоящего решения:  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6.1.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6.2.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;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6.3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7.Признать утратившим силу решение Лебяжской поселковой Думы Лебяжского района Кировской области №167 от 23.11.2010 года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Настоящее решение вступает в силу с 1 января 2015 года, но не ранее чем по       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Опубликовать настоящее решение в средствах массовой информ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3143"/>
      </w:tblGrid>
      <w:tr>
        <w:trPr>
          <w:trHeight w:val="244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Лебяж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одволоцкий</w:t>
            </w:r>
          </w:p>
        </w:tc>
      </w:tr>
      <w:tr>
        <w:trPr>
          <w:trHeight w:val="1637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А. Каменицкий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  <w:gridCol w:w="1081"/>
      </w:tblGrid>
      <w:tr>
        <w:trPr>
          <w:trHeight w:val="964" w:hRule="atLeast"/>
        </w:trPr>
        <w:tc>
          <w:tcPr>
            <w:tcW w:w="9498" w:type="dxa"/>
            <w:gridSpan w:val="2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14                                                                                                   №___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и дополнений в градостроительные регламенты территориальных зон правил землепользования и застройки территории муниципального образования Лебяжское городское поселение Лебяж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Федеральным законом №131-ФЗ «Об общих  принципах организации местного самоуправления в Российской Федерации» от 06.10.2003,  на основании протокола публичных слушаний №115 от 14.10.2014, Лебяжская поселковая Дума РЕШИЛА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твердить  внесение изменения и дополнения в градостроительные регламенты территориальных зон правил землепользования и застройки территории муниципального образования Лебяжского городского поселения Лебяжского района Кировской области.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 перечень условно разрешенных видов использования земельных участков и объектов капитального строительства территориальных зон ОД-1( общественная зона объектов социального назначения) и ОД-2 ( общественно- деловая зона) дополнить видом использования « культовые объекты ( храмы, мечети, колокольни, звонницы, часовни, церковно-причтовые дома, воскресные школы)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стоящее решение вступает в силу в соответствии с действующим законодательством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54" w:hRule="atLeast"/>
        </w:trPr>
        <w:tc>
          <w:tcPr>
            <w:tcW w:w="84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Лебя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й Думы                                                          А.И.Подволоц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Г.А. Камен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6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rFonts w:ascii="Arial" w:hAnsi="Arial" w:eastAsia="Verdana" w:cs="Arial"/>
      <w:b/>
      <w:kern w:val="2"/>
      <w:sz w:val="28"/>
      <w:szCs w:val="24"/>
      <w:lang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basedOn w:val="Style13"/>
    <w:qFormat/>
    <w:rPr>
      <w:rFonts w:ascii="Arial" w:hAnsi="Arial" w:eastAsia="Verdana" w:cs="Arial"/>
      <w:b/>
      <w:kern w:val="2"/>
      <w:sz w:val="28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ref=2740E7B6B7A643976AB59FD6C638B8CB6923A30CE3C7AD44D0E93A71B6A60CBC47e7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8:00Z</dcterms:created>
  <dc:creator>L06</dc:creator>
  <dc:description/>
  <cp:keywords/>
  <dc:language>en-US</dc:language>
  <cp:lastModifiedBy>L06</cp:lastModifiedBy>
  <cp:lastPrinted>2014-11-19T08:34:00Z</cp:lastPrinted>
  <dcterms:modified xsi:type="dcterms:W3CDTF">2014-11-19T05:39:00Z</dcterms:modified>
  <cp:revision>14</cp:revision>
  <dc:subject/>
  <dc:title/>
</cp:coreProperties>
</file>