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.09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б утверждении лимитов потребления электроэнергии и топлива   учреждениями бюджетной сферы на 2015 год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/>
      </w:pPr>
      <w:r>
        <w:rPr/>
        <w:t xml:space="preserve">В соответствии со </w:t>
      </w:r>
      <w:r>
        <w:rPr>
          <w:szCs w:val="28"/>
        </w:rPr>
        <w:t>статей 169 Бюджетного кодекса Российской Федерации, со статьей 24 положения «О бюджетном процессе муниципального образования Лебяжский муниципальный район Кировской области», и в</w:t>
      </w:r>
      <w:r>
        <w:rPr/>
        <w:t xml:space="preserve"> целях формирования бюджета муниципального образования Лебяжский муниципальный район, </w:t>
      </w:r>
      <w:r>
        <w:rPr>
          <w:spacing w:val="-4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Утвердить лимиты потребления электроэнергии и топлива учреждениями бюджетной сферы на 2015 год в соответствии с приложением. </w:t>
      </w:r>
    </w:p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uppressAutoHyphens w:val="true"/>
        <w:spacing w:lineRule="auto" w:line="360"/>
        <w:ind w:firstLine="709"/>
        <w:jc w:val="both"/>
        <w:rPr/>
      </w:pPr>
      <w:r>
        <w:rPr/>
        <w:t>2. Настоящее постановление вступает в силу с 01.01.2015.</w:t>
      </w:r>
    </w:p>
    <w:p>
      <w:pPr>
        <w:pStyle w:val="TextBodyIndent"/>
        <w:spacing w:before="720" w:after="0"/>
        <w:ind w:hanging="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Cs w:val="28"/>
        </w:rPr>
        <w:t>Лебяжского района    С.Н. Авдеев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54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09.2014 № 459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миты потребления электроэнергии и топлива   учреждения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ной сферы на 2015 год</w:t>
      </w:r>
    </w:p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1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884"/>
        <w:gridCol w:w="896"/>
        <w:gridCol w:w="725"/>
        <w:gridCol w:w="895"/>
        <w:gridCol w:w="604"/>
        <w:gridCol w:w="895"/>
        <w:gridCol w:w="846"/>
        <w:gridCol w:w="1059"/>
      </w:tblGrid>
      <w:tr>
        <w:trPr>
          <w:trHeight w:val="255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 по электроэнерги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по топливу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 по тепловой энергии</w:t>
            </w:r>
          </w:p>
        </w:tc>
      </w:tr>
      <w:tr>
        <w:trPr>
          <w:trHeight w:val="315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т. час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б.м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гт. Лебяжье, в т.ч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60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6214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е школ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3725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дание дошкольной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2489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Лаж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8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3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СОШ с. Ветошкино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5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ОУ ООШ д. Индыгойк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п. Окуне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д. Кокоре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9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3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д. Елизар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с. Синц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расное д/группа ДОУ №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1244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творче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, в т. ч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730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ЮСШ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690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валка спортплощадк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40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У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97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72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 РУ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61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3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18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К РУ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753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У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3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305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6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47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9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58032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51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уризм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6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Ш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8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ЛК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КУ ЦКС: 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ДК п. Лебяжь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3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985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 Вотско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д.Елькин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К д. Елизарово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д. Изимор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д. Индыгой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д. Малый Ры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 Кузнец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К с. Лаж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 Лаж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д. Михеевщин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 с. Синц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К с. Красно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ЦБС: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д.Елизар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д.Изимор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Вотско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д. Кокоре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Красно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Кузнец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Синцо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Лаж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. д. Михеевщин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, библиотека с.Окуне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ДК, библиотека с.Ветошкино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3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культур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907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60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7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2,4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83044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район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8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5,4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945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йонная Дум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3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,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14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51,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29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459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463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5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73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47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8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77463</w:t>
            </w:r>
          </w:p>
        </w:tc>
      </w:tr>
    </w:tbl>
    <w:p>
      <w:pPr>
        <w:pStyle w:val="ConsPlusTitle"/>
        <w:ind w:left="54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</w:t>
      </w:r>
    </w:p>
    <w:p>
      <w:pPr>
        <w:pStyle w:val="ConsPlusNonformat"/>
        <w:tabs>
          <w:tab w:val="clear" w:pos="709"/>
          <w:tab w:val="left" w:pos="1162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0:00Z</dcterms:created>
  <dc:creator>0702</dc:creator>
  <dc:description/>
  <cp:keywords/>
  <dc:language>en-US</dc:language>
  <cp:lastModifiedBy>u1006</cp:lastModifiedBy>
  <cp:lastPrinted>2014-10-02T08:20:00Z</cp:lastPrinted>
  <dcterms:modified xsi:type="dcterms:W3CDTF">2014-10-06T10:20:00Z</dcterms:modified>
  <cp:revision>2</cp:revision>
  <dc:subject/>
  <dc:title>АДМИНИСТРАЦИЯ ЛЕБЯЖСКОГО РАЙОНА </dc:title>
</cp:coreProperties>
</file>