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484505" cy="6096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360" w:after="0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0" w:after="0"/>
        <w:jc w:val="center"/>
        <w:outlineLvl w:val="1"/>
        <w:rPr/>
      </w:pPr>
      <w:r>
        <w:rPr/>
        <w:t>П О С Т А Н О В Л Е Н И Е</w:t>
      </w:r>
    </w:p>
    <w:tbl>
      <w:tblPr>
        <w:tblW w:w="97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57" w:hRule="atLeast"/>
        </w:trPr>
        <w:tc>
          <w:tcPr>
            <w:tcW w:w="9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Лебяжье</w:t>
            </w:r>
          </w:p>
        </w:tc>
      </w:tr>
      <w:tr>
        <w:trPr>
          <w:trHeight w:val="1299" w:hRule="atLeast"/>
        </w:trPr>
        <w:tc>
          <w:tcPr>
            <w:tcW w:w="97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муниципальную программу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храна окружающей среды, воспроизводство и использование природных ресурсов в Лебяжском районе на 2014-2016 годы»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Уставом муниципального образования Лебяжский муниципальный район Кировской области,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утверждённым решением Лебяжской районной Думы Кировской области от 24.06.2005 № 312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Лебяжской районной Думы Кировской области от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13.12.2013 № 230 «О бюджет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муниципального образования Лебяжский муниципальный район Кировской области на 2014 год и плановый период 2015 и 2016 годов»,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ложением о бюджетном процессе в муниципальном образовании Лебяжский муниципальный район Кировской области,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утверждённым решением Лебяжской районной Думы Кировской области от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01.11.2013 № 22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дминистрация Лебяжского района ПОСТАНОВЛЯЕТ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изменения в постановление администрации Лебяжского района 19.09.2013 г. № 357 «Об утверждении муниципальной программы «Охрана окружающей среды, воспроизводство и использование природных ресурсов в Лебяжском районе на 2014-2016 годы» с изменениями внесенными постановлением администрации Лебяжского района от 28.12.2013 г. № 530 «О внесении изменений в некоторые постановления администрации Лебяжского района и утверждении планов реализации муниципальных программ», утвердив изменения в муниципальной программе «Охрана окружающей среды, воспроизводство и использование природных ресурсов в Лебяжском районе на 2014-2016 годы».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план реализации муниципальной программы «Охрана окружающей среды, воспроизводство и использование природных ресурсов в Лебяжском районе на 2014-2016 годы». Согласно приложению</w:t>
      </w:r>
      <w:r>
        <w:rPr/>
        <w:t>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880"/>
      </w:tblGrid>
      <w:tr>
        <w:trPr>
          <w:trHeight w:val="1044" w:hRule="atLeast"/>
        </w:trPr>
        <w:tc>
          <w:tcPr>
            <w:tcW w:w="53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яжского района    С.Н. Авдее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4.10.2014 № 478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в муниципальной программ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, воспроизводство и использование природных ресурсов в Лебяжском районе на 2014-2016 годы»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 В паспор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Охрана окружающей среды, воспроизводство и использование природных ресурсов в Лебяжском районе на 2014-2016 годы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1. Строку «Объемы ассигнований муниципальной программы» изложить в </w:t>
      </w:r>
      <w:r>
        <w:rPr/>
        <w:t>следующей редакции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491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финансирования Программы составит 300000 рублей, в том числе:                                                                                                                                             средства областного бюджета – 160000 рублей;                                    средства местного бюджета – 140000 рублей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Абзац второй раздела 5 «Ресурсное обеспечение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: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щий объем ассигнований на реализацию муниципальной программы за счет средств бюджетов составит 300000 рублей, в том числе средства областного бюджета – 160000 рублей, средства местного бюджета 140000 рублей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Приложения №1 «Расходы на реализацию муниципальной программы за счет районного бюджета» и №2 «Прогнозная (справочная) оценка ресурсного обеспечения реализации муниципальной программы за счет всех источников финансирования»  к муниципальной программ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новой редакции. Прилагаются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Calibri;Arial" w:cs="Times New Roman"/>
          <w:sz w:val="28"/>
          <w:szCs w:val="28"/>
        </w:rPr>
      </w:pPr>
      <w:r>
        <w:rPr>
          <w:rFonts w:eastAsia="Calibri;Arial"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240"/>
        <w:rPr>
          <w:rFonts w:ascii="Times New Roman" w:hAnsi="Times New Roman" w:eastAsia="Calibri;Arial" w:cs="Times New Roman"/>
          <w:sz w:val="28"/>
          <w:szCs w:val="28"/>
        </w:rPr>
      </w:pPr>
      <w:r>
        <w:rPr>
          <w:rFonts w:eastAsia="Calibri;Arial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77"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1077"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983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Расходы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чет средств районного бюджета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6"/>
        <w:gridCol w:w="2088"/>
        <w:gridCol w:w="1932"/>
        <w:gridCol w:w="900"/>
        <w:gridCol w:w="900"/>
        <w:gridCol w:w="990"/>
        <w:gridCol w:w="910"/>
      </w:tblGrid>
      <w:tr>
        <w:trPr>
          <w:trHeight w:val="400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  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униципальной </w:t>
              <w:br/>
              <w:t xml:space="preserve">   программы,   </w:t>
              <w:br/>
              <w:t xml:space="preserve">   подпрограммы,   </w:t>
              <w:br/>
              <w:t xml:space="preserve">   отдельного   </w:t>
              <w:br/>
              <w:t xml:space="preserve">  мероприятия   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     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</w:tr>
      <w:tr>
        <w:trPr>
          <w:trHeight w:val="180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400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  <w:br/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храна окружающей среды, воспроизводство и использование природных ресурсов в Лебяжском  районе »</w:t>
            </w:r>
          </w:p>
          <w:p>
            <w:pPr>
              <w:pStyle w:val="ConsTitle"/>
              <w:widowControl/>
              <w:ind w:right="-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14-2016 годы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000</w:t>
            </w:r>
          </w:p>
        </w:tc>
      </w:tr>
      <w:tr>
        <w:trPr>
          <w:trHeight w:val="118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</w:tc>
      </w:tr>
      <w:tr>
        <w:trPr>
          <w:trHeight w:val="1126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1395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мероприятие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свалок бытовых отходов на территории района, не отвечающих требованиям природоохранного законодатель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</w:tr>
      <w:tr>
        <w:trPr>
          <w:trHeight w:val="1086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роприятие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ультивация нарушенных земель после ликвидации свалок бытовых отход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67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ероприятие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ция водозаборных скважи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мероприятие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итературы, проведение мероприятий экологической направлен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ероприятие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риродоохранного назначения: обеспечение деятельности органов местного самоуправления в решении вопросов охраны окружающей среды на территории муниципального образовани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</w:t>
            </w:r>
          </w:p>
        </w:tc>
      </w:tr>
      <w:tr>
        <w:trPr>
          <w:trHeight w:val="73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  <w:t xml:space="preserve">  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1153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09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2410"/>
        <w:gridCol w:w="1701"/>
        <w:gridCol w:w="1134"/>
        <w:gridCol w:w="1211"/>
        <w:gridCol w:w="1080"/>
        <w:gridCol w:w="930"/>
      </w:tblGrid>
      <w:tr>
        <w:trPr>
          <w:trHeight w:val="3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муниципальной   </w:t>
              <w:br/>
              <w:t xml:space="preserve">  программы,      </w:t>
              <w:br/>
              <w:t xml:space="preserve">   отдельного</w:t>
              <w:br/>
              <w:t xml:space="preserve">  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</w:t>
              <w:br/>
              <w:t>ния</w:t>
            </w:r>
          </w:p>
        </w:tc>
        <w:tc>
          <w:tcPr>
            <w:tcW w:w="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>
          <w:trHeight w:val="12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храна окружающей среды, воспроизводство и использование природных ресурсов в Лебяжском  районе»</w:t>
            </w:r>
          </w:p>
          <w:p>
            <w:pPr>
              <w:pStyle w:val="ConsTitle"/>
              <w:widowControl/>
              <w:ind w:right="-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14-2016 годы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0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0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</w:tc>
      </w:tr>
      <w:tr>
        <w:trPr>
          <w:trHeight w:val="8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свалок бытовых отходов на территории района, не отвечающих требованиям природоохран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00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ультивация нарушенных земель после ликвидации свалок бытов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ция водозаборных скваж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итературы, проведение мероприятий эколог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риродоохранного назначения: обеспечение деятельности органов местного самоуправления в решении вопросов охраны окружающей среды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0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2014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</w:rPr>
  </w:style>
  <w:style w:type="character" w:styleId="1">
    <w:name w:val=" Знак Знак1"/>
    <w:qFormat/>
    <w:rPr>
      <w:rFonts w:eastAsia="Times New Roman"/>
    </w:rPr>
  </w:style>
  <w:style w:type="character" w:styleId="Style15">
    <w:name w:val="Без интервала Знак"/>
    <w:qFormat/>
    <w:rPr>
      <w:rFonts w:eastAsia="Times New Roman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нак Знак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57:00Z</dcterms:created>
  <dc:creator>User</dc:creator>
  <dc:description/>
  <cp:keywords/>
  <dc:language>en-US</dc:language>
  <cp:lastModifiedBy>u1006</cp:lastModifiedBy>
  <cp:lastPrinted>2014-10-13T14:57:00Z</cp:lastPrinted>
  <dcterms:modified xsi:type="dcterms:W3CDTF">2014-11-17T06:12:00Z</dcterms:modified>
  <cp:revision>5</cp:revision>
  <dc:subject/>
  <dc:title/>
</cp:coreProperties>
</file>