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015"/>
        <w:gridCol w:w="2797"/>
        <w:gridCol w:w="1559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.10.2014</w:t>
            </w:r>
          </w:p>
        </w:tc>
        <w:tc>
          <w:tcPr>
            <w:tcW w:w="30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7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480"/>
        <w:ind w:left="709" w:right="567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состава комиссии по использованию            муниципальной собственности муниципального образования Лебяжский муниципальный район Кировской области</w:t>
      </w:r>
    </w:p>
    <w:p>
      <w:pPr>
        <w:pStyle w:val="Normal"/>
        <w:autoSpaceDE w:val="false"/>
        <w:spacing w:lineRule="auto" w:line="360"/>
        <w:ind w:right="-1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В соответствии с </w:t>
      </w:r>
      <w:r>
        <w:rPr>
          <w:rFonts w:eastAsia="Calibri;Arial"/>
          <w:bCs/>
          <w:spacing w:val="-4"/>
          <w:szCs w:val="28"/>
        </w:rPr>
        <w:t>Положением о порядке управления и распоряжения имуществом муниципального образования Лебяжский муниципальный район Кировской области, утвержденным решением Лебяжской районной Думы от 14.12.2012 № 169</w:t>
      </w:r>
      <w:r>
        <w:rPr>
          <w:spacing w:val="-4"/>
          <w:szCs w:val="28"/>
        </w:rPr>
        <w:t>, администрация Лебяжского района ПОСТАНОВЛЯЕТ:</w:t>
      </w:r>
    </w:p>
    <w:p>
      <w:pPr>
        <w:pStyle w:val="Normal"/>
        <w:autoSpaceDE w:val="false"/>
        <w:spacing w:lineRule="auto" w:line="360"/>
        <w:ind w:right="-1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Утвердить состав комиссии по использованию муниципальной собственности муниципального образования Лебяжский муниципальный район Кировской области согласно приложению.</w:t>
      </w:r>
    </w:p>
    <w:p>
      <w:pPr>
        <w:pStyle w:val="Normal"/>
        <w:autoSpaceDE w:val="false"/>
        <w:spacing w:lineRule="auto" w:line="360"/>
        <w:ind w:right="-1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autoSpaceDE w:val="false"/>
        <w:ind w:right="-1" w:hanging="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eastAsia="Calibri;Arial"/>
          <w:bCs/>
          <w:spacing w:val="-4"/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С.Н. Авдеев</w:t>
      </w:r>
    </w:p>
    <w:p>
      <w:pPr>
        <w:pStyle w:val="Normal"/>
        <w:spacing w:before="360" w:after="360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360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360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360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360"/>
        <w:rPr>
          <w:szCs w:val="28"/>
        </w:rPr>
      </w:pPr>
      <w:r>
        <w:rPr>
          <w:szCs w:val="28"/>
        </w:rPr>
      </w:r>
    </w:p>
    <w:p>
      <w:pPr>
        <w:pStyle w:val="Normal"/>
        <w:ind w:left="4963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63" w:hanging="0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9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63" w:hanging="0"/>
        <w:rPr>
          <w:b/>
          <w:b/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63" w:hanging="0"/>
        <w:rPr>
          <w:szCs w:val="28"/>
        </w:rPr>
      </w:pPr>
      <w:r>
        <w:rPr>
          <w:szCs w:val="28"/>
        </w:rPr>
        <w:t xml:space="preserve">Лебяжского района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 01.10.2014     № 46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и по использованию муниципальной собственности                   муниципального образования Лебяжский муниципальный район        Кировской  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356"/>
        <w:gridCol w:w="5410"/>
      </w:tblGrid>
      <w:tr>
        <w:trPr/>
        <w:tc>
          <w:tcPr>
            <w:tcW w:w="41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ОК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Геннадь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 главы   администрации  Лебяжского района, председатель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ДАТ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мир Федо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управления по распоряжению имуществом и земельными ресурсами,    заместитель председателя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Н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Серге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едущий специалист управления по распоряжению имуществом и земельными       ресурсами, секретарь комиссии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ШМЕЛ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Пет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ный специалист по доходам финансового управления администрации Лебяжского района (по согласованию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РАКС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Серге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начальника районного управления образования Лебяжского района Кировской области (по согласованию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БРОВ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мир Михайл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епутат Лебяжской районной Думы (по  согласованию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ТЫШ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, юрисконсульт УКФДМ (по согласованию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КОР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Тимофе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бухгалтерского учета (по согласованию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НЕЦ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ия Вячеслав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ный специалист, юрисконсульт (по    согласованию)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ОХ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Викто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1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епутат Лебяжской районной Думы (по   согласованию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07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16:00Z</dcterms:created>
  <dc:creator>0702</dc:creator>
  <dc:description/>
  <cp:keywords/>
  <dc:language>en-US</dc:language>
  <cp:lastModifiedBy>u1006</cp:lastModifiedBy>
  <cp:lastPrinted>2014-10-01T16:39:00Z</cp:lastPrinted>
  <dcterms:modified xsi:type="dcterms:W3CDTF">2014-10-06T10:16:00Z</dcterms:modified>
  <cp:revision>3</cp:revision>
  <dc:subject/>
  <dc:title>АДМИНИСТРАЦИЯ ЛЕБЯЖСКОГО РАЙОНА </dc:title>
</cp:coreProperties>
</file>