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.10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480" w:after="480"/>
        <w:ind w:left="425" w:right="42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b/>
        </w:rPr>
        <w:t xml:space="preserve">О внесении изменений в постановление администрации Лебяжского района   от 19.09.2013 № 352 и утверждении плана реализации муниципальной программы  </w:t>
      </w:r>
    </w:p>
    <w:p>
      <w:pPr>
        <w:pStyle w:val="ConsPlusNormal"/>
        <w:widowControl/>
        <w:spacing w:lineRule="exact" w:line="420"/>
        <w:ind w:left="0" w:righ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exact" w:line="4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352 «Об утверждении  муниципальной программы «Развитие муниципального управления Лебяжского района» на 2014-2016 годы» ( с изменениями от 28.12.2013 № 532, от 06.03.2014 № 113, от 24.04.2014  № 222, от  05.06.2014 № 299, от 18.07.2014 № 360), утвердив изменения в муниципальной программе «Развитие муниципального управления Лебяжского района» на 2014-2016 годы» согласно приложению № 1.</w:t>
      </w:r>
    </w:p>
    <w:p>
      <w:pPr>
        <w:pStyle w:val="ConsNormal"/>
        <w:widowControl/>
        <w:spacing w:lineRule="exact" w:line="4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 реализации муниципальной программы </w:t>
      </w:r>
      <w:r>
        <w:rPr>
          <w:rFonts w:cs="Times New Roman" w:ascii="Times New Roman" w:hAnsi="Times New Roman"/>
          <w:spacing w:val="-2"/>
          <w:sz w:val="28"/>
          <w:szCs w:val="28"/>
        </w:rPr>
        <w:t>«Развитие муниципального управления Лебяжского района» на 2014-2016 годы»</w:t>
      </w:r>
      <w:r>
        <w:rPr>
          <w:rFonts w:cs="Times New Roman" w:ascii="Times New Roman" w:hAnsi="Times New Roman"/>
          <w:sz w:val="28"/>
          <w:szCs w:val="28"/>
        </w:rPr>
        <w:t xml:space="preserve"> на 2014 год  изложить  в новой редакции согласно приложению № 2.</w:t>
      </w:r>
    </w:p>
    <w:p>
      <w:pPr>
        <w:pStyle w:val="ConsNormal"/>
        <w:widowControl/>
        <w:spacing w:lineRule="exact" w:line="4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первого заместителя главы администрации района, управляющего делами Н.П. Яковлеву.</w:t>
      </w:r>
    </w:p>
    <w:p>
      <w:pPr>
        <w:pStyle w:val="ConsNormal"/>
        <w:widowControl/>
        <w:spacing w:lineRule="exact" w:line="4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оответствии с действующим законодательством.</w:t>
      </w:r>
    </w:p>
    <w:p>
      <w:pPr>
        <w:pStyle w:val="ConsNormal"/>
        <w:widowControl/>
        <w:spacing w:lineRule="exact" w:line="4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pacing w:val="-2"/>
          <w:szCs w:val="28"/>
        </w:rPr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75" w:right="716" w:gutter="0" w:header="709" w:top="1134" w:footer="0" w:bottom="992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 w:val="false"/>
          <w:b w:val="false"/>
          <w:sz w:val="28"/>
          <w:szCs w:val="28"/>
        </w:rPr>
      </w:pPr>
      <w:r>
        <w:rPr>
          <w:spacing w:val="-2"/>
          <w:szCs w:val="28"/>
        </w:rPr>
        <w:t xml:space="preserve">Лебяжского района    С.Н. Авдеев                                                                              </w:t>
      </w:r>
    </w:p>
    <w:p>
      <w:pPr>
        <w:pStyle w:val="ConsPlusTitle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righ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  20.10.2014       №  489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в муниципальной программе «Развитие муниципального управления Лебяжского района» на 2014-2016 го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pacing w:val="-2"/>
          <w:szCs w:val="28"/>
        </w:rPr>
        <w:t>1. Раздел «Объемы ассигнований муниципальной программы»  паспорта  муниципальной программы изложить в следующей редакции: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составит - 61429111 рублей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-    16616155  рублей,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    44812956    рублей. </w:t>
            </w:r>
          </w:p>
        </w:tc>
      </w:tr>
    </w:tbl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.  В разделе 5 «Ресурсное обеспечение муниципальной программы»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абзац второй изложить в следующей редакции: «Общий объем финансирования муниципальной программы составит -   61429111   рублей, в том числе средства областного бюджета –   16616155   рублей;  средства местного бюджет -  44812956  рублей.».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autoSpaceDE w:val="false"/>
        <w:spacing w:lineRule="auto" w:line="360"/>
        <w:ind w:left="71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tLeast" w:line="200"/>
        <w:ind w:left="0" w:right="0"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</w:t>
      </w:r>
    </w:p>
    <w:p>
      <w:pPr>
        <w:pStyle w:val="Normal"/>
        <w:autoSpaceDE w:val="false"/>
        <w:spacing w:lineRule="auto" w:line="360"/>
        <w:ind w:left="710" w:right="0" w:hanging="0"/>
        <w:jc w:val="center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Приложение № 3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imSun;Arial Unicode MS"/>
          <w:szCs w:val="28"/>
        </w:rPr>
        <w:t>за счет средств районного бюдж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5062"/>
        <w:gridCol w:w="2458"/>
        <w:gridCol w:w="1223"/>
        <w:gridCol w:w="1223"/>
        <w:gridCol w:w="1222"/>
        <w:gridCol w:w="1445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«Развитие муниципального управления Лебяжского района» на 2014-2016 год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43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42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42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12956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81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61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61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9049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97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174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1743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463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7313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6609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4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7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7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289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667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73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73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81508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89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56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356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56213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0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174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1743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4487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648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3944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618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534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53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6864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color w:val="000000"/>
              </w:rPr>
              <w:t>обеспечение хозяйственной деятельности администрации Лебяжск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72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720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азвитие кадрового потенциала муниципального управл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33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– финансовое управление администрации Лебяж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6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оставление списков присяжных заседател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еспечение  лиц из числа детей-сирот и детей, оставшихся без попечения родителей жилыми помещениям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ведение архивного дел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я предоставления гражданам социальных выплат в виде субсидий на оплату жилых помещений и коммунальных усл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15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15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</w:tbl>
    <w:p>
      <w:pPr>
        <w:pStyle w:val="ConsPlusNonformat"/>
        <w:widowControl w:val="false"/>
        <w:spacing w:lineRule="atLeast" w:line="100"/>
        <w:jc w:val="both"/>
        <w:rPr/>
      </w:pPr>
      <w:r>
        <w:rPr/>
      </w:r>
    </w:p>
    <w:p>
      <w:pPr>
        <w:pStyle w:val="ConsPlusNonformat"/>
        <w:widowControl w:val="false"/>
        <w:spacing w:lineRule="atLeast" w:line="100"/>
        <w:jc w:val="both"/>
        <w:rPr/>
      </w:pPr>
      <w:r>
        <w:rPr/>
      </w:r>
    </w:p>
    <w:p>
      <w:pPr>
        <w:pStyle w:val="ConsPlusNonformat"/>
        <w:widowControl w:val="false"/>
        <w:spacing w:lineRule="atLeast" w:line="100"/>
        <w:jc w:val="both"/>
        <w:rPr/>
      </w:pPr>
      <w:r>
        <w:rPr/>
      </w:r>
    </w:p>
    <w:p>
      <w:pPr>
        <w:pStyle w:val="ConsPlusNonformat"/>
        <w:widowControl w:val="false"/>
        <w:spacing w:lineRule="atLeast" w:line="100"/>
        <w:jc w:val="center"/>
        <w:rPr>
          <w:color w:val="000000"/>
          <w:szCs w:val="28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10" w:right="0" w:hanging="0"/>
        <w:jc w:val="right"/>
        <w:rPr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0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5062"/>
        <w:gridCol w:w="2458"/>
        <w:gridCol w:w="1223"/>
        <w:gridCol w:w="1223"/>
        <w:gridCol w:w="1222"/>
        <w:gridCol w:w="1445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на 2014-2016 год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94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61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35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29111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0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18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92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615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437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42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42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12956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00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416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424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4163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33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42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350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02655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667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738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73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81508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6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28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720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муниципального управл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7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0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присяжных заседател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85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85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Лебяжского райо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8</w:t>
            </w:r>
          </w:p>
        </w:tc>
      </w:tr>
    </w:tbl>
    <w:p>
      <w:pPr>
        <w:pStyle w:val="ConsPlusNonformat"/>
        <w:widowControl w:val="false"/>
        <w:spacing w:lineRule="atLeast" w:line="100"/>
        <w:jc w:val="both"/>
        <w:rPr/>
      </w:pPr>
      <w:r>
        <w:rPr/>
      </w:r>
    </w:p>
    <w:p>
      <w:pPr>
        <w:pStyle w:val="ConsPlusNonformat"/>
        <w:widowControl w:val="false"/>
        <w:spacing w:lineRule="atLeast" w:line="100"/>
        <w:jc w:val="both"/>
        <w:rPr/>
      </w:pPr>
      <w:r>
        <w:rPr/>
      </w:r>
    </w:p>
    <w:p>
      <w:pPr>
        <w:pStyle w:val="ConsPlusNonformat"/>
        <w:widowControl w:val="false"/>
        <w:spacing w:lineRule="atLeast" w:line="100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right="0" w:hanging="0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right="0" w:hanging="0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right="0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т 20.10.2014        №  489</w:t>
      </w:r>
    </w:p>
    <w:p>
      <w:pPr>
        <w:pStyle w:val="ConsPlusTitle"/>
        <w:ind w:left="4963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Развитие  муниципального управления Лебяжского района» на 2014-2016 годы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2014 год</w:t>
      </w:r>
    </w:p>
    <w:tbl>
      <w:tblPr>
        <w:tblW w:w="1496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65"/>
        <w:gridCol w:w="3105"/>
        <w:gridCol w:w="1140"/>
        <w:gridCol w:w="1140"/>
        <w:gridCol w:w="1695"/>
        <w:gridCol w:w="1470"/>
        <w:gridCol w:w="3025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ветственный исполнитель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Ф.И.О., должность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рок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е на 2014 год,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ублей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чало реал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кончание реализации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на 2014-2016 год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Cs w:val="28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23569441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5545062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Cs w:val="28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18024379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color w:val="000000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Скаредина Надежда Ильдусовна, начальник финансового управления администрации района)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ение по культуре, физкультуре и делам молодежи администрации Лебяжского района  (Баталова Ирина Владимировна, начальник управления по культуре, физкультуре  и делам молодежи  администрации района)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ение образования администрации Лебяжского района (Редкин Владимир Викторович, начальник 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Cs w:val="28"/>
              </w:rPr>
            </w:pPr>
            <w:r>
              <w:rPr>
                <w:rFonts w:eastAsia="SimSun;Arial Unicode MS"/>
                <w:szCs w:val="28"/>
                <w:lang w:val="en-US" w:eastAsia="en-US"/>
              </w:rPr>
              <w:t>17000093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нормативных правовых актов</w:t>
            </w:r>
            <w:r>
              <w:rPr/>
              <w:t xml:space="preserve"> </w:t>
            </w:r>
            <w:r>
              <w:rPr>
                <w:szCs w:val="28"/>
              </w:rPr>
              <w:t>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обращений граждан  в  администрацию Лебяжского района, рассмотренных с нарушением  сроков, установленных законодательством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довлетворенность  населения Лебяжского  района работой учреждениями дошкольного образования не менее 98,2%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 населения Лебяжского  района работой учреждениями общего  образования не менеее 95,2%;</w:t>
            </w:r>
          </w:p>
          <w:p>
            <w:pPr>
              <w:pStyle w:val="ConsPlus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 населения Лебяжского  района работой учреждениями дополнительного образования не менее 95%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удовлетворенность населения Лебяжского района  работой  учреждений культуры не менее 69%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val="en-US"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val="en-US" w:eastAsia="en-US"/>
              </w:rPr>
            </w:pPr>
            <w:r>
              <w:rPr>
                <w:rFonts w:eastAsia="SimSun;Arial Unicode MS"/>
                <w:szCs w:val="28"/>
                <w:lang w:val="en-US" w:eastAsia="en-US"/>
              </w:rPr>
              <w:t>2333362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val="en-US"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val="en-US" w:eastAsia="en-US"/>
              </w:rPr>
            </w:pPr>
            <w:r>
              <w:rPr>
                <w:rFonts w:eastAsia="SimSun;Arial Unicode MS"/>
                <w:szCs w:val="28"/>
                <w:lang w:val="en-US" w:eastAsia="en-US"/>
              </w:rPr>
              <w:t>14666731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.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Муниципальное казенное  учреждение «Служба хозяйственного и технического обеспечения администрации   муниципального образования Лебяжский муниципальный район Кировской области»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ихеев Николай Александрович,  директор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Arial Unicode MS"/>
                <w:szCs w:val="28"/>
                <w:lang w:eastAsia="en-US"/>
              </w:rPr>
              <w:t>284160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хозяйственной деятельности  администрации Лебяжского район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16520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67640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кадрового потенциала муниципального управления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13870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вышение квалификации, прохождение профессиональной переподготовки и участие в семинарах за год  реализации программы 17 лиц, замещающих муниципальные должности, муниципальных служащих и работников органов местного самоуправлени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4720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9150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4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 Кировской области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5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Кузнецова Наталия Вячеславовна, главный специалист, юрисконсульт администрации Лебяжского район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340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роведение не менее  10  заседаний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340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6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ставление списков присяжных заседателей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Яковлева Наталия Петровна, первый заместитель главы администрации района, управляющий дел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несение изменений и дополнений в списки кандидатов в присяжные заседатели, которые обеспечивают 100%-ное               составление списков присяжных заседателей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.7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Смоленцева Ирина Сергеевна, главный специалист по делам несовершеннолетних и защите их прав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9000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ведение не менее  20   заседаний комиссии  по делам несовершеннолетних и защите их прав при администрации Лебяжского района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9000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.8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20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Управление образования администрации Лебяжского района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Редкин Владимир Викторович, начальник районного управления образования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44800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0 % детей-сирот и детей, оставшихся без попечения родителей, выявленных на территории Лебяжского района, будут 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44800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9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0" w:right="0"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8"/>
                <w:szCs w:val="28"/>
                <w:lang w:eastAsia="en-US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Бахматова Людмила Михайловна, заместитель главы администрации района по социальным вопросам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198350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%   обеспечение жилыми помещениями  лиц из числа детей-сирот и детей, оставшихся без попечения родителей,  по отношению к числу обратившихся.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198350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.10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архивного дел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Мальцева Валентина Федоровна, начальник отдела по работе с муниципальным архивом документам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color w:val="000000"/>
                <w:szCs w:val="28"/>
              </w:rPr>
            </w:pPr>
            <w:r>
              <w:rPr>
                <w:rFonts w:eastAsia="SimSun;Arial Unicode MS"/>
                <w:szCs w:val="28"/>
                <w:lang w:eastAsia="en-US"/>
              </w:rPr>
              <w:t>5600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Увеличение количества архивных документов, включенных в электронные описи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отсутствие обоснованных жалоб на качество предоставления муниципальных услуг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организация электронного документооборота муниципального архива с органами Пенсионного фонда Российской Федерации по Кировской области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5600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1.11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(Санникова Светлана Ивановна, главный специалист отдела бухгалтерского учет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1840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предоставление гражданам социальных выплат в виде субсидий на оплату жилых помещений и коммунальных услуг</w:t>
            </w:r>
            <w:r>
              <w:rPr>
                <w:rFonts w:eastAsia="Arial"/>
                <w:szCs w:val="28"/>
                <w:lang w:eastAsia="en-US"/>
              </w:rPr>
              <w:t xml:space="preserve"> в соответствии с постановлением Правительства Российской Федерации от 14.12.2005 № 761 «О предоставлении субсидий на оплату жилого помещения и коммунальных услуг».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1840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12.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плата к пенсиям муниципальных служащих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Кузнецова Наталия Вячеславовна, главный специалист, юрисконсульт администрации Лебяжского района)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75000</w:t>
            </w:r>
          </w:p>
        </w:tc>
        <w:tc>
          <w:tcPr>
            <w:tcW w:w="3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едоставление бывшим муниципальным служащим доплат к пенсиям </w:t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0</w:t>
            </w:r>
          </w:p>
        </w:tc>
        <w:tc>
          <w:tcPr>
            <w:tcW w:w="3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275000</w:t>
            </w:r>
          </w:p>
        </w:tc>
        <w:tc>
          <w:tcPr>
            <w:tcW w:w="3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13.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правление муниципальным долгом Лебяжского района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Мухамедзянова Лидия Иванона, заместитель начальника финансового управления, начальник отдела планирования, исполнения бюджета и контроля)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4 год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16 год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00000</w:t>
            </w:r>
          </w:p>
        </w:tc>
        <w:tc>
          <w:tcPr>
            <w:tcW w:w="3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еспечение соблюдения ограничения объема муниципального долга. Объем муниципального долга по состоянию на 1 января года, следующего за отчетным, не должен превышать 100% общего годового объема доходов районного бюджета без учета объема безвозмездных поступлений.</w:t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3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/>
              <w:t>300000</w:t>
            </w:r>
          </w:p>
        </w:tc>
        <w:tc>
          <w:tcPr>
            <w:tcW w:w="3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4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/>
              <w:t>Прочие социальные выплаты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rPr/>
            </w:pPr>
            <w:r>
              <w:rPr/>
              <w:t>(Кокорева Людмила Тимофеевна, начальник отдела бухгалтерского учета администрации Лебяжского район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szCs w:val="28"/>
                <w:lang w:eastAsia="en-US"/>
              </w:rPr>
            </w:pPr>
            <w:r>
              <w:rPr/>
              <w:t>201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/>
              <w:t>14748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гражданам  социальных выплат по исполнительным листам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/>
              <w:t>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/>
              <w:t>14748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SimSun;Arial Unicode MS"/>
          <w:szCs w:val="28"/>
        </w:rPr>
        <w:t>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09" w:top="851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ru-RU"/>
      </w:rPr>
    </w:pPr>
    <w:r>
      <w:rPr>
        <w:lang w:eastAsia="ru-RU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pacing w:val="-2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Style10">
    <w:name w:val="Символ сноски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ru-RU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5">
    <w:name w:val="Название объекта1"/>
    <w:basedOn w:val="Normal"/>
    <w:next w:val="Normal"/>
    <w:qFormat/>
    <w:pPr/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6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4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Style22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4:00Z</dcterms:created>
  <dc:creator>0702</dc:creator>
  <dc:description/>
  <dc:language>en-US</dc:language>
  <cp:lastModifiedBy>Sergey</cp:lastModifiedBy>
  <cp:lastPrinted>2014-11-10T10:42:00Z</cp:lastPrinted>
  <dcterms:modified xsi:type="dcterms:W3CDTF">2014-10-30T15:29:00Z</dcterms:modified>
  <cp:revision>4</cp:revision>
  <dc:subject/>
  <dc:title>АДМИНИСТРАЦИЯ ЛЕБЯЖСКОГО РАЙОНА </dc:title>
</cp:coreProperties>
</file>