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7.10.2014</w:t>
        <w:tab/>
        <w:tab/>
        <w:tab/>
        <w:tab/>
        <w:tab/>
        <w:tab/>
        <w:tab/>
        <w:tab/>
        <w:t xml:space="preserve">                          №  4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Лебяжского района Кировской области от 30.05.2014 № 278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>В соответствии со статьей 31 Положения «О бюджетном процессе в муниципальном образовании Лебяжский муниципальный район Кировской области», утвержденного решением Лебяжской районной Думы от 01.11.2013  № 222 (с изменениями, внесенными районной Думой от 25.12.2013 № 236),  администрация Лебяжского района  ПОСТАНОВЛЯЕТ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 xml:space="preserve">1. Внести в </w:t>
      </w:r>
      <w:r>
        <w:rPr>
          <w:bCs/>
          <w:sz w:val="28"/>
          <w:szCs w:val="27"/>
        </w:rPr>
        <w:t>постановление администрации Лебяжского района Кировской области от 30.05.2014 № 278 «О мерах по составлению проекта бюджета муниципального образования Лебяжский муниципальный район Кировской области на 2015 год и на плановый период 2016-2017 годов»  следующие изменения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1.1. Преамбулу постановления изложить в следующей редакции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«</w:t>
      </w:r>
      <w:r>
        <w:rPr>
          <w:sz w:val="28"/>
          <w:szCs w:val="27"/>
        </w:rPr>
        <w:t>В соответствии со статьей 31 Положения «О бюджетном процессе в муниципальном образовании Лебяжский муниципальный район Кировской области», утвержденного решением Лебяжской районной Думы от 01.11.2013  № 222 (с изменениями, внесенными районной Думой от 25.12.2013 № 236), администрация Лебяжского района  ПОСТАНОВЛЯЕТ:».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1.2. Пункт 3.4 изложить в следующей редакции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«3.4. Одновременно с проектом решения о бюджете муниципального района в срок до 15.11.2014 представить на рассмотрение районной Думе:».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7"/>
        </w:rPr>
        <w:tab/>
        <w:t>1.3. Нумерацию подпункта 3.4 пункта 3 читать с новой нумерацией 3.5 в следующей редакции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«3.5. Организовать работу по разработке и утверждению муниципальных программ на 2015 год и плановый период 2016-2017 годов.».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7"/>
        </w:rPr>
        <w:tab/>
        <w:t>1.4. Подпункт 4.1. пункта 4 изложить в следующей редакции: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«4.1. В срок до 15.11.2014 представить в районную Думе Программу управления муниципальным имуществом Лебяжского района на 2015 год и плановый период 2016-2017 годов и пояснительную записку к ней  с обоснованием параметров.».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1.5. Нумерацию подпункта 5.4 пункта 5 изменить на подпункт 5.1.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1.6. Нумерацию подпункта 5.5 пункта 5 изменить на подпункт 5.2.</w:t>
      </w:r>
    </w:p>
    <w:p>
      <w:pPr>
        <w:pStyle w:val="Normal"/>
        <w:spacing w:lineRule="exact" w:line="24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ab/>
        <w:t>1.7. Нумерацию подпункта 6.4 пункта 6 изменить на подпункт 6.1.</w:t>
      </w:r>
    </w:p>
    <w:p>
      <w:pPr>
        <w:pStyle w:val="Normal"/>
        <w:spacing w:lineRule="exact" w:line="240"/>
        <w:jc w:val="both"/>
        <w:rPr>
          <w:sz w:val="28"/>
          <w:szCs w:val="27"/>
        </w:rPr>
      </w:pPr>
      <w:r>
        <w:rPr>
          <w:bCs/>
          <w:sz w:val="28"/>
          <w:szCs w:val="27"/>
        </w:rPr>
        <w:tab/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 xml:space="preserve">2. Настоящее постановление вступает в силу со дня подписания. </w:t>
      </w:r>
    </w:p>
    <w:p>
      <w:pPr>
        <w:pStyle w:val="TextBodyIndent"/>
        <w:ind w:left="0"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 С.Н. Авдее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29:00Z</dcterms:created>
  <dc:creator>Юрист</dc:creator>
  <dc:description/>
  <cp:keywords/>
  <dc:language>en-US</dc:language>
  <cp:lastModifiedBy>u1006</cp:lastModifiedBy>
  <cp:lastPrinted>2014-11-13T13:31:00Z</cp:lastPrinted>
  <dcterms:modified xsi:type="dcterms:W3CDTF">2014-11-13T10:32:00Z</dcterms:modified>
  <cp:revision>3</cp:revision>
  <dc:subject/>
  <dc:title> </dc:title>
</cp:coreProperties>
</file>