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8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9.09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720"/>
        <w:ind w:left="426" w:right="424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оведения проверок использования муниципального имущества муниципального образования        Лебяжский муниципальный район Кировской области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;Arial"/>
          <w:szCs w:val="28"/>
          <w:highlight w:val="yellow"/>
        </w:rPr>
      </w:pPr>
      <w:r>
        <w:rPr>
          <w:rFonts w:eastAsia="Calibri;Arial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Calibri;Arial"/>
            <w:szCs w:val="28"/>
          </w:rPr>
          <w:t>законом</w:t>
        </w:r>
      </w:hyperlink>
      <w:r>
        <w:rPr>
          <w:rFonts w:eastAsia="Calibri;Arial"/>
          <w:szCs w:val="28"/>
        </w:rPr>
        <w:t xml:space="preserve"> от 06.10.2003 № 131-ФЗ «Об общих принципах организации местного самоуправления в Российской Федерации», решением Лебяжской районной Думы от 14.12.2012 № 169 «Об утверждении Положения о порядке управления и распоряжения имуществом муниципального образования Лебяжский муниципальный район Кировской области», в целях повышения эффективности управления муниципальным имуществом муниципального образования Лебяжский муниципальный район Кировской области, администрация Лебя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  <w:t>1. Утвердить Порядок проведения проверок использования муниципального имущества муниципального образования Лебяжский муниципальный район Кировской област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  <w:t>2. Настоящее постановление вступает в силу с даты опубликования на официальном сайте органов местного самоуправления Лебяжского района.</w:t>
      </w:r>
    </w:p>
    <w:p>
      <w:pPr>
        <w:pStyle w:val="Normal"/>
        <w:autoSpaceDE w:val="false"/>
        <w:spacing w:lineRule="auto" w:line="360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Лебяжского района С.Н. Авдеев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>от 09.09.2014 № 434</w:t>
      </w:r>
    </w:p>
    <w:p>
      <w:pPr>
        <w:pStyle w:val="ConsPlusTitle"/>
        <w:spacing w:before="72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ConsPlusTitle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верок использования муниципального имущества муниципального образования Лебяжский муниципальный район Кировской области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1. Настоящий Порядок проведения проверок использования муниципального имущества муниципального образования Лебяжский муниципальный район Кировской области (далее – Порядок) разработан в целях повышения эффективности управления и распоряжения муниципального имущества муниципального образования Лебяжский муниципальный район Кировской области (далее – муниципального имущества) и определяет сроки и последовательность действий при проведении проверок использования муниципального имуществ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2. В настоящем Порядке под проверкой понимается совокупность проводимых работниками администрации Лебяжского района мероприятий по контролю за управлением, распоряжением, использованием по назначению и сохранностью муниципального имущества, закрепленного на праве  хозяйственного ведения или оперативного управления за муниципальными унитарными предприятиями и муниципальными учреждениями, а также переданного в установленном порядке иным лицам, и земельных участков, находящихся в муниципальной собственности муниципального образования Лебяжский муниципальный район Кировской област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3. Проведение проверок использования муниципального имущества осуществляет управление по распоряжению имуществом и земельными ресурсами администрация Лебяжского района в соответствии с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Граждански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Земельным </w:t>
      </w:r>
      <w:hyperlink r:id="rId4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Кодексом Российской Федерации об административных правонарушениях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2.01.1996 № 7-ФЗ "О некоммерческих организациях"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10.2001 № 137-ФЗ "О введении в действие Земельного кодекса Российской Федерации"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4.11.2002 № 161-ФЗ "О государственных и муниципальных унитарных предприятиях"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6.07.2006 № 135-ФЗ "О защите конкуренции"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3.11.2006 № 174-ФЗ "Об автономных учреждениях"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hyperlink r:id="rId11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ФАС Росс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Законом Кировской области от 04.12.2007 № 200-ЗО «Об административной ответственности в Кировской области»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Решением Лебяжской районной Думы от 03.10.2008 № 331 «Об утверждении Положения  о порядке и условиях передачи в аренду имущества, включенного в Перечень муниципального имущества, предназначенного для предоставления на долгосрочной и краткосрочной основе субъектам малого и среднего предпринимательства»;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Решением Лебяжской районной Думы от 23.07.2010 № 513 «Об утверждении Порядка предоставления земельных участков, находящихся в муниципальной собственности, и земельных участков, государственная собственность на которые не разграничена, для целей, не связанных со строительством, на территории Лебяжского района Кировской области»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Решением Лебяжской районной Думы от 23.07.2010 № 515 «Об утверждении Порядка передачи имущества муниципального образования Лебяжский муниципальный район в безвозмездное пользование»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Решением Лебяжской районной Думы от 10.06.2011 № 29 «Об утверждении Положения о порядке предоставления в аренду муниципального имущества муниципального образования Лебяжский муниципальный район Кировской области»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Решением Лебяжской районной Думы от 27.09.2011 № 56 «Об утверждении Положения об учете и ведении реестра муниципального имущества муниципального образования Лебяжский муниципальный район Кировской области»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Решением Лебяжской районной Думы от 28.10.2011 № 66 «Об утверждении Положения о муниципальной имущественной казне муниципального образования Лебяжский муниципальный район Кировской области»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Решением Лебяжской районной Думы от 14.12.2012 № 169 «Об утверждении Положения о порядке управления и распоряжения имуществом муниципального образования Лебяжский муниципальный район Кировской области»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Постановлением администрации Лебяжского района от 29.12.2010      № 431 «Об утверждении порядка определения перечня особо ценного движимого имущества в отношении бюджетных и автономных учреждений муниципального образования Лебяжский муниципальный район, которые созданы на базе имущества, находящегося в собственности муниципального образования»;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Постановлением администрации Лебяжского района от 28.11.2011      № 543 «Об утверждении положения о порядке проведения  инвентаризации муниципального имущества»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иными законами и нормативными правовыми актами Российской Федерации, Кировской области и Лебяжского район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1.4. Предметом проведения проверок является соблюдение правообладателем (пользователем) обязательных требований, установленных законодательством для использования муниципального имущества. 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В ходе контрольных мероприятий осущест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Проверка сведений об объектах учета, предусмотренных Положением об учете и ведении реестра муниципального имущества муниципального образования Лебяжский муниципальный район Кировской области, которые представляются правообладателями (пользователями) для внесения в Реестр муниципальной собственности муниципального образования Лебяжский муниципальный район Кировской области (далее - Реестр), их полноты и своевременности представ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Проверка наличия правоустанавливающих документов на объекты муниципального имущества, имеющиеся у правообладателей (пользователей), в том числе на объекты недвижимого имущества, включая земельные участки, предоставленные правообладателям (пользователям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Анализ актуальности и достоверности данных Реестра, в том числе на соответствие содержащихся в нем сведений об объектах учета фактическим характеристик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/>
      </w:pPr>
      <w:r>
        <w:rPr>
          <w:szCs w:val="28"/>
        </w:rPr>
        <w:t>Осмотр муниципального имущества. Проверка обстоятельств использования муниципального имущества на момент проведения 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Анализ сохранности и использования по назначению правообладателями (пользователями) имеющихся у них объектов муниципального имущества, включая использование в соответствии с целевым назначением, видом разрешенного использования объектов, а также уставными целями и задачами правообладателей (пользователе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Установление фактов неиспользования, неэффективного использования или использования не по целевому назначению объектов недвижимого имущества, включая земельные участ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Наличие согласия собственника на передачу муниципального имущ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Проверка наличия оформленных правоустанавливающих документов на имеющееся у правообладателя (пользователя) муниципальное имущество, фактически используемое иным лиц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Проверка соблюдения ограничений полномочий правообладателя (пользователя) по распоряжению объектами имущества, находящимися в муниципальной собственности муниципального образования Лебяжский муниципальный район Кировской области, установленных законодательством Российской Федерации, Законами и иными нормативными правовыми актами Кировской области, нормативными правовыми актами Лебяжского района, в том числе наличия согласований совершения сделок с объектом имущества, задания, а также наличия полномочий лиц, выступающих от имени правообладателя (пользователя) при заключении договор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autoSpaceDE w:val="false"/>
        <w:spacing w:lineRule="exact" w:line="240"/>
        <w:ind w:left="0" w:firstLine="709"/>
        <w:jc w:val="both"/>
        <w:rPr>
          <w:szCs w:val="28"/>
        </w:rPr>
      </w:pPr>
      <w:r>
        <w:rPr>
          <w:szCs w:val="28"/>
        </w:rPr>
        <w:t>Анализ соблюдения установленного порядка списания муниципального имущества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.5. Проведение проверок использования муниципального имущества осуществляют структурное подразделение администрации Лебяжского района в соответствии с его функциями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5.1 Управление по распоряжению имуществом и земельными ресурсами (далее – Управление) осуществляет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5.1.1. проверки по исполнению условий договоров аренды и безвозмездного пользования арендаторами (ссудополучателями) и балансодержателями муниципального имущества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5.1.2. проверки использования по назначению и сохранности муниципального имущества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6. Результатом проверки является установление наличия (либо отсутствия) нарушений в управлении, распоряжении, использовании по назначению и сохранности муниципального имущества, закрепленного на праве хозяйственного ведения или оперативного управления за муниципальными унитарными предприятиями и муниципальными учреждениями, а также переданного в установленном порядке иным лицам, и земельных участков, находящихся в муниципальной собственност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По итогам проведения проверки использования муниципального имущества составляется акт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.7. Проверка использования муниципального имущества в отношении одного объекта проверки (муниципального унитарного предприятия, муниципального учреждения, иного пользователя муниципального имущества) проводится не чаще одного раза в три год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.8. Виды проверок исходя из целей и задач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) комплексная - направлена на изучение и оценку состояния и результатов деятельности правообладателя (пользователя) по исполнению основных задач, возложенных на него законодательными и иными правовыми актами Российской Федерации, Кировской области и Лебяжского район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Комплексная проверка является планово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) тематическая - предполагает проведение мероприятий по изучению результата работы правообладателя (пользователя) по отдельным направлениям деятельности, а также рассмотрения документов правообладателя (пользователя)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Тематическая проверка может быть плановой и внепланово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3) контрольная - имеет целью изучение организации и результатов деятельности правообладателя (пользователя) по устранению ранее выявленных недостатков в его работе, зафиксированных в соответствующих актах проверок. Также в ходе проверки могут быть проверены результаты деятельности правообладателя (пользователя) за период с момента окончания предыдущей проверки до начала данной проверк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Контрольная проверка может быть плановой и внеплановой. 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.9. Виды проверок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) плановые проверки - проводятся на основании плана проверок, утверждаемого главой администрации Лебяжского район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) внеплановые проверки - проводятся по поручению главы Лебяжского района, главы администрации Лебяжского района, прокуратуры Лебяжского района, правоохранительных органов, а также в случаях получения информации о нарушениях правообладателем (пользователем) законодательства Российской Федерации, Кировской области и Лебяжского района, свидетельствующей о необходимости принятия безотлагательных мер по устранению выявленных нарушени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Обращения и заявления, не позволяющие установить лицо, обратившееся в администрацию Лебяжского района, а также обращения и заявления, не содержащие сведений о таких фактах, не могут служить основанием для проведения внеплановой проверк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К участию в проверках могут привлекаться специалисты иных органов местного самоуправления Лебяжского района, муниципальных предприятий и муниципальных учреждений, эксперты аудиторских, оценочных и иных компаний.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II. Порядок проведения проверок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Работа по проведению проверок использования муниципального имущества состоит из следующих этапов (процедур):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) формирование и утверждение плана проверок;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) принятие решения о проведении проверок;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) уведомление проверяемого правообладателя (пользователя);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4) подготовка и проведение проверк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) составление акта проверки, а в случаях установленных законодательством – протокола об административном правонарушени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6) принятие мер по устранению выявленных нарушений и привлечению виновных лиц к ответственност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1. Формирование и утверждение плана проверок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1.1. Основанием включения объекта проверки в план проверок являются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1) включение муниципального унитарного предприятия в программу приватизации муниципального имущества муниципального образования Лебяжский муниципальный район Кировской области;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) истечение трех лет с момента предыдущей проверк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3) предложение о проведении проверки со стороны структурного подразделения администрации Лебяжского района либо муниципального учреждения, выполняющих функции и полномочия учредителя муниципального учреждения или курирующего деятельность муниципального унитарного предприятия, в отношении соответствующего учреждения (предприятия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2.1.2.  Лицами, ответственными за разработку плана проверок, являются специалисты Управления по направлениям деятельност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1.3. Проект плана проверок формируется управлением и представляется на согласование заместителю главы администрации Лебяжского района, курирующему данное направление деятельности, в срок до 1 декабря года, предшествующего году проведения плановых проверок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2.1.4. План проверок утверждается постановлением администрации Лебяжского района в срок до 15 декабря года, предшествующему году проведения плановых проверок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2.1.5. В плане проведения проверок</w:t>
      </w: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sz w:val="28"/>
          <w:szCs w:val="28"/>
        </w:rPr>
        <w:t>указываются следующие сведения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Style w:val="FontStyle36"/>
          <w:sz w:val="28"/>
          <w:szCs w:val="28"/>
        </w:rPr>
        <w:t>объекты проверок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Style w:val="FontStyle36"/>
          <w:sz w:val="28"/>
          <w:szCs w:val="28"/>
        </w:rPr>
        <w:t>цели и основания проведения проверок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сроки проведения проверок (поквартально)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2.1.6.  План составляется на один календарный год. 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В течение года план может корректироваться по мере необходимости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Ежемесячный график проведения проверок утверждается начальником Управления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2.1.7. Утвержденный план проверок доводится до сведения заинтересованных лиц посредством его размещения на официальном сайте органов местного самоуправления Лебяжского района либо иным доступным способом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Контроль за выполнением плана проведения проверок осуществляется начальником управления. 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2. Принятие решения о проведении проверк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2.1. Администрация Лебяжского района  может проводить (назначать, принимать решения о проведении) плановые (проводимые в соответствии с утвержденным планом проверок) и внеплановые (проведение которых не предусмотрено планом проверок) проверк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2.2. Основанием для проведения плановой и внеплановой проверки является служебное задание, утвержденное главой администрации Лебяжского района либо его заместителем, курирующим соответствующее направление деятельност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2.3. Служебное задание оформляется не позднее 5 рабочих дней до планируемой даты проведения проверк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2.4. Ответственным за подготовку служебного задания являются начальник Управлени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3. Подготовка и проведение проверки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2.3.1. Уполномоченные на проведение проверки лица осуществляют проверку в соответствии с планом, изложенным в служебном задании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Копия служебного задания о проведении проверки вручается должностным лицом Управления, уполномоченным на проведение проверки, руководителю или уполномоченному представителю юридического лица, в отношении которого осуществляется проверка, при проведении проверк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3.2.  По результатам проверки составляется акт проверки либо протокол об административном правонарушени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4. Составление акта проверк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4.1. По итогам проведения проверки уполномоченными лицами, осуществлявшими проверку, составляется акт проверки (в двух экземплярах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2.4.2. Акт проверки составляется в течение 5 рабочих дней после завершения проверки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В случае, если для составления акта проверки необходимо уточнение сведений об имуществе и правообладателях, получить какие-либо заключения, запросить дополнительные документы, срок составления акта проверки может быть продлен по согласованию с заместителем главы администрации Лебяжского района, курирующего соответствующее направление деятельности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2.4.3. Акт проверки должен содержать систематизированное изложение документально подтвержденных фактов выявленных нарушений или отсутствие таковых, а также выводы и предложения по устранению выявленных нарушений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Акт должен быть составлен на бумажном носителе, на русском языке и иметь сквозную нумерацию страниц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4.4. Уполномоченные лица, осуществлявшие проверку, подписывают каждый из экземпляров акта. Оба экземпляра акта проверки в течение 3 рабочих дней после составления акта проверки направляются руководителю или уполномоченному представителю юридического лица для ознакомления и подписания заказным почтовым отправлением в адрес юридического лица с уведомлением о вручении, которое приобщается к экземпляру акта проверки, хранящемуся в деле Управ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Подписанный руководителем или уполномоченным представителем юридического лица экземпляр акта проверки возвращается в Управление заказным почтовым отправлением с уведомлением о вручении или передается иным способом, свидетельствующим о дате его передачи, в течение 5 рабочих дней с даты получения акта проверк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4.5. Правообладатель (пользователь) в течение 15 рабочих дней с даты получения акта проверки направляет в администрацию Лебяжского района письменные возражения (при их наличии) в отношении акта проверки с приложением документов, подтверждающих обоснованность возражений (или их заверенные копии), заказным почтовым отправлением с уведомлением о вручении или передает иным способом, свидетельствующим о дате его передач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Возражения правообладателя (пользователя) по результатам проведенной проверки учитываются при выработке и принятии мер по результатам проверк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4.6. В случае если правообладатель (пользователь) отказался от подписания акта проверки и акты проверки Управление района не возвращены, составляется новый экземпляр акта проверки, в котором уполномоченным лица, осуществлявшим проверку, производится соответствующая запись.</w:t>
      </w:r>
      <w:r>
        <w:rPr>
          <w:color w:val="FF0000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>2.5. Составление протокола об административном правонарушении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5.1. В случаях выявления указанных нарушений глава администрации Лебяжского района либо его заместители, составляют протокол об административном правонарушении по форме, утвержденной Законом Кировской области от 04.12.2007 № 200-ЗО «Об административной ответственности в Кировской области», с соблюдением требований, установленных статьями 28.2, 28.5, 28.6, 28.8 Кодекса Российской Федерации об административных правонарушениях, который направляется судье, в орган, должностному лицу, уполномоченным рассматривать дело об административном правонарушен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6. Принятие мер по устранению выявленных в ходе проверки нарушений и привлечению виновных лиц к ответственност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По результатам проведения проверки в целях устранения выявленных нарушений, должностные лица, проводившие проверку, готовят служебную записку главе администрации Лебяжского района либо его заместителю, курирующему соответствующее направление деятельности, о результатах проверки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Служебная записка согласовывается начальником Управ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Глава администрации Лебяжского района либо его заместитель, курирующий соответствующее направление деятельности, на основании выводов и предложений, изложенных в служебной записке, принимает соответствующее решение по устранению выявленных по итогам проверки нарушений.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89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6"/>
    <w:qFormat/>
    <w:rPr>
      <w:rFonts w:ascii="Tahoma" w:hAnsi="Tahoma" w:eastAsia="Times New Roman" w:cs="Tahoma"/>
      <w:sz w:val="16"/>
      <w:szCs w:val="16"/>
    </w:rPr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4">
    <w:name w:val=" Знак Знак14"/>
    <w:basedOn w:val="Style6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3">
    <w:name w:val=" Знак Знак13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1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1">
    <w:name w:val="Обычный + 13 пт Знак"/>
    <w:basedOn w:val="Style6"/>
    <w:qFormat/>
    <w:rPr>
      <w:sz w:val="26"/>
      <w:szCs w:val="26"/>
      <w:lang w:val="ru-RU" w:bidi="ar-SA"/>
    </w:rPr>
  </w:style>
  <w:style w:type="character" w:styleId="9">
    <w:name w:val=" Знак Знак9"/>
    <w:basedOn w:val="Style6"/>
    <w:qFormat/>
    <w:rPr>
      <w:rFonts w:ascii="Calibri;Arial" w:hAnsi="Calibri;Arial" w:eastAsia="Times New Roman" w:cs="Times New Roman"/>
      <w:sz w:val="24"/>
      <w:szCs w:val="24"/>
    </w:rPr>
  </w:style>
  <w:style w:type="character" w:styleId="8">
    <w:name w:val=" Знак Знак8"/>
    <w:basedOn w:val="Style6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Calibri;Arial"/>
      <w:sz w:val="24"/>
      <w:szCs w:val="24"/>
      <w:lang w:val="en-US"/>
    </w:rPr>
  </w:style>
  <w:style w:type="character" w:styleId="Style7">
    <w:name w:val=" Знак Знак"/>
    <w:basedOn w:val="Style6"/>
    <w:qFormat/>
    <w:rPr>
      <w:rFonts w:ascii="Times New Roman" w:hAnsi="Times New Roman" w:eastAsia="Times New Roman" w:cs="Times New Roman"/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;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1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2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;Arial"/>
      <w:sz w:val="16"/>
      <w:szCs w:val="16"/>
      <w:lang w:val="en-US"/>
    </w:rPr>
  </w:style>
  <w:style w:type="paragraph" w:styleId="Style14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;Arial"/>
      <w:sz w:val="20"/>
    </w:rPr>
  </w:style>
  <w:style w:type="paragraph" w:styleId="32">
    <w:name w:val="Стиль3 Знак Знак"/>
    <w:basedOn w:val="Normal"/>
    <w:qFormat/>
    <w:pPr>
      <w:widowControl w:val="false"/>
      <w:numPr>
        <w:ilvl w:val="0"/>
        <w:numId w:val="2"/>
      </w:numPr>
      <w:jc w:val="both"/>
    </w:pPr>
    <w:rPr>
      <w:sz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9951E0658A0A889D5795191CD111163B96E801E2A5C495235E78A4DS66BE" TargetMode="External"/><Relationship Id="rId3" Type="http://schemas.openxmlformats.org/officeDocument/2006/relationships/hyperlink" Target="consultantplus://offline/ref=77C1FFD6F01B58F433D44B38DE8F9BDF9AE575915DC0042965585D8DCB75L3L" TargetMode="External"/><Relationship Id="rId4" Type="http://schemas.openxmlformats.org/officeDocument/2006/relationships/hyperlink" Target="consultantplus://offline/ref=77C1FFD6F01B58F433D44B38DE8F9BDF9AE5749657CD042965585D8DCB75L3L" TargetMode="External"/><Relationship Id="rId5" Type="http://schemas.openxmlformats.org/officeDocument/2006/relationships/hyperlink" Target="consultantplus://offline/ref=77C1FFD6F01B58F433D44B38DE8F9BDF9AE5769A57C6042965585D8DCB75L3L" TargetMode="External"/><Relationship Id="rId6" Type="http://schemas.openxmlformats.org/officeDocument/2006/relationships/hyperlink" Target="consultantplus://offline/ref=77C1FFD6F01B58F433D44B38DE8F9BDF9AE5749052C0042965585D8DCB75L3L" TargetMode="External"/><Relationship Id="rId7" Type="http://schemas.openxmlformats.org/officeDocument/2006/relationships/hyperlink" Target="consultantplus://offline/ref=77C1FFD6F01B58F433D44B38DE8F9BDF9AE5759656C3042965585D8DCB75L3L" TargetMode="External"/><Relationship Id="rId8" Type="http://schemas.openxmlformats.org/officeDocument/2006/relationships/hyperlink" Target="consultantplus://offline/ref=77C1FFD6F01B58F433D44B38DE8F9BDF9AE6709351CC042965585D8DCB75L3L" TargetMode="External"/><Relationship Id="rId9" Type="http://schemas.openxmlformats.org/officeDocument/2006/relationships/hyperlink" Target="consultantplus://offline/ref=77C1FFD6F01B58F433D44B38DE8F9BDF9AE5769056CD042965585D8DCB75L3L" TargetMode="External"/><Relationship Id="rId10" Type="http://schemas.openxmlformats.org/officeDocument/2006/relationships/hyperlink" Target="consultantplus://offline/ref=77C1FFD6F01B58F433D44B38DE8F9BDF9AE6729A5CC2042965585D8DCB75L3L" TargetMode="External"/><Relationship Id="rId11" Type="http://schemas.openxmlformats.org/officeDocument/2006/relationships/hyperlink" Target="consultantplus://offline/ref=77C1FFD6F01B58F433D44B38DE8F9BDF9AE5759452C2042965585D8DCB75L3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00:00Z</dcterms:created>
  <dc:creator>0702</dc:creator>
  <dc:description/>
  <cp:keywords/>
  <dc:language>en-US</dc:language>
  <cp:lastModifiedBy>u1006</cp:lastModifiedBy>
  <cp:lastPrinted>2014-09-22T13:40:00Z</cp:lastPrinted>
  <dcterms:modified xsi:type="dcterms:W3CDTF">2014-11-17T06:02:00Z</dcterms:modified>
  <cp:revision>4</cp:revision>
  <dc:subject/>
  <dc:title>АДМИНИСТРАЦИЯ ЛЕБЯЖСКОГО РАЙОНА</dc:title>
</cp:coreProperties>
</file>